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อาสาสมัคร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ปัจจุบันมีประชากรที่ประกอบอาชีพเกษตรกรรม จำนว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7.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้านครัวเรือ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้องเผชิญปัญหา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ได้รับความเดือดร้อนต่างๆ ทั้งด้านการผลิต รายได้และคุณภาพชีวิต เนื่องจากการเปลี่ยนแปลงของสภาพสังค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ศรษฐกิจและทรัพยากรธรรมชาติ ตลอดจนภัยธรรมชาติ ได้ส่งผลกระทบทั้งทางตรงและทางอ้อมต่อเกษตรกรเป็นอย่างมาก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ซึ่งการแก้ไขปัญหาดังกล่าว จำเป็นที่แต่ละหมู่บ้านการเกษตรจะต้องมีข้อมูลที่ถูกต้อง มีแผนพัฒนาการเกษตร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 พร้อมทั้ง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ระสา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เทคโนโลยีการเกษตรที่ดีและเหมาะสม ตลอดจนการเฝ้าระวั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จ้งภัยธรรมชา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การณ์ฉุกเฉินทางการเกษตรต่อหน่วยงานที่รับผิดชอบ ในการที่จะได้ดำเนินการแก้ไข ช่วยเหลือ ได้ทันต่อเหตุการณ์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นขณะที่อัตรากำลังเจ้าหน้าที่ของกระทรวงเกษตรและสหกรณ์มีแนวโน้มลดน้อยลงทุกปี รวมทั้งภารกิจ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มอบหมายในการช่วยเหลือและส่งเสริมเกษตรกรในพื้นที่มีมากขึ้น จึงเป็นสาเหต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ดูแลเกษตรก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ได้อย่างทั่วถึง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ได้เล็งเห็นความสำคัญในการบริการแก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ษตรกรในระดับพื้นที่ของหมู่บ้า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ฐานะฝ่ายเลขานุการของคณะกรรมการนโยบาย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ดำเนินการคัดเลือกอาสาสมัครเกษตรหมู่บ้า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หมู่บ้านละ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ค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ประสา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คำแน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</w:t>
      </w:r>
      <w:r>
        <w:rPr>
          <w:rFonts w:ascii="TH SarabunPSK" w:hAnsi="TH SarabunPSK" w:cs="TH SarabunPSK"/>
          <w:sz w:val="32"/>
          <w:sz w:val="32"/>
          <w:szCs w:val="32"/>
        </w:rPr>
        <w:t>แก้ไขปัญห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บื้องต้น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าสัมพันธ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ครงการของกระทรวงเกษตรและสหกรณ์แก่ประชาชนในพื้นที่ ตลอดจนการเฝ้าระวังและแจ้งเหตุภัย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การณ์ฉุกเฉินทางการเกษตรต่อหน่วยงานที่รับผิดชอบ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สนับสนุนให้มีบทบาทในโครงการตามนโยบายสำคัญของรัฐบาลมากยิ่งขึ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รับการคัดเลือกให้ดำรงตำแหน่งคณะกรรมการอาสาสมัครเกษตรระดับต่าง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เป็นไ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เกษตรและสหกรณ์ ว่าด้วยการบริ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เกษต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</w:t>
      </w:r>
      <w:r>
        <w:rPr>
          <w:rFonts w:cs="TH SarabunPSK" w:ascii="TH SarabunPSK" w:hAnsi="TH SarabunPSK"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ำหนดแนวทางการพัฒนาและขับเคลื่อนงานอาสมัค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ดำเนินการจัด</w:t>
      </w:r>
      <w:r>
        <w:rPr>
          <w:rFonts w:ascii="TH SarabunPSK" w:hAnsi="TH SarabunPSK" w:cs="TH SarabunPSK"/>
          <w:sz w:val="32"/>
          <w:sz w:val="32"/>
          <w:szCs w:val="32"/>
        </w:rPr>
        <w:t>ประชุ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มมนาเชิงปฏิบัติการของคณะกรรมการชุดต่างๆ    เพื่อขับเคลื่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อาสาสมัครเกษตร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รูปธรรมและมีประสิทธิภาพ ตลอดจนการพัฒนาศักยภาพอาสาสมัค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มีความรู้ ทักษะการปฏิบัติงาน และการสร้างความเข้มแข็งอาสาสมัครเกษตร ในทุกมิติผ่านรูปแบบกระบวนการส่งเสริ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เกิดเวทีถ่ายทอดความรู้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ลกเปลี่ยนประสบการณ์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สนับสนุนการรวมกลุ่ม และภาคีเครือข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รวมถึงการสร้างขวัญกำลังใจ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ยกย่อง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ชิดชูเกียรติอาสาสมัครเกษตรและอาสาสมัครเกษตรหมู่บ้า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นรูปแบบต่างๆ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ด้ว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-4"/>
          <w:sz w:val="18"/>
          <w:szCs w:val="18"/>
          <w:lang w:bidi="th-TH"/>
        </w:rPr>
      </w:pPr>
      <w:r>
        <w:rPr>
          <w:rFonts w:cs="TH SarabunPSK" w:ascii="TH SarabunPSK" w:hAnsi="TH SarabunPSK"/>
          <w:spacing w:val="-4"/>
          <w:sz w:val="18"/>
          <w:szCs w:val="18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ศักยภาพให้อาสาสมัครเกษ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เกษตรหมู่บ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รู้ความเข้าใจ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สร้างการบริหารงาน และการ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งาน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ร้อมทั้งองค์ความรู้ที่จำเป็นต่อการ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ภารกิจของกระทรวงเกษตรแ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สหกรณ์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อาสาสมัค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หมู่บ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ระบบการทำงานตามบทบาท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่วนร่วมในการพัฒนางานส่งเสริมการเกษตรในพื้นที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ามารถ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ื่อมโ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 ๆ 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ส่งเสริมและ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ะบวนการปฏิบัติ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สาสมัครเกษตร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 ดำเนินการวางแผ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หลักสูตรการเรียนรู้ แผนการถ่ายทอดความรู้ การ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วที และจัดกิจกรรมแลกเปลี่ยนเรียนรู้แก่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คณะกรรมการอาสาสมัครเกษตรอำเภ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มีความรู้ ทักษะด้านต่างๆ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มีกระบวนการปฏิบัติงา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ตามโครงสร้างการบริหารงา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ี่ชัดเจน </w:t>
      </w:r>
      <w:r>
        <w:rPr>
          <w:rFonts w:ascii="TH SarabunPSK" w:hAnsi="TH SarabunPSK" w:cs="TH SarabunPSK"/>
          <w:sz w:val="32"/>
          <w:sz w:val="32"/>
          <w:szCs w:val="32"/>
        </w:rPr>
        <w:t>สามารถประสานความช่วยเหลือแก่เกษตรกรในหมู่บ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ปฏิบัติงานของเจ้าหน้าที่และ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อย่าง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เวทีแลกเปลี่ยนเรียนรู้อาสาสมัครเกษตรหมู่บ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งหวัดกาญจนบุร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2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คัดเลือก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้าหมายแต่ละอำเภอ ดังต่อไปนี้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38"/>
        <w:gridCol w:w="2976"/>
        <w:gridCol w:w="2693"/>
      </w:tblGrid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ลำดับ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อำเภอ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จำนวนอาสาสมัครเกษตรหมู่บ้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กาญจนบุรี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เมืองกาญจนบุรี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7,0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2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ไทรโยค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4,0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3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บ่อพลอย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5,6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4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ศรีสวัสดิ์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2,0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5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ท่ามะกา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10,4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ท่าม่วง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8,4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7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ทองผาภูมิ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3,0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8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สังขละบุรี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1,2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9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พนมทวน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7,0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10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เลาขวัญ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6,0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11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ด่านมะขามเตี้ย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2,4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12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หนองปรือ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3,000 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13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     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ห้วยกระเจา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5,000 </w:t>
            </w:r>
          </w:p>
        </w:tc>
      </w:tr>
      <w:tr>
        <w:trPr>
          <w:trHeight w:val="465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3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                 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65,0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การดำเนิน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หมู่บ้าน ทำแบบประเมินคุณสมบัติการ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เว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กเปลี่ยนเรียนรู้อาสาสมัครเกษตรหมู่บ้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บทวนบทบาทหน้าที่และภารกิจของ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สนับสนุนงานด้าน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ริมสร้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รู้ที่จำเป็นในการปฏิบัติงาน ได้แก่ การจัดเก็บข้อมูลด้าน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I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ิดตามสถานการณ์การสำรวจแปลงพยากรณ์ การใช้เครื่องมือสื่อสารสมาร์ทโฟน และสร้างช่องทางการติดต่อสื่อสารให้ชัดเจนเกิดเครือข่ายการทำ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รุปผลการจัดเวทีแลกเปลี่ยนเรียนรู้ ส่งสำนักงานเกษตรจังหวัดกาญจนบุรี ภายใน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 </w:t>
      </w:r>
      <w:r>
        <w:rPr>
          <w:rFonts w:cs="TH SarabunPSK" w:ascii="TH SarabunPSK" w:hAnsi="TH SarabunPSK"/>
          <w:sz w:val="32"/>
          <w:szCs w:val="32"/>
          <w:lang w:bidi="th-TH"/>
        </w:rPr>
        <w:t>6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รายงานสรุปผลการดำเนินง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ตัวชี้วัด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ละเอียดท้ายคู่มือ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  <w:lang w:bidi="th-TH"/>
        </w:rPr>
        <w:t>e-projec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ันทึกข้อมูลเกษตรกรในระบบ </w:t>
      </w:r>
      <w:r>
        <w:rPr>
          <w:rFonts w:cs="TH SarabunPSK" w:ascii="TH SarabunPSK" w:hAnsi="TH SarabunPSK"/>
          <w:sz w:val="32"/>
          <w:szCs w:val="32"/>
        </w:rPr>
        <w:t>rbm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และพัฒน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ระบวนการปฏิบัติง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เวทีแลกเปลี่ยนเรียนรู้อาสาสมัครเกษตรหมู่บ้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2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พัฒนาศักยภาพมีความรู้ความเข้าใจในบทบาทหน้าที่สามารถปฏิบัติงานได้และให้บริการช่วยเหลือเกษตรกรได้อย่างมีประสิทธิภาพ และกระบวนการเรียนรู้ด้านการพัฒนา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ความเข้าใจในบทบาทหน้าที่สามารถปฏิบัติงานได้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องค์ความรู้ที่จำเป็นในการ</w:t>
      </w:r>
      <w:r>
        <w:rPr>
          <w:rFonts w:ascii="TH SarabunPSK" w:hAnsi="TH SarabunPSK" w:cs="TH SarabunPSK"/>
          <w:sz w:val="32"/>
          <w:sz w:val="32"/>
          <w:szCs w:val="32"/>
        </w:rPr>
        <w:t>ให้บริการช่วยเหลือเกษตรกร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ดเร็วและทั่วถึ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กิดเครือข่ายการปฏิบัติงานของอาสาสมัครเกษตรหมู่บ้า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pacing w:val="-6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6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7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ข้าร่วมเวทีแลกเปลี่ยนเรียนรู้ ได้รับการพัฒนาทักษะตามบทบาทหน้าที่สามารถปฏิบัติงานได้อย่างมีประสิทธิภาพ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อาสาสมัครเกษตรหมู่บ้าน มีความสามารถในการปฏิบัติงานตามบทบาทหน้าที่และให้บริการช่วยเหลือแก่เกษตรกรได้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หมู่บ้าน มีความรู้ ความเข้าใจ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ปฏิบัติง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ผู้ช่วยเจ้าหน้าที่ในการพัฒนางานด้านการเกษตร และนำความรู้ ประสานความช่วยเหลือ เพื่อให้เกษตรกรได้รับการบริการที่รวดเร็วและทั่วถึง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spacing w:lineRule="auto" w:line="240" w:before="0" w:after="0"/>
        <w:ind w:left="709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เกษตรกร สำนักงานเกษตรจังหวัดกาญจนบุรี</w:t>
      </w:r>
    </w:p>
    <w:p>
      <w:pPr>
        <w:pStyle w:val="Style16"/>
        <w:tabs>
          <w:tab w:val="clear" w:pos="720"/>
          <w:tab w:val="left" w:pos="993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ฉลอง โตยะบุต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ส่งเสริมและพัฒนาเกษตรกร</w:t>
      </w:r>
    </w:p>
    <w:p>
      <w:pPr>
        <w:pStyle w:val="Style16"/>
        <w:tabs>
          <w:tab w:val="clear" w:pos="720"/>
          <w:tab w:val="left" w:pos="993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</w:rPr>
        <w:t>ธิดารักษ์ แสงอรุณ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ชำนาญการ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>085-7152296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E-mail: </w:t>
      </w:r>
      <w:r>
        <w:rPr>
          <w:rFonts w:cs="TH SarabunPSK" w:ascii="TH SarabunPSK" w:hAnsi="TH SarabunPSK"/>
          <w:sz w:val="32"/>
          <w:szCs w:val="32"/>
          <w:lang w:bidi="th-TH"/>
        </w:rPr>
        <w:t>kan_farmer</w:t>
      </w:r>
      <w:r>
        <w:rPr>
          <w:rFonts w:cs="TH SarabunPSK" w:ascii="TH SarabunPSK" w:hAnsi="TH SarabunPSK"/>
          <w:sz w:val="32"/>
          <w:szCs w:val="32"/>
        </w:rPr>
        <w:t>@hotmail.com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993" w:hanging="284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รายงานสรุปผลการดำเนินงา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 อาสาสมัค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ามตัวชี้วั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ระบวนการปฏิบัติงานอาสาสมัครเกษตร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ป้าหม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</w:t>
      </w:r>
    </w:p>
    <w:p>
      <w:pPr>
        <w:pStyle w:val="Normal"/>
        <w:spacing w:lineRule="auto" w:line="240" w:before="0" w:after="0"/>
        <w:ind w:left="993" w:hanging="284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การดำเนินงาน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การเบิกจ่าย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รุปราย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สาสมัครเกษตรหมู่บ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ี่เข้าร่วมโคร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ัญหาอุปสรรค และข้อเสนอแน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ผนว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พประกอบกิจกรร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ผู้รับผิดชอบโครงการ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993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งานสรุปผลการดำเนินงานส่งสำนักงานเกษตรจังหวัดกาญจนบุรี</w:t>
      </w:r>
    </w:p>
    <w:p>
      <w:pPr>
        <w:pStyle w:val="Normal"/>
        <w:spacing w:lineRule="auto" w:line="240" w:before="0" w:after="0"/>
        <w:ind w:left="993" w:hanging="284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  <w:lang w:bidi="th-TH"/>
        </w:rPr>
        <w:t>2563</w:t>
      </w:r>
    </w:p>
    <w:sectPr>
      <w:type w:val="nextPage"/>
      <w:pgSz w:w="11906" w:h="16838"/>
      <w:pgMar w:left="1440" w:right="1416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4:00Z</dcterms:created>
  <dc:creator>OH</dc:creator>
  <dc:description/>
  <dc:language>en-US</dc:language>
  <cp:lastModifiedBy>Kcomputer</cp:lastModifiedBy>
  <cp:lastPrinted>2019-10-22T11:26:00Z</cp:lastPrinted>
  <dcterms:modified xsi:type="dcterms:W3CDTF">2019-11-08T07:44:00Z</dcterms:modified>
  <cp:revision>2</cp:revision>
  <dc:subject/>
  <dc:title/>
</cp:coreProperties>
</file>