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3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ส่งเสริมการเพิ่มประสิทธิภาพการผลิ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ับปะร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ชื่องโยง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ชาติ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สร้างความสามารถในการแข่งขัน </w:t>
      </w:r>
    </w:p>
    <w:p>
      <w:pPr>
        <w:pStyle w:val="Normal"/>
        <w:spacing w:before="0" w:after="0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ยุทธศาสตร์ชาติ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สร้างมูลค่า </w:t>
      </w:r>
    </w:p>
    <w:p>
      <w:pPr>
        <w:pStyle w:val="Normal"/>
        <w:spacing w:before="0" w:after="0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ยุทธศาสตร์ชาติย่อ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เกษตรปลอดภัย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แผนแม่บ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ยุทธศาสตร์ชาติ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กษตร แผนย่อ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เกษตรปลอดภัย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เข้มแข็งทางเศรษฐกิจและแข่งขันได้อย่างยั่งยืน 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ที่มีความสำคัญสูงและสามารถผลักดันสู่การปฏิบัติ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สริมสร้างและพัฒนาขีดความสามารถในการแข่งขันของภาคการผลิตและบริการ </w:t>
      </w:r>
      <w:r>
        <w:rPr>
          <w:rFonts w:cs="TH SarabunPSK" w:ascii="TH SarabunPSK" w:hAnsi="TH SarabunPSK"/>
          <w:sz w:val="32"/>
          <w:szCs w:val="32"/>
        </w:rPr>
        <w:t xml:space="preserve">3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ภาคการเกษตร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ิมสร้างขีดความสามารถการผลิตในห่วงโซ่อุตสาหกรรมเกษตร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ผลผลิตอย่างเป็นระบบครบวงจร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แผนการปฏิรูปประเทศ ด้านเศรษฐกิจ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สร้างความสามารถในการแข่งขัน </w:t>
      </w:r>
      <w:r>
        <w:rPr>
          <w:rFonts w:cs="TH SarabunPSK" w:ascii="TH SarabunPSK" w:hAnsi="TH SarabunPSK"/>
          <w:sz w:val="32"/>
          <w:szCs w:val="32"/>
        </w:rPr>
        <w:t xml:space="preserve">(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ภาคการเกษตร </w:t>
      </w:r>
      <w:r>
        <w:rPr>
          <w:rFonts w:cs="TH SarabunPSK" w:ascii="TH SarabunPSK" w:hAnsi="TH SarabunPSK"/>
          <w:sz w:val="32"/>
          <w:szCs w:val="32"/>
        </w:rPr>
        <w:t xml:space="preserve">(2.1.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ความเข้มแข็งการผลิตในห่วงโซ่อุตสาหกรรมเกษตร เพื่อเพิ่มประสิทธิภาพการผลิตภาคเกษตรในการสร้างความมั่นคงด้านอาหารและสร้างมูลค่าเพิ่มให้กับสินค้าเกษตร โดยส่งเสริมการจัดการฐานทรัพยากรทางการเกษตร การพัฒนาระบบฐานข้อมูลสารสนเทศการเกษตร เพื่อนำไปสู่การบริหารจัดการพื้นที่เกษตรกรรมอย่างเหมาะสม สอดคล้องกับแผนที่เกษตรเพื่อการบริหารจัดการเชิงรุก </w:t>
      </w:r>
      <w:r>
        <w:rPr>
          <w:rFonts w:cs="TH SarabunPSK" w:ascii="TH SarabunPSK" w:hAnsi="TH SarabunPSK"/>
          <w:sz w:val="32"/>
          <w:szCs w:val="32"/>
        </w:rPr>
        <w:t xml:space="preserve">(Agri – Map)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ติดตาม เฝ้าระวังและเตือนภัยสินค้าเกษตรให้มีความแม่นยำ ทันกับสถานการณ์ สามารถนำมาใช้ประโยชน์ในการวางแผนการเกษตรโดยใช้ตลาดนำและเพื่อติดตามผลกระทบของราคาอาหารต่อผู้มีรายได้น้อย รวมทั้งศึกษาและพัฒนาฐานข้อมูลเกษตรอัตลักษณ์พื้นถิ่น เกษตรปลอดภัย เกษตรชีวภาพ เกษตรแปรรูป และเกษตรอัจฉริยะ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ลยุทธ์หน่วยง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การผลิตสินค้าเกษตรให้มีคุณภาพได้มาตรฐาน สอดคล้องกับความต้องการของตลาดและสามารถแข่งขันได้</w:t>
      </w:r>
    </w:p>
    <w:p>
      <w:pPr>
        <w:pStyle w:val="Normal"/>
        <w:spacing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รัฐบาล ด้า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เศรษฐกิจและการกระจายความสามารถในการแข่งขันของไทย</w:t>
      </w:r>
    </w:p>
    <w:p>
      <w:pPr>
        <w:pStyle w:val="Normal"/>
        <w:spacing w:lineRule="auto" w:line="240" w:before="0" w:after="0"/>
        <w:ind w:left="41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เร่งด่วน ด้า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เกษตรกรและพัฒนานวัตกรรม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ind w:right="28" w:firstLine="1134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บปะรดเป็นพืชเศรษฐกิจที่สำคัญของประเทศ ซึ่งประเทศไทยเป็นผู้ผลิตและส่งออกผลิตภัณฑ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อันดั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ลก สร้างรายได้ให้แก่ประเทศถึง </w:t>
      </w:r>
      <w:r>
        <w:rPr>
          <w:rFonts w:cs="TH SarabunPSK" w:ascii="TH SarabunPSK" w:hAnsi="TH SarabunPSK"/>
          <w:sz w:val="32"/>
          <w:szCs w:val="32"/>
        </w:rPr>
        <w:t>23,00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ต่อปี มีเกษตรกรผู้ปลูกสับปะรดมากกว่า </w:t>
      </w:r>
      <w:r>
        <w:rPr>
          <w:rFonts w:cs="TH SarabunPSK" w:ascii="TH SarabunPSK" w:hAnsi="TH SarabunPSK"/>
          <w:sz w:val="32"/>
          <w:szCs w:val="32"/>
        </w:rPr>
        <w:t xml:space="preserve">40,000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 กระจายอยู่ในพื้นที่</w:t>
      </w:r>
      <w:r>
        <w:rPr>
          <w:rFonts w:ascii="TH SarabunPSK" w:hAnsi="TH SarabunPSK" w:cs="TH SarabunPSK"/>
          <w:sz w:val="32"/>
          <w:sz w:val="32"/>
          <w:szCs w:val="32"/>
        </w:rPr>
        <w:t>เกือบทุก</w:t>
      </w:r>
      <w:r>
        <w:rPr>
          <w:rFonts w:ascii="TH SarabunPSK" w:hAnsi="TH SarabunPSK" w:cs="TH SarabunPSK"/>
          <w:sz w:val="32"/>
          <w:sz w:val="32"/>
          <w:szCs w:val="32"/>
        </w:rPr>
        <w:t>ภูมิภาคของประเทศ โดยเฉพาะอย่างยิ่งภาคตะวันต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ย่างไรก็ตาม อุตสาหกรรมสับปะรดไทยยังมีปัญหาอยู่อีกหลายประการ โดยปัญหาที่ถือว่ามีความสำคัญ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ต่ออุตสาหกรรมสับปะรดอย่างมาก ก็คือ ปัญหาสารไนเตรทตกค้างในผลสับปะรด ซึ่งเกิดจากการที่เกษตรกรใส่ปุ๋ยไนโตรเจนเพื่อเพิ่มปริมาณผลผลิตในปริมาณที่ไม่ถูกต้อง ส่งผลให้มีปริมาณสารไนเตรทตกค้างในผลสับปะรดเกินกว่ามาตรฐานที่โรงงานแปรรูปสับปะรดกำหนด ทำให้โรงงานมีการกดราคาผลผลิตหรือปฏิเสธในการรับซื้อผลผลิตจากเกษตรกร เนื่องจากหากนำผลผลิตที่มีสารไนเตรทตกค้างเกินมาตรฐานไปแปรรูปเป็นสับปะรดกระป๋อง สารไนเตรท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เนื้อสับปะรดจะละลายออกมาทำปฏิกิริยากับดีบุกที่เคลือบอยู่ภายในกระป๋อง ส่งผลให้ผู้ซื้อในต่างประเทศส่งสินค้าคืนกลับประเทศไทย สร้างความเสียหายให้กับอุตสาหกรรมสับปะรดกระป๋องไทยเป็นอย่างมาก และอีกปัญหาหนึ่งการกระจุกตัวของผลผลิตในช่วงเวลาเดียวกันในทุกพื้นที่ ทำให้อาจมีบางช่วงที่โรงงานไม่สามารถรับซื้อผล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ษตรกรเก็บเกี่ยวมาส่งเข้าโรงงานได้ทั้งหมดแบบวันต่อวัน จึงเกิดปัญหามีผลผลิตตกค้างอยู่หน้าโรงงานจนเน่าเสียหาย อีกทั้งกรณีเกษตรกรที่ปลูกสับปะรดในพื้นที่ห่างไกลจากโรงงาน ทำให้ต้องรับภาระต้นทุนค่าขนส่งสู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ทำให้เสี่ยงต่อการขาดทุนเป็นจำนวนมา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นั้น จึงมีความจำเป็นอย่างยิ่งที่กรมส่งเสริมการเกษตรจะต้องจัดทำ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ประสิทธิภาพการผลิตสับปะรด ปี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แก้ไขปัญหาด้านการผลิตของเกษตรกรดังที่กล่าวข้างต้น โดยผ่านกระบวนการเรียนรู้ เพื่อให้เจ้าหน้าที่ในพื้นที่และเกษตรกรมีความรู้ด้านการผลิตที่ถูกต้องเหมาะสม เน้นผลผลิตที่มีคุณภาพดี และเป็นที่ต้องการของตลา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ดปัญหาโรคเหี่ยวในสับปะรด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งแผนการผลิตสับปะร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หากเป็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เพื่อส่งป้อนโรงงา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เน้นหนักลดสารไนเตรทตกค้างในผลสับปะรด และกรณีเกษตรกรที่มีพื้นที่สับปะรดห่างไกลจากโรงงาน ให้ปรับสัดส่วนไปผลผลิตสับปะรดเพื่อการบริโภคผลสด ส่งตลาดทั้ง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ต่าง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ารสร้างชื่อเสียงและนำเงินตราเข้าสู่ประเทศ รักษาความเป็นผู้ส่งออกผลิตภัณฑ์สับปะรดอันดั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ลกได้ต่อไป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และที่สำคัญเกษตรกรผู้ปลูกสับปะรดมีความเป็นอยู่ที่ดีขึ้น สามารถประกอบอาชีพการปลูกสับปะรดต่อไปได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ย่างมั่นคงและยั่งยืน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ind w:right="-170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เกษตรกรมีความรู้ความสามารถในการผลิตสับปะร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ระบบเกษตรดีที่เหมาะสม เพื่อให้ได้ผลผลิตคุณภาพดีตามความต้องการของตลาด เน้นการลดสารไนเตรทตกค้างในผลผลิต การป้องกันกำจัดโรคเหี่ยวในสับปะรด และการใช้การใช้จุลินทรีย์ </w:t>
      </w:r>
      <w:r>
        <w:rPr>
          <w:rFonts w:cs="TH SarabunPSK" w:ascii="TH SarabunPSK" w:hAnsi="TH SarabunPSK"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ปรับปรุงบำรุงดินในไร่สับปะรด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บรมเกษตรกรเรื่องการผลิตสับปะรด</w:t>
      </w:r>
      <w:r>
        <w:rPr>
          <w:rFonts w:ascii="TH SarabunPSK" w:hAnsi="TH SarabunPSK" w:cs="TH SarabunPSK"/>
          <w:sz w:val="32"/>
          <w:sz w:val="32"/>
          <w:szCs w:val="32"/>
        </w:rPr>
        <w:t>คุณภาพให้แก่เกษตรก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ผู้ปลูกสับปะรด 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5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 ในพื้นที่อำเภอหนองปรือ จังหวัดกาญจนบุรี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ัดทำแปลง</w:t>
      </w:r>
      <w:r>
        <w:rPr>
          <w:rFonts w:ascii="TH SarabunPSK" w:hAnsi="TH SarabunPSK" w:cs="TH SarabunPSK"/>
          <w:sz w:val="32"/>
          <w:sz w:val="32"/>
          <w:szCs w:val="32"/>
        </w:rPr>
        <w:t>ต้นแบบการเพิ่มประสิทธิ</w:t>
      </w:r>
      <w:r>
        <w:rPr>
          <w:rFonts w:ascii="TH SarabunPSK" w:hAnsi="TH SarabunPSK" w:cs="TH SarabunPSK"/>
          <w:sz w:val="32"/>
          <w:sz w:val="32"/>
          <w:szCs w:val="32"/>
        </w:rPr>
        <w:t>การผลิต</w:t>
      </w:r>
      <w:r>
        <w:rPr>
          <w:rFonts w:ascii="TH SarabunPSK" w:hAnsi="TH SarabunPSK" w:cs="TH SarabunPSK"/>
          <w:sz w:val="32"/>
          <w:sz w:val="32"/>
          <w:szCs w:val="32"/>
        </w:rPr>
        <w:t>สับปะรดคุณ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พื้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ในพื้นที่อำเภอหนองปรือ จังหวัดกาญจนบุรี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งานวันสาธิตการผลิตสับปะรดคุณภาพ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ในพื้นที่อำเภอหนองปรือ จังหวัดกาญจนบุรี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 และวิธีการดำเนินงาน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17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พิ่มประสิทธิภาพการผลิตสับปะร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บรมเกษตรกรเรื่องการผลิตสับปะ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ภาพให้แก่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น้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ป้องกันโรคเหี่ยว และการควบคุ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ิมาณสารไนเตรทตกค้างในผลสับปะรดให้น้อยที่สุดหรืออยู่ในเกณฑ์มาตรฐาน</w:t>
      </w:r>
      <w:r>
        <w:rPr>
          <w:rFonts w:ascii="TH SarabunPSK" w:hAnsi="TH SarabunPSK" w:cs="TH SarabunPSK"/>
          <w:sz w:val="32"/>
          <w:sz w:val="32"/>
          <w:szCs w:val="32"/>
        </w:rPr>
        <w:t>ที่กำหน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เป้าหมาย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7,5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ิธี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</w:t>
      </w:r>
    </w:p>
    <w:p>
      <w:pPr>
        <w:pStyle w:val="Normal"/>
        <w:spacing w:lineRule="auto" w:line="240" w:before="0" w:after="0"/>
        <w:ind w:right="-22" w:firstLine="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</w:t>
        <w:tab/>
        <w:t xml:space="preserve">        </w:t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ร่วมกับสำนักงานเกษตรอำเภอ กำหนดพื้นที่และเกษตรกรเป้าหมาย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right="-22" w:firstLine="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อบรมเกษตรกรผู้ปลูกสับปะรด</w:t>
      </w:r>
      <w:r>
        <w:rPr>
          <w:rFonts w:ascii="TH SarabunPSK" w:hAnsi="TH SarabunPSK" w:cs="TH SarabunPSK"/>
          <w:sz w:val="32"/>
          <w:sz w:val="32"/>
          <w:szCs w:val="32"/>
        </w:rPr>
        <w:t>และศึกษาดู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การผลิ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บปะร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น้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ป้องกันโรคเหี่ยว และการควบคุ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ิมาณสารไนเตรทตกค้า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พิจารณาหาจุดดูงานในพื้นที่ใกล้กับสถานที่จัดอบรมเพื่อให้เกษตรกรที่เข้ารับการอบรมได้เห็นการปฏิบัติในสภาพแปลงจริง</w:t>
      </w:r>
    </w:p>
    <w:p>
      <w:pPr>
        <w:pStyle w:val="Normal"/>
        <w:spacing w:lineRule="auto" w:line="240" w:before="0" w:after="0"/>
        <w:ind w:firstLine="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</w:t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เรียนรู้ในประเด็นการผลิ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บปะร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ุณ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 </w:t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แนะนำเกษตรกรที่เข้าร่วมเรียนรู้ นำความรู้ที่ได้รับกลับไปปฏิบัติในแปลงของตนเ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58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58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22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ทำแป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้นแบบการเพิ่มประสิทธ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ผล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บปะรดคุณภาพ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พื้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0,3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589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ดำเนินการ </w:t>
      </w:r>
      <w:r>
        <w:rPr>
          <w:rFonts w:cs="TH SarabunPSK" w:ascii="TH SarabunPSK" w:hAnsi="TH SarabunPSK"/>
          <w:sz w:val="32"/>
          <w:szCs w:val="32"/>
        </w:rPr>
        <w:t>:</w:t>
      </w:r>
    </w:p>
    <w:p>
      <w:pPr>
        <w:pStyle w:val="Normal"/>
        <w:spacing w:lineRule="auto" w:line="240" w:before="0" w:after="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คัดเลือกเกษตรกรที่สมัครใจ และมีความพร้อมในการปรับเปลี่ยนกระบวนการผลิตสับปะรด </w:t>
      </w:r>
    </w:p>
    <w:p>
      <w:pPr>
        <w:pStyle w:val="Normal"/>
        <w:spacing w:lineRule="auto" w:line="240" w:before="0" w:after="0"/>
        <w:ind w:left="175" w:firstLine="198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ดำเนินการคัดเลือกพื้นที่ที่เหมาะสมของเกษตรกร </w:t>
      </w:r>
    </w:p>
    <w:p>
      <w:pPr>
        <w:pStyle w:val="Normal"/>
        <w:spacing w:lineRule="auto" w:line="240" w:before="0" w:after="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โอนจัดสรรงบประมาณให้ สำนักงานเกษตรจังหวัด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อำเภอ ดำเนินการจัดซื้อปัจจัยการผลิตและอื่นๆ ในการจัดทำแปลง</w:t>
      </w:r>
      <w:r>
        <w:rPr>
          <w:rFonts w:ascii="TH SarabunPSK" w:hAnsi="TH SarabunPSK" w:cs="TH SarabunPSK"/>
          <w:sz w:val="32"/>
          <w:sz w:val="32"/>
          <w:szCs w:val="32"/>
        </w:rPr>
        <w:t>ต้นแบบ</w:t>
      </w:r>
    </w:p>
    <w:p>
      <w:pPr>
        <w:pStyle w:val="Normal"/>
        <w:spacing w:lineRule="auto" w:line="240" w:before="0" w:after="0"/>
        <w:ind w:right="-306"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จัดทำแปลง</w:t>
      </w:r>
      <w:r>
        <w:rPr>
          <w:rFonts w:ascii="TH SarabunPSK" w:hAnsi="TH SarabunPSK" w:cs="TH SarabunPSK"/>
          <w:sz w:val="32"/>
          <w:sz w:val="32"/>
          <w:szCs w:val="32"/>
        </w:rPr>
        <w:t>ต้นแบบการเพิ่มประสิทธิ</w:t>
      </w:r>
      <w:r>
        <w:rPr>
          <w:rFonts w:ascii="TH SarabunPSK" w:hAnsi="TH SarabunPSK" w:cs="TH SarabunPSK"/>
          <w:sz w:val="32"/>
          <w:sz w:val="32"/>
          <w:szCs w:val="32"/>
        </w:rPr>
        <w:t>การ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บปะรดคุณภาพ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แยกพื้นที่ดำเนินการได้หาก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พิจารณาว่ามีความเหมาะสม โดยจุดเน้นหนัก</w:t>
      </w:r>
      <w:r>
        <w:rPr>
          <w:rFonts w:ascii="TH SarabunPSK" w:hAnsi="TH SarabunPSK" w:cs="TH SarabunPSK"/>
          <w:sz w:val="32"/>
          <w:sz w:val="32"/>
          <w:szCs w:val="32"/>
        </w:rPr>
        <w:t>ในประเด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0"/>
        <w:ind w:left="612" w:firstLine="165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4.1) </w:t>
      </w:r>
      <w:r>
        <w:rPr>
          <w:rFonts w:ascii="TH SarabunPSK" w:hAnsi="TH SarabunPSK" w:cs="TH SarabunPSK"/>
          <w:sz w:val="32"/>
          <w:sz w:val="32"/>
          <w:szCs w:val="32"/>
        </w:rPr>
        <w:t>การเพิ่มผลผลิต ลดต้นทุนการผลิต โดยใช้จุลินทรีย์พีจีพีอาร์</w:t>
      </w:r>
    </w:p>
    <w:p>
      <w:pPr>
        <w:pStyle w:val="Normal"/>
        <w:spacing w:lineRule="auto" w:line="240" w:before="0" w:after="0"/>
        <w:ind w:firstLine="226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4.2)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ปัญหาโรคเหี่ยวในสับปะรดด้วยการชุบหน่อพันธุ์ด้วยสารเคมีป้องกันกำจัดโรคก่อนนำไปปลูก รวมทั้งวิธีการทางเขตกรรมและ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</w:t>
      </w:r>
    </w:p>
    <w:p>
      <w:pPr>
        <w:pStyle w:val="Normal"/>
        <w:spacing w:lineRule="auto" w:line="240" w:before="0" w:after="0"/>
        <w:ind w:firstLine="226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4.3) </w:t>
      </w:r>
      <w:r>
        <w:rPr>
          <w:rFonts w:ascii="TH SarabunPSK" w:hAnsi="TH SarabunPSK" w:cs="TH SarabunPSK"/>
          <w:sz w:val="32"/>
          <w:sz w:val="32"/>
          <w:szCs w:val="32"/>
        </w:rPr>
        <w:t>การบังคับการออกดอกเพื่อกำหนดช่วงเวลาเหมาะสม เพื่อหลีกเลี่ยงผลผลิตออกสู่ตลาดในช่วงฤดูกาลปกติที่มักจะกระจุกตัวและราคาตกต่ำ</w:t>
      </w:r>
    </w:p>
    <w:p>
      <w:pPr>
        <w:pStyle w:val="Normal"/>
        <w:spacing w:lineRule="auto" w:line="240" w:before="0" w:after="0"/>
        <w:ind w:firstLine="226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4.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จังหวัดที่ต้องการจะใส่เทคโนโลยีการเพิ่มประสิทธิภาพการผลิตอื่นเพิ่มเติมจากประเด็นที่ </w:t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ก็สามารถดำเนินการได้</w:t>
      </w:r>
    </w:p>
    <w:p>
      <w:pPr>
        <w:pStyle w:val="Normal"/>
        <w:spacing w:lineRule="auto" w:line="240" w:before="0" w:after="0"/>
        <w:ind w:firstLine="226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4.5) </w:t>
      </w:r>
      <w:r>
        <w:rPr>
          <w:rFonts w:ascii="TH SarabunPSK" w:hAnsi="TH SarabunPSK" w:cs="TH SarabunPSK"/>
          <w:sz w:val="32"/>
          <w:sz w:val="32"/>
          <w:szCs w:val="32"/>
        </w:rPr>
        <w:t>ใช้แปลงต้นแบบเป็นจุดเรียนรู้ขยายผลให้เกษตรกร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ต่อไป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ะชาสัม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ครง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งานวันสาธิตการผลิตสับปะรดคุณภาพ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22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ำนักส่งเสริมและจัดการสินค้าเกษตร ร่วมกับสำนักงานเกษตรจังหวัด และหน่วยงานต่าง 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เกี่ยวข้อง วางแผนการจัดงานงานวันสาธิตการผลิตสับปะรดคุณภาพ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มื่อเสร็จสิ้นการดำเนินงานให้อำเภอรายงานผลให้จังหวัดทราบ เพื่อจังหวัดรายงายผล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จัดการสินค้า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ราบต่อไป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ระชุมบริหารจัดการสับปะร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ดำเนินการ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่วนกลาง</w:t>
      </w:r>
      <w:r>
        <w:rPr>
          <w:rFonts w:ascii="TH SarabunPSK" w:hAnsi="TH SarabunPSK" w:cs="TH SarabunPSK"/>
          <w:sz w:val="32"/>
          <w:sz w:val="32"/>
          <w:szCs w:val="32"/>
        </w:rPr>
        <w:t>จัดประชุมหารือการบริหารจัดการผลผลิตร่วมกับเจ้าหน้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กษตรกรจากจังหวัดแหล่งผลิตแต่ละภูมิภาค รวมทั้งผู้แทนจากหน่วยงานที่เกี่ยวข้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 xml:space="preserve">5.5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ารติดตามประเมินสถานการณ์สับปะร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ครั้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ดำเนินการ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่วนกลางติดตา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ถานการณ์สับปะรด</w:t>
      </w:r>
      <w:r>
        <w:rPr>
          <w:rFonts w:ascii="TH SarabunPSK" w:hAnsi="TH SarabunPSK" w:cs="TH SarabunPSK"/>
          <w:sz w:val="32"/>
          <w:sz w:val="32"/>
          <w:szCs w:val="32"/>
        </w:rPr>
        <w:t>ในจังหวัดแหล่งผลิตแต่ละภูมิภาค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2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เกษตรกรเรื่องการผลิตสับปะร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และศึกษาดูงานให้แก่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3990</wp:posOffset>
                      </wp:positionV>
                      <wp:extent cx="2667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55pt;margin-top:13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ปล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นแบบการเพิ่มประสิทธ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ผล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บปะรดคุณภาพ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67640</wp:posOffset>
                      </wp:positionV>
                      <wp:extent cx="266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งานวันสาธิตการผลิตสับปะรดคุณภาพ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48590</wp:posOffset>
                      </wp:positionV>
                      <wp:extent cx="5524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pt;margin-top:11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บริหารจัดการผลผลิตสับปะร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40970</wp:posOffset>
                      </wp:positionV>
                      <wp:extent cx="2667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6pt;margin-top:11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ารติดตามประเมินสถานการณ์การผลิตสับปะร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45415</wp:posOffset>
                      </wp:positionV>
                      <wp:extent cx="2667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5pt;margin-top:11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45415</wp:posOffset>
                      </wp:positionV>
                      <wp:extent cx="2667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11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145415</wp:posOffset>
                      </wp:positionV>
                      <wp:extent cx="2667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65pt;margin-top:11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47320</wp:posOffset>
                      </wp:positionV>
                      <wp:extent cx="2667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9pt;margin-top:11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145415</wp:posOffset>
                      </wp:positionV>
                      <wp:extent cx="26670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15pt;margin-top:11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1492885</wp:posOffset>
                      </wp:positionH>
                      <wp:positionV relativeFrom="paragraph">
                        <wp:posOffset>145415</wp:posOffset>
                      </wp:positionV>
                      <wp:extent cx="26670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7.55pt;margin-top:11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62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3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put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ราย ได้รับความรู้ความเข้าใจ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</w:t>
      </w:r>
      <w:r>
        <w:rPr>
          <w:rFonts w:ascii="TH SarabunPSK" w:hAnsi="TH SarabunPSK" w:cs="TH SarabunPSK"/>
          <w:sz w:val="32"/>
          <w:sz w:val="32"/>
          <w:szCs w:val="32"/>
        </w:rPr>
        <w:t>ผลิตสับปะรด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แปลง</w:t>
      </w:r>
      <w:r>
        <w:rPr>
          <w:rFonts w:ascii="TH SarabunPSK" w:hAnsi="TH SarabunPSK" w:cs="TH SarabunPSK"/>
          <w:sz w:val="32"/>
          <w:sz w:val="32"/>
          <w:szCs w:val="32"/>
        </w:rPr>
        <w:t>ต้นแบบ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ประสิทธิภาพการผลิตสับปะรดคุณภา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ลงพื้นที่ติดตามสถานการณ์สับปะรดในพื้นที่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จัดประชุมบริหารจัดการผลผลิตสับปะรด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come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>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 ได้รับความรู้ความเข้าใจ และ</w:t>
      </w:r>
      <w:r>
        <w:rPr>
          <w:rFonts w:ascii="TH SarabunPSK" w:hAnsi="TH SarabunPSK" w:cs="TH SarabunPSK"/>
          <w:sz w:val="32"/>
          <w:sz w:val="32"/>
          <w:szCs w:val="32"/>
        </w:rPr>
        <w:t>นำไปประยุกต์ใช้ในการ</w:t>
      </w:r>
      <w:r>
        <w:rPr>
          <w:rFonts w:ascii="TH SarabunPSK" w:hAnsi="TH SarabunPSK" w:cs="TH SarabunPSK"/>
          <w:sz w:val="32"/>
          <w:sz w:val="32"/>
          <w:szCs w:val="32"/>
        </w:rPr>
        <w:t>ผลิตสับปะรด</w:t>
      </w:r>
      <w:r>
        <w:rPr>
          <w:rFonts w:ascii="TH SarabunPSK" w:hAnsi="TH SarabunPSK" w:cs="TH SarabunPSK"/>
          <w:sz w:val="32"/>
          <w:sz w:val="32"/>
          <w:szCs w:val="32"/>
        </w:rPr>
        <w:t>คุณภาพตรงตามความต้องการของตลา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ปลงต้นแบบสามารถใช้เป็นแหล่งแลกเปลี่ยนเรียนรู้ในการเพิ่มประสิทธิภาพการผลิตสับปะรดคุณภาพทั้งในพื้นที่ใกล้เคียงและจากเกษตรกรจากภูมิภาคอื่นที่สนใ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มีการวางแผนการผลิตอย่างเหมาะสม ผลผลิตสับปะรดต่อไร่ของเกษตรกรเพิ่ม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คุณภาพสอดคล้อง ตรงตามความต้องการของตลา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ทำให้มีรายได้และกำไรจากการประกอบอาชีพการปลูกสับปะรดของต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dotted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ได้รับการอบ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ดู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เรื่อง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บปะรดคุณภาพ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dotted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คุณ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ปลง</w:t>
      </w:r>
      <w:r>
        <w:rPr>
          <w:rFonts w:ascii="TH SarabunPSK" w:hAnsi="TH SarabunPSK" w:cs="TH SarabunPSK"/>
          <w:sz w:val="32"/>
          <w:sz w:val="32"/>
          <w:szCs w:val="32"/>
        </w:rPr>
        <w:t>ต้นแบบ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การผลิตสับปะรด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 สามารถใช้เป็นตัวอย่างให้เกษตรกรในพื้นที่จังหวัดใกล้เคียงหรือจังหวัดที่สนใจใช้เป็นแหล่งการเรียนรู้ได้เป็นอย่างด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dotted"/>
          <w:lang w:bidi="th-TH"/>
        </w:rPr>
      </w:pPr>
      <w:r>
        <w:rPr>
          <w:rFonts w:cs="TH SarabunPSK" w:ascii="TH SarabunPSK" w:hAnsi="TH SarabunPSK"/>
          <w:sz w:val="32"/>
          <w:szCs w:val="32"/>
          <w:u w:val="dotted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dotted"/>
          <w:lang w:bidi="th-TH"/>
        </w:rPr>
      </w:pPr>
      <w:r>
        <w:rPr>
          <w:rFonts w:cs="TH SarabunPSK" w:ascii="TH SarabunPSK" w:hAnsi="TH SarabunPSK"/>
          <w:sz w:val="32"/>
          <w:szCs w:val="32"/>
          <w:u w:val="dotted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dotted"/>
          <w:lang w:bidi="th-TH"/>
        </w:rPr>
      </w:pPr>
      <w:r>
        <w:rPr>
          <w:rFonts w:cs="TH SarabunPSK" w:ascii="TH SarabunPSK" w:hAnsi="TH SarabunPSK"/>
          <w:sz w:val="32"/>
          <w:szCs w:val="32"/>
          <w:u w:val="dotted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dotted"/>
          <w:lang w:bidi="th-TH"/>
        </w:rPr>
      </w:pPr>
      <w:r>
        <w:rPr>
          <w:rFonts w:cs="TH SarabunPSK" w:ascii="TH SarabunPSK" w:hAnsi="TH SarabunPSK"/>
          <w:sz w:val="32"/>
          <w:szCs w:val="32"/>
          <w:u w:val="dotted"/>
          <w:lang w:bidi="th-TH"/>
        </w:rPr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ที่เข้าร่วมโครงการ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ในการผลิตสับปะรดจนสามารถนำไปปฏิบัติเพื่อประสิทธิภาพ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บปะรดให้มีคุณภาพดีตรงตามความต้องการของตลาดทั้งสับปะรดส่งโรงงาน และสับปะรดเพื่อบริโภคผลสด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กาญจนบุรี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ยคำรน ยศสมบัติ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34-56426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15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E-mail: agrikan_plant@hotmail.com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งสาวยุพาภรณ์ ฤดีณัฐทรัพย์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34-56426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15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E-mail: agrikan_plant@hotmail.com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440" w:right="849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18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Leelawade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42:00Z</dcterms:created>
  <dc:creator>OH</dc:creator>
  <dc:description/>
  <dc:language>en-US</dc:language>
  <cp:lastModifiedBy>Kcomputer</cp:lastModifiedBy>
  <cp:lastPrinted>2019-09-10T16:56:00Z</cp:lastPrinted>
  <dcterms:modified xsi:type="dcterms:W3CDTF">2019-11-08T07:42:00Z</dcterms:modified>
  <cp:revision>2</cp:revision>
  <dc:subject/>
  <dc:title/>
</cp:coreProperties>
</file>