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. 2563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caps/>
          <w:sz w:val="36"/>
          <w:sz w:val="36"/>
          <w:szCs w:val="36"/>
          <w:lang w:bidi="th-TH"/>
        </w:rPr>
        <w:t xml:space="preserve">โครงการเสริมสร้างและพัฒนาศักยภาพองค์กรเกษตรกร และโครงการส่งเสริมเคหกิจเกษตรเพื่อความมั่นคงด้านอาหารในครัวเรือนและชุมชน </w:t>
      </w:r>
      <w:r>
        <w:rPr>
          <w:rFonts w:cs="TH SarabunPSK" w:ascii="TH SarabunPSK" w:hAnsi="TH SarabunPSK"/>
          <w:b/>
          <w:bCs/>
          <w:caps/>
          <w:sz w:val="36"/>
          <w:szCs w:val="36"/>
          <w:lang w:bidi="th-TH"/>
        </w:rPr>
        <w:br/>
        <w:t>(</w:t>
      </w:r>
      <w:r>
        <w:rPr>
          <w:rFonts w:ascii="TH SarabunPSK" w:hAnsi="TH SarabunPSK" w:cs="TH SarabunPSK"/>
          <w:b/>
          <w:b/>
          <w:bCs/>
          <w:caps/>
          <w:sz w:val="36"/>
          <w:sz w:val="36"/>
          <w:szCs w:val="36"/>
          <w:lang w:bidi="th-TH"/>
        </w:rPr>
        <w:t>โครงการสร้างความเข้มแข็งกลุ่มการผลิตด้านการเกษตร</w:t>
      </w:r>
      <w:r>
        <w:rPr>
          <w:rFonts w:cs="TH SarabunPSK" w:ascii="TH SarabunPSK" w:hAnsi="TH SarabunPSK"/>
          <w:b/>
          <w:bCs/>
          <w:caps/>
          <w:sz w:val="36"/>
          <w:szCs w:val="36"/>
          <w:lang w:bidi="th-TH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ยุทธศาสตร์ชาติระย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ปี ยุทธศาสตร์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 :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ด้านการสร้างโอกาสและความเสมอภาคทางสังคม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ประเด็นยุทธศาสตร์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: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ลดความเหลื่อมล้ำ สร้างความเป็นธรรมในทุกมิติ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ประเด็นยุทธศาสตร์ชาติย่อย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ปรับโครงสร้างเศรษฐกิจฐานรา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ผนแม่บทภายใต้ยุทธศาสตร์ชาติ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: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(16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ศรษฐกิจฐานราก แผนย่อย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สร้างสภาพแวดล้อมและกลไกที่ส่งเสริมการพัฒนาเศรษฐกิจฐานราก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>3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ผนพัฒนาเศรษฐกิจและสังคมแห่งชาติ ฉบับ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สร้างความเข้มแข็งทางเศรษฐกิจและแข่งขันได้อย่างยั่งยืน ข้อ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นวทางการพัฒนาที่มีความสำคัญสูงและสามารถผลักดันสู่การปฏิบัติ ข้อ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เสริมสร้างและพัฒนาขีดความสามารถในการแข่งขันของภาคการผลิตและบริกา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.2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พัฒนาภาคการ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สริมสร้างขีดความสามารถการผลิตในห่วงโซ่อุตสาหกรรม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1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สริมสร้างศักยภาพของสถาบันเกษตรกรและการรวมกลุ่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ผนปฏิรูปประเทศ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ด้านเศรษฐกิ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5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ลยุทธ์หน่วยงา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พัฒนาเกษตรกรและองค์กรเกษตรให้มีความเข้มแข็ง มีความมั่นคงในอาชีพและสามารถพึ่งพาตนเองได้ตามแนวทางเศรษฐกิจพอเพี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6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ยุทธศาสตร์การจัดสรรงบประมาณรายจ่าย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2563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ด้านการสร้างโอกาสและความเสมอภาคทางสังคม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4.2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พัฒนาความเสมอภาคและส่งเสริมเศรษฐกิจ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ฐานราก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4.2.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1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่งเสริมการพัฒนาศักยภาพของเกษตรกรเพื่อเตรียมไปสู่การเป็นผู้ประกอบการในอนาคต เพิ่มขีดความสามารถของเกษตรกรให้เป็นเกษตรกรยุคใหม่ที่เข้าถึงข้อมูลข่าวสารและความรู้ ทั้งทางด้านเทคโนโลยี การจัดการ และการตลาด สามารถพึ่งพาตนเองในการพัฒนา มีทักษะในการประกอบการ มีความรู้ ความสามารถในด้านบัญชีการผลิต การควบคุมต้นทุน การเพิ่มประสิทธิภาพการผลิต และจัดการคุณภาพและมาตรฐานผลผลิตของตน และสามารถเข้าถึงช่องทางการตลาดที่หลากหลายได้ ส่งเสริมการใช้เทคโนโลยี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ที่ทันสมัยและประยุกต์ใช้ผลงานวิจัยเพื่อพัฒนาเกษตรกรปราดเปรื่อง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Smart Farmer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วมทั้งพัฒนากลุ่มเป้าหมายทั้งแกนนำ ทายาทเกษตรกร เกษตรกรในปัจจุบัน และคนในกลุ่มที่จะเข้าสู่ภาคเกษตรในอนาคต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7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นโยบายรัฐบาลหลัก ด้าน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7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พัฒนาสร้างความเข้มแข็งจากฐานรา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8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นโยบายเร่งด่วน ด้าน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 :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เกษตรและสหกรณ์ได้กำหนดนโยบายและแนวทางการดำเนินงาน ภายใต้แผนพัฒนาการเกษตรในช่วง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>12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560 – 256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ยุทธศาสตร์ที่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สร้างความเป็นธรรมและลดความเหลื่อมล้ำในสังคม โดยเพิ่มศักยภาพชุมชน และเศรษฐกิจฐานรากให้มีความเข้มแข็ง เพื่อให้ชุมชนพึ่งพาตนเองและได้รับส่วนแบ่งผลประโยชน์ทางเศรษฐกิจมากขึ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ึ่งนโยบายหลักในการพัฒนาประเทศได้ให้ความสำคัญกับการพัฒนาเกษตรกรและสถาบันเกษตรกร ให้สามารถพึ่งพาตนเอง พร้อมๆ ไปกับการพัฒนาขีดความสามารถในการผลิตการจัดการสินค้าเกษตรให้มีคุณภาพ ปลอดภัย ตลอดทั้งห่วงโซ่อุปทาน เน้น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cs="TH SarabunPSK" w:ascii="TH SarabunPSK" w:hAnsi="TH SarabunPSK"/>
          <w:sz w:val="32"/>
          <w:szCs w:val="32"/>
        </w:rPr>
        <w:t xml:space="preserve">Value–Based Economy”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ลักษณะทำน้อยได้มา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Do less get more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สินค้าเกษตรเพื่ออุตสาหกรรม และส่งเสริมให้เกษตรกรและสถาบันเกษตรกรทำการเกษตรแบบผู้ประกอบการ ตามโมเดลประเทศไทย </w:t>
      </w:r>
      <w:r>
        <w:rPr>
          <w:rFonts w:cs="TH SarabunPSK" w:ascii="TH SarabunPSK" w:hAnsi="TH SarabunPSK"/>
          <w:sz w:val="32"/>
          <w:szCs w:val="32"/>
        </w:rPr>
        <w:t xml:space="preserve">4.0 (Thailand 4.0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การนำนโยบายสู่การปฏิบัติในพื้นที่ให้สอดคล้องกับยุทธศาสตร์การพัฒนาของจังหวัดและกลุ่มจังหวัดเพื่อให้เกิดความเหมาะสมแต่ละสภาพพื้นที่ และเกิดประโยชน์สูงสุดต่อเกษตรกร มีการกำหนดแนวทางด้านการพัฒนาเกษตรกร องค์กรเกษตรกรในการเสริมสร้างศักยภาพผู้นำเกษตรกรและเครือข่ายทั้งในด้านการบริหารจัดการการผลิต การตลาดสินค้าเกษตร รวมไปถึงส่งเสริมให้เกิดการลดต้นทุนและขยายโอกาสทางการแข่งขันเพื่อเข้าสู่ประชาคมเศรษฐกิจอาเซีย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ส่งเสริมและพัฒนาเกษตรกรและองค์กรเกษตรกรให้เข้มแข็งและสามารถพึ่งพาตนเองได้นั้น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องเกิดจากกระบวนการเรียนรู้ร่วมกันภายในกลุ่ม องค์กรและชุมชนในการดำเนินกิจกรรมต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ทั้งในระดับของการพึ่งพาตนเองและในระดับของการแข่งขัน โดยยึดเกษตรกรเป็นศูนย์กลางของการพัฒนา กลไกหนึ่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สนับสนุนให้เกษตรกรและองค์กรเกษตรกรได้รับการพัฒนาอย่างเต็มความสามารถไปสู่เป้าหมายดังกล่า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ั่นคือ การนำเอากระบวนการจัดตั้งกลุ่ม การบริหารจัดการกลุ่มในขั้นพื้นฐานไปสู่การเชื่อมโยงเครือข่าย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มีส่วนร่วม การเสริมสร้างกระบวนการแลกเปลี่ยนเรียนรู้ระหว่างเกษตรกรให้ช่วยเหลือเกื้อกูลกัน ให้มีความสามารถในการแสวงหาข้อมูล การวิเคราะห์ปัญหา กำหนดแนวทางในการพัฒนา และการจัดการกับทรัพยากรในท้องถิ่นอย่างชาญฉลาด รวมทั้งการนำองค์ความรู้ ภูมิปัญญาท้องถิ่น นวัตกรรม และเทคโนโลยีการผลิตที่เป็นมิตรต่อสิ่งแวดล้อมบนฐานความคิดริเริ่มสร้างสรรค์มาใช้ในการสร้างมูลค่าเพิ่มสินค้า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ผลิตภัณฑ์เกษตรมาประยุกต์ในการขับเคลื่อนการพัฒนางานส่งเสริมการเกษตรซึ่งก่อให้เกิดเครือข่าย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ความร่วมมือทั้งในด้านเชิงธุรกิจและสังคม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นอกจากนี้การพัฒนาคุณภาพชีวิตเกษตรกรยังต้องคำนึงถึงการมี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ุขภาว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ด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ต้องอาศัยระบบการผลิตอาหารที่ปลอดภัยหรือระบบอาหารที่ยั่งยืน การส่งเสริมความมั่นค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อาหารจะต้องดำเนินการหลายกิจกรรม เช่น การผลิต การปรุงประกอบอาหาร ถนอมอาหาร การจัดเลี้ยง การจัดห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รองอาหารในภาวะปกติและยามวิกฤต การใช้ประโยชน์จากแหล่งอาหารและการจัดทำบ้านเกษตรสมบูรณ์เป็นวิธีการหนึ่งที่จะช่วยให้เกิดความมั่นคงด้านอาห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ังนั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การเพื่อการพัฒนาองค์กรเกษตรกรให้เข้มแข็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ชุมชนพึ่งพาตนเองได้และได้รับส่วนแบ่งผลประโยชน์ทางเศรษฐกิจอย่างเท่าเทีย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ทั้งเครือข่ายในสาขาอาชีพและเครือข่ายหลากหลายสาขาอาชีพด้านสหวิชาชีพ ที่เกี่ยวข้องทางการเกษตรที่มีจุดมุ่งหมายเพื่อการพัฒนาการเกษตร สนับสนุนให้เกิดผู้นำเกษตรกรที่มีความสามารถเข้ามามีส่วนร่วมในเวทีของการบริหารงานเกษตรในระดับต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ได้อย่างมีประสิทธิภาพ โดยมุ่งหวังว่าจะเกื้อหนุน ให้เกิดการเสริมสร้างความเข้มแข็งแก่กลุ่ม องค์กรเกษตรกร เพื่อการพัฒนาทางการเกษตรและสังคมเกษตรกรอย่างสร้างสรรค์และยั่งยืนต่อไ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สนับสนุน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อาชีพการเกษตร กลุ่มแม่บ้านเกษตรกร และกลุ่มยุว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กลุ่มและสร้าง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ิจกรร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สริมสร้างและพัฒนาให้องค์กรเกษตรกรมีความเข้มแข็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มีความสามารถในการบริหารจัดการกลุ่มอย่างยั่งยืน และเสริมเสร้างศักยภาพของชุมชนในการพึ่งตนเองและการพึ่งพากันเ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ความรู้ ความสามารถ ทักษะของสมาชิ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อาชีพ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ก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ลุ่มยุว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ดำเนินงานส่งเสริมเคหกิจเกษตรเพื่อความมั่นคงทางด้านอาหารในระดับชุมชน ทำให้เกิดการปรับเปลี่ยนพฤติกรรมในระดับครัวเรือน เพื่อเพิ่มขีดความสามารถในการจัดการวางแผนชีวิต สุขภาพ ครอบครัว การเงิน และอาชีพ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รเกษตรกรที่มีศักยภาพให้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ล่ง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นแบบ เพื่อเป็นกลไกในการจัดการเรียนรู้รวมถึงการถ่ายทอดองค์ความรู้ขยายผลสู่ชุมชน และเครือข่า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.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ย่องเชิดชูเกียรติ เผยแพร่ และประชาสัมพันธ์ผลงานดีเด่นของเกษตรกรและสถาบันเกษตรกร ให้เป็นที่ประจักษ์แก่บุคคลทั่วไปและเป็นแบบอย่างในการประกอบอาชีพด้านการเกษต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ารในพื้นที่ </w:t>
      </w:r>
      <w:r>
        <w:rPr>
          <w:rFonts w:cs="TH SarabunPSK" w:ascii="TH SarabunPSK" w:hAnsi="TH SarabunPSK"/>
          <w:sz w:val="32"/>
          <w:szCs w:val="32"/>
        </w:rPr>
        <w:t xml:space="preserve">7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กลุ่มเป้าหมาย ดัง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ส่งเสริมอาชีพการ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38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ascii="TH SarabunPSK" w:hAnsi="TH SarabunPSK" w:cs="TH SarabunPSK"/>
          <w:sz w:val="32"/>
          <w:sz w:val="32"/>
          <w:szCs w:val="32"/>
        </w:rPr>
        <w:t>และเกษตรกรสมาชิกกลุ่มส่งเสริมอาชีพการเกษตร 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u w:val="single"/>
        </w:rPr>
        <w:t>,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7</w:t>
      </w:r>
      <w:r>
        <w:rPr>
          <w:rFonts w:cs="TH SarabunPSK" w:ascii="TH SarabunPSK" w:hAnsi="TH SarabunPSK"/>
          <w:sz w:val="32"/>
          <w:szCs w:val="32"/>
          <w:u w:val="single"/>
        </w:rPr>
        <w:t>7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แม่บ้า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5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สมาชิกกลุ่มแม่บ้านเกษตรกร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8,5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ยุวเกษตรก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8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 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กลุ่มยุวเกษตรก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</w:rPr>
        <w:t>13,2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ุคคลทางการเกษ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ถาบันเกษตรกรต้นแบบ ที่มีผลงานดีเด่น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งเสริมและพัฒนากลุ่มส่งเสริมอาชีพการเกษตรให้มีความเข้มแข็ง</w:t>
      </w:r>
    </w:p>
    <w:p>
      <w:pPr>
        <w:pStyle w:val="Style20"/>
        <w:spacing w:lineRule="auto" w:line="240" w:before="0" w:after="0"/>
        <w:ind w:left="0" w:firstLine="1134"/>
        <w:contextualSpacing w:val="false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กระบวนการเรียนรู้ 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วิเคราะห์ศักยภาพและจัดทำแผนพัฒนากลุ่มส่งเสริมอาชีพการเกษตร สู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mart Group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จัดทำ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FPP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ลุ่ม</w:t>
      </w:r>
    </w:p>
    <w:p>
      <w:pPr>
        <w:pStyle w:val="Normal"/>
        <w:spacing w:lineRule="auto" w:line="240" w:before="0" w:after="0"/>
        <w:ind w:firstLine="17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จังหวัดร่วมกับสำนักงานเกษตรอำเภอดำเนินการจัดกระบวนการเรียนรู้ ให้แก่สมาชิกของกลุ่มส่งเสริมอาชีพ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กลุ่มละ </w:t>
      </w:r>
      <w:r>
        <w:rPr>
          <w:rFonts w:cs="TH SarabunPSK" w:ascii="TH SarabunPSK" w:hAnsi="TH SarabunPSK"/>
          <w:sz w:val="32"/>
          <w:szCs w:val="32"/>
          <w:lang w:bidi="th-TH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 โดยเน้นให้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งค์กรเกษตรก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ศูนย์กลางและออกแบบการเรียนรู้ด้วยตนเอ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</w:t>
      </w:r>
      <w:r>
        <w:rPr>
          <w:rFonts w:ascii="TH SarabunPSK" w:hAnsi="TH SarabunPSK" w:cs="TH SarabunPSK"/>
          <w:sz w:val="32"/>
          <w:sz w:val="32"/>
          <w:szCs w:val="32"/>
        </w:rPr>
        <w:t>เนื้อห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สูตร เกี่ยวกับ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ิเคราะห์ศักยภาพของกลุ่ม จัดทำแผนการเรียนรู้ แผนการดำเนินกิจกรรมของ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แผนการผลิตรายบุคคล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IFPP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วมถึงเชื่อมโยงแผนการผลิตรายบุคคล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IFPP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ู่การจัดทำแผนกิจกรรม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พัฒนาศักยภาพของกลุ่ม </w:t>
      </w:r>
    </w:p>
    <w:p>
      <w:pPr>
        <w:pStyle w:val="Normal"/>
        <w:spacing w:lineRule="auto" w:line="240" w:before="0" w:after="0"/>
        <w:ind w:firstLine="171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ความร่วมมือเจ้าหน้าที่ประชาสัมพันธ์ให้สมาชิกกลุ่มส่งเสริมอาชีพการเกษต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ทะเบียน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บก</w:t>
      </w:r>
      <w:r>
        <w:rPr>
          <w:rFonts w:cs="TH SarabunPSK" w:ascii="TH SarabunPSK" w:hAnsi="TH SarabunPSK"/>
          <w:sz w:val="32"/>
          <w:szCs w:val="32"/>
        </w:rPr>
        <w:t>.) (</w:t>
      </w:r>
      <w:r>
        <w:rPr>
          <w:rFonts w:ascii="TH SarabunPSK" w:hAnsi="TH SarabunPSK" w:cs="TH SarabunPSK"/>
          <w:sz w:val="32"/>
          <w:sz w:val="32"/>
          <w:szCs w:val="32"/>
        </w:rPr>
        <w:t>ถ้าครัวเรือนของสมาชิกกลุ่มส่งเสริมอาชีพการเกษตรรายใดมีการขึ้นทะเบียนแล้วให้เพิ่มข้อมูลของสมาชิกรายนั้นในส่วนของสมาชิกครัวเร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เจ้าหน้าที่ทำการบันทึกผลการประเมินตนเองก่อนการเรียนรู้ของเกษตรกร ลงระบบฐานข้อมูล </w:t>
      </w:r>
      <w:r>
        <w:rPr>
          <w:rFonts w:cs="TH SarabunPSK" w:ascii="TH SarabunPSK" w:hAnsi="TH SarabunPSK"/>
          <w:sz w:val="32"/>
          <w:szCs w:val="32"/>
        </w:rPr>
        <w:t xml:space="preserve">www.thaismartfarmer.net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ดำเนินงาน 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ราบ ภายในเดือนมกราคม </w:t>
      </w:r>
      <w:r>
        <w:rPr>
          <w:rFonts w:cs="TH SarabunPSK" w:ascii="TH SarabunPSK" w:hAnsi="TH SarabunPSK"/>
          <w:b/>
          <w:bCs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บบ กสอ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ละกสอ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2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20"/>
        <w:spacing w:lineRule="auto" w:line="240" w:before="0" w:after="0"/>
        <w:ind w:left="0" w:firstLine="1134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>5.1.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เรียนรู้ ระยะ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เพื่อพัฒนาองค์ความรู้และทักษะการเป็นผู้ประกอ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ษตรตามแผน </w:t>
      </w:r>
      <w:r>
        <w:rPr>
          <w:rFonts w:cs="TH SarabunPSK" w:ascii="TH SarabunPSK" w:hAnsi="TH SarabunPSK"/>
          <w:b/>
          <w:bCs/>
          <w:sz w:val="32"/>
          <w:szCs w:val="32"/>
        </w:rPr>
        <w:t>IFPP</w:t>
      </w:r>
    </w:p>
    <w:p>
      <w:pPr>
        <w:pStyle w:val="Normal"/>
        <w:spacing w:lineRule="auto" w:line="240" w:before="0" w:after="0"/>
        <w:ind w:firstLine="171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กษตรจังหวัดร่วมกับสำนักงานเกษตรอำเภอดำเนินการจัดกระบวน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แก่สมาชิกของกลุ่มส่งเสริมอาชีพการ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ัดเลือกจากสมาชิกกลุ่ม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กลุ่มละ </w:t>
      </w:r>
      <w:r>
        <w:rPr>
          <w:rFonts w:cs="TH SarabunPSK" w:ascii="TH SarabunPSK" w:hAnsi="TH SarabunPSK"/>
          <w:sz w:val="32"/>
          <w:szCs w:val="32"/>
          <w:lang w:bidi="th-TH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ที่ผ่านการประเมินคุณสมบัติ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พร้อมและมีศักยภาพใ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ู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ป็นผู้ประกอบ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มี</w:t>
      </w:r>
      <w:r>
        <w:rPr>
          <w:rFonts w:ascii="TH SarabunPSK" w:hAnsi="TH SarabunPSK" w:cs="TH SarabunPSK"/>
          <w:sz w:val="32"/>
          <w:sz w:val="32"/>
          <w:szCs w:val="32"/>
        </w:rPr>
        <w:t>เนื้อห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สูตร เกี่ยวกับ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องค์ความรู้และทักษะการเป็นผู้ประกอบการเกษตรต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ประเด็น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 </w:t>
      </w:r>
      <w:r>
        <w:rPr>
          <w:rFonts w:cs="TH SarabunPSK" w:ascii="TH SarabunPSK" w:hAnsi="TH SarabunPSK"/>
          <w:sz w:val="32"/>
          <w:szCs w:val="32"/>
        </w:rPr>
        <w:t>IFP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แผนกิจกรรม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ได้วิเคราะห์ไว้จากการจัดกระบวนการเรียนรู้ 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>1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1.1)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เสริมสร้างและพัฒนาศักยภาพกลุ่มแม่บ้านเกษตรกร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5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พัฒนากลุ่มแม่บ้านเกษตรกรเป็นแหล่งเรียนรู้ต้นแบบด้านการพัฒนาคุณภาพชีวิตและเศรษฐกิจครัวเรือน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มาชิกกลุ่มแม่บ้านเกษตรกรที่ได้รับรางวัลกลุ่มแม่บ้านเกษตรกรดีเด่นระดับจังหวัด ประจำ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ๆ ละ ไม่น้อยกว่า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firstLine="1440"/>
        <w:jc w:val="left"/>
        <w:rPr/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สำนักงานเกษตรจังหวัดร่วมกับสำนักงานเกษตรอำเภอ ประชาสัมพันธ์รายละเอียด         และกิจกรรมที่เกี่ยวข้องกับโครงการให้กลุ่มเป้าหมายและชุมชนทราบ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u w:val="single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สำนักงานเกษตรจังหวัดร่วมกับสำนักงานเกษตรอำเภอ จัดกระบวนการเรียนรู้ 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ระยะ โดยแต่ละระยะควร</w:t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 xml:space="preserve">ห่างกันไม่น้อยกว่า </w:t>
      </w:r>
      <w:r>
        <w:rPr>
          <w:rFonts w:cs="TH SarabunPSK" w:ascii="TH SarabunPSK" w:hAnsi="TH SarabunPSK"/>
          <w:sz w:val="24"/>
          <w:szCs w:val="32"/>
          <w:u w:val="single"/>
          <w:lang w:bidi="th-TH"/>
        </w:rPr>
        <w:t xml:space="preserve">2 </w:t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สัปดาห์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เพื่อพัฒนากลุ่มแม่บ้านเกษตรกรเป็นแหล่งเรียนรู้ต้นแบบด้านการพัฒนาคุณภาพชีวิตและเศรษฐกิจครัวเรือน 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กระบวนการเรียนรู้ 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สถานการณ์ วิเคราะห์พื้นที่ และจัดทำ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แผนการพัฒนาเป็นแหล่งเรียนรู้ต้นแบบด้านการพัฒนาคุณภาพชีวิตและเศรษฐกิจครัวเรือน 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รา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วั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 xml:space="preserve">4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6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วิธีการดำเนินง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ผู้เข้าร่วมโครงการฯ ทุกคนดำเนิ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ังนี้ </w:t>
      </w:r>
    </w:p>
    <w:p>
      <w:pPr>
        <w:pStyle w:val="Normal"/>
        <w:spacing w:lineRule="auto" w:line="240" w:before="0" w:after="0"/>
        <w:ind w:firstLine="240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ึ้นทะเบีย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บ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ถ้าหากครัวเรือนของสมาชิกกลุ่มแม่บ้านเกษตรกรรายใดมีการขึ้นทะเบียนแล้ว ให้เพิ่มข้อมูลของสมาชิกรายนั้นในส่วนของสมาชิกครัวเรือน ในกรณีที่เกษตรกรที่เข้าร่วมโครงการฯ ไม่มีพื้นที่การเกษตร ไม่ต้องขึ้นทะเบียนเกษตรกร</w:t>
      </w:r>
    </w:p>
    <w:p>
      <w:pPr>
        <w:pStyle w:val="Normal"/>
        <w:spacing w:lineRule="auto" w:line="240" w:before="0" w:after="0"/>
        <w:ind w:firstLine="2403"/>
        <w:jc w:val="left"/>
        <w:rPr/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จัดทำแบบประเมินตนเอง ด้วยแบบฟอร์มการประเมินคุณสมบัติของ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เจ้าหน้าที่ผู้รับผิดชอบระด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บันทึกลงระบบฐานข้อมูล 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</w:rPr>
          <w:t>www.thaismartfarmer.net</w:t>
        </w:r>
      </w:hyperlink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กรณีที่เกษตรกรที่เข้าร่วมโครงการฯ ไม่สามารถขึ้นทะเบียนเกษตรกรได้ ตามเหตุผล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เกษตรกรทำแบบประเมินคุณสมบัติข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ไม่ต้องบันทึกลงระบบฐานข้อมูล</w:t>
      </w:r>
    </w:p>
    <w:p>
      <w:pPr>
        <w:pStyle w:val="Normal"/>
        <w:spacing w:lineRule="auto" w:line="240" w:before="0" w:after="0"/>
        <w:ind w:firstLine="240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วิเคราะห์ศักยภาพเพื่อจัดทำแผนการผลิตรายบุคคล และแผนการผลิตรายกลุ่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FPP) 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ให้ผู้เข้าร่วมโครงการร่วมกันประเมินและวิเคราะห์สถานการณ์กลุ่ม ตัวอย่างเช่น ศักยภาพกลุ่มที่สามารถพัฒนาเป็นแหล่งเรียนรู้ในด้านใดได้บ้าง จุดเด่นและจุดด้อยของสถานที่ วิทยากร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ให้บริการ ความต้องการในการส่งเสริมและพัฒนาเพิ่มเติม องค์ความรู้ที่มีอยู่และสามารถถ่ายทอด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ได้ องค์ความรู้ที่ต้องการเพิ่มเติม วัสดุอุปกรณ์และเครื่องมือเครื่องใช้ที่มีอยู่และต้องการเพิ่มเติม เป็นต้น  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บรวมและสรุปข้อมูลต่าง ๆ ตาม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นำมาใช้ประกอบการจัดทำแผนพัฒนากลุ่มเป็นแหล่งเรียนรู้ต้นแบบ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ผนพัฒนากลุ่มเป็นแหล่งเรียนรู้ต้นแบบด้านการพัฒนาคุณภาพชีวิตและ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เศรษฐกิจครัวเรือน โดยจะต้องดำเนินการพัฒนาเป็นแหล่งเรียนรู้เป็นแผนฯ ภายใต้กรอบกิจกรรม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ิจกรรมหลั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ามารถเลือกได้ตามความต้องการและความชำนาญของกลุ่ม ดังนี้</w:t>
      </w:r>
    </w:p>
    <w:p>
      <w:pPr>
        <w:pStyle w:val="Normal"/>
        <w:spacing w:lineRule="auto" w:line="240" w:before="0" w:after="0"/>
        <w:ind w:firstLine="2250"/>
        <w:jc w:val="left"/>
        <w:rPr/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4.1)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กิจกรรมการจัดการและวิทยาการหลังการเก็บเกี่ยว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(Postharvest management)</w:t>
      </w:r>
    </w:p>
    <w:p>
      <w:pPr>
        <w:pStyle w:val="Normal"/>
        <w:spacing w:lineRule="auto" w:line="240" w:before="0" w:after="0"/>
        <w:ind w:firstLine="225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ิจกรรมการคัดคุณภาพ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grading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การพัฒนาบรรจุภัณฑ์ </w:t>
      </w:r>
      <w:r>
        <w:rPr>
          <w:rFonts w:cs="TH SarabunPSK" w:ascii="TH SarabunPSK" w:hAnsi="TH SarabunPSK"/>
          <w:sz w:val="32"/>
          <w:szCs w:val="32"/>
          <w:lang w:bidi="th-TH"/>
        </w:rPr>
        <w:t>(Packaging)</w:t>
      </w:r>
    </w:p>
    <w:p>
      <w:pPr>
        <w:pStyle w:val="Normal"/>
        <w:spacing w:lineRule="auto" w:line="240" w:before="0" w:after="0"/>
        <w:ind w:firstLine="225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การเพิ่มมูลค่าผลผลิตเกษตร</w:t>
      </w:r>
    </w:p>
    <w:p>
      <w:pPr>
        <w:pStyle w:val="Normal"/>
        <w:spacing w:lineRule="auto" w:line="240" w:before="0" w:after="0"/>
        <w:ind w:firstLine="225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การเกษตรผสมผสานที่เน้นการสร้างความมั่นคงด้านอาหาร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คัดเลือกวิทยากรประจำแหล่งเรียนรู้ ตามแผนการพัฒนากลุ่มฯ ในข้อ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โดยในแต่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หล่งเรียนรู้ต้องมีวิทยากรหลัก 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 และวิทยากรผู้ช่ว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ผนการ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ุปกรณ์ที่จำเป็นในการพัฒนากลุ่มเป็นแหล่งเรียนรู้ต้นแบบ ให้สอดคล้องกับแผนการพัฒนากลุ่มฯ ในข้อ </w:t>
      </w:r>
      <w:r>
        <w:rPr>
          <w:rFonts w:cs="TH SarabunPSK" w:ascii="TH SarabunPSK" w:hAnsi="TH SarabunPSK"/>
          <w:sz w:val="32"/>
          <w:szCs w:val="32"/>
          <w:lang w:bidi="th-TH"/>
        </w:rPr>
        <w:t>(4)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ผู้รับผิดชอบโครงการฯ ระดับจังหวัดและระดับอำเภอ ร่วมกันประเมินความเข้มแข็งของ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ประเมินความเข้มแข็งขององค์กรเกษตรกร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) 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ึ่งประเมิน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 ต่อไปนี้ </w:t>
      </w:r>
    </w:p>
    <w:p>
      <w:pPr>
        <w:pStyle w:val="Normal"/>
        <w:spacing w:lineRule="auto" w:line="240" w:before="0" w:after="0"/>
        <w:ind w:firstLine="225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บริหารจัดการกลุ่ม</w:t>
      </w:r>
    </w:p>
    <w:p>
      <w:pPr>
        <w:pStyle w:val="Normal"/>
        <w:spacing w:lineRule="auto" w:line="240" w:before="0" w:after="0"/>
        <w:ind w:firstLine="225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บริหารทุนและทรัพยากร</w:t>
      </w:r>
    </w:p>
    <w:p>
      <w:pPr>
        <w:pStyle w:val="Normal"/>
        <w:spacing w:lineRule="auto" w:line="240" w:before="0" w:after="0"/>
        <w:ind w:firstLine="225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จัดการสินค้าและบริการ</w:t>
      </w:r>
    </w:p>
    <w:p>
      <w:pPr>
        <w:pStyle w:val="Normal"/>
        <w:spacing w:lineRule="auto" w:line="240" w:before="0" w:after="0"/>
        <w:ind w:firstLine="225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พัฒนาความรู้ความสามารถของสมาชิกและองค์กรเกษตรกร</w:t>
      </w:r>
    </w:p>
    <w:p>
      <w:pPr>
        <w:pStyle w:val="Normal"/>
        <w:spacing w:lineRule="auto" w:line="240" w:before="0" w:after="0"/>
        <w:ind w:firstLine="225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ผลประโยชน์ต่อสมาชิก </w:t>
      </w:r>
    </w:p>
    <w:p>
      <w:pPr>
        <w:pStyle w:val="Normal"/>
        <w:spacing w:lineRule="auto" w:line="240" w:before="0" w:after="0"/>
        <w:ind w:firstLine="225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การให้ความสำคัญกับชุมชน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ร่วมกับสำนักงานเกษตรจังหวัด จัดทำแบบรายงาน กม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่งให้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ภายในเดือนมกราคม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2563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9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อำเภอร่วมกับสำนักงานเกษตรจังหวัด จัดทำแบบประเมินแหล่งเรียนรู้ต้นแบบ ตามแบบรายงาน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มบ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2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ประเมินก่อนการดำเนินการ และสรุปผลการประเมินส่งให้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ภายในเดือนมกราคม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563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ind w:firstLine="225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จ้าหน้าที่ผู้รับผิดชอบโครงการฯ จำเป็นจะต้องมีความรู้ในเรื่องต่าง ๆ ดังนี้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กระบวนการเรียนรู้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เมินสถานการณ์และวิเคราะห์พื้นที่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ทำแผนการผลิตรายบุคคล และแผนการผลิตรายกลุ่ม ด้วยแบบ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>(IFPP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ผนพัฒนา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รเกษตรก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ร้างและพัฒนาแหล่งเรียนรู้ในชุมชน</w:t>
      </w:r>
    </w:p>
    <w:p>
      <w:pPr>
        <w:pStyle w:val="Normal"/>
        <w:spacing w:lineRule="auto" w:line="240" w:before="0" w:after="0"/>
        <w:ind w:firstLine="225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Output) </w:t>
      </w:r>
    </w:p>
    <w:p>
      <w:pPr>
        <w:pStyle w:val="Normal"/>
        <w:spacing w:lineRule="auto" w:line="240" w:before="0" w:after="0"/>
        <w:ind w:firstLine="225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ที่จะได้รับจากการดำเนินงานจัดกระบวนการเรียนรู้ใน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ด้วย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คุณสมบั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เกษตรกรผู้เข้าร่วมโครงกา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ผลิตรายบุคคล และแผนการผลิตรายกลุ่ม ของ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เกษตรกรผู้เข้าร่วมโครงกา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ึ้นทะเบียนเกษตรกร หรือเพิ่มรายชื่อในสมาชิกครัวเรือนเกษตรกรในระบบทะเบียนเกษตรก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พัฒนากลุ่มเป็นแหล่งเรียนรู้ต้นแบบด้านการพัฒนาคุณภาพชีวิตและเศรษฐกิจครัวเรือน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ชื่อวิทยากรประจำแหล่งเรียนรู้ 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และวิทยากรผู้ช่วย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spacing w:lineRule="auto" w:line="240" w:before="0" w:after="0"/>
        <w:ind w:firstLine="225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กระบวนการเรียนรู้ 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พัฒนาทักษะการเป็นวิทยากรแหล่งเรียนรู้ต้นแบบด้านการพัฒนาคุณภาพชีวิตและเศรษฐกิจครัวเรือน จำนว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ิธีดำเนินงาน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ตรียมการคัดเลือกหัวข้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ด็นการพัฒนา และวิทยากร เพื่อพัฒนาทักษะ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ป็นวิทยากรประจำแหล่งเรียนรู้ตามแผนการพัฒนากลุ่มฯ ที่ได้จากการจัดกระบวนการเรียนรู้ใน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อกจากนี้ยังสามารถพัฒนาองค์ความรู้อื่น ๆ ที่จำเป็น ตามความต้องการของวิทยากรประจำแหล่งเรียนรู้และสมาชิกกลุ่ม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กระบวนการเรียนรู้ให้แก่เกษตรกรที่เข้าร่วมโครงการฯ เพื่อพัฒนาทักษะ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ป็นวิทยากรแหล่งเรียนรู้ ทั้งนี้จะต้องเน้นหนักในเรื่องการฝึกทักษะ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ดลองฝึกปฏิบัติจริง โดยเฉพาะ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วิทยากรกรหลักและวิทยากรผู้ช่วยที่ได้รับการคัดเลือกจาก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บทเรียนในการจัดกระบวนการเรียนรู้ เพื่อเป็นองค์ความรู้สำหรับการถ่ายทอดความรู้ให้แก่วิทยากรประจำแหล่งเรียนรู้รุ่นต่อไป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จ้าหน้าที่ผู้รับผิดชอบโครงการฯ จำเป็นจะต้องมีความรู้ในเรื่องต่าง ๆ ดังนี้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ึกษารายละเอียดเพิ่มเติมได้ที่ภาคผนวก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วิทยากรประจำแหล่งเรียนรู้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กษะการเป็นวิทยากรกระบวนการ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เรียนรู้ของผู้ใหญ่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Output)</w:t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ข้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ด็น และวิทยากรในถ่ายทอดความรู้เรื่องการพัฒนาทักษะการเป็นวิทยากรประจำแหล่งเรียนรู้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กลุ่มแม่บ้านเกษตรกรที่เข้าร่วมโครงการฯ มีทักษะและสามารถเป็นวิทยากรประจำแหล่งเรียนรู้ได้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1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14"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>องค์ความรู้ในเรื่องการพัฒนาวิทยากรประจำแหล่งเรียนรู้ ที่ได้จากการถอดบทเรียน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เสร็จสิ้นการดำเนินงานในกิจกรรมที่ </w:t>
      </w:r>
      <w:r>
        <w:rPr>
          <w:rFonts w:cs="TH SarabunPSK" w:ascii="TH SarabunPSK" w:hAnsi="TH SarabunPSK"/>
          <w:sz w:val="32"/>
          <w:szCs w:val="32"/>
          <w:lang w:bidi="th-TH"/>
        </w:rPr>
        <w:t>5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ำนักงานเกษตรจังหวัดร่วมกับสำนักงานเกษตรอำเภอ ติดตามและประเมินผลการดำเนินงาน รายงานผลการดำเนินงานเชิงปริมาณตาม ระบบ </w:t>
      </w:r>
      <w:r>
        <w:rPr>
          <w:rFonts w:cs="TH SarabunPSK" w:ascii="TH SarabunPSK" w:hAnsi="TH SarabunPSK"/>
          <w:sz w:val="32"/>
          <w:szCs w:val="32"/>
          <w:lang w:bidi="th-TH"/>
        </w:rPr>
        <w:t>e-project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/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ผลการดำเนินงานเชิงคุณภาพตามแบบ กสก</w:t>
      </w:r>
      <w:r>
        <w:rPr>
          <w:rFonts w:cs="TH SarabunPSK" w:ascii="TH SarabunPSK" w:hAnsi="TH SarabunPSK"/>
          <w:sz w:val="32"/>
          <w:szCs w:val="32"/>
          <w:lang w:bidi="th-TH"/>
        </w:rPr>
        <w:t>.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เสริมสร้างและพัฒนาศักยภาพกลุ่มแม่บ้า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5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พัฒนาศักยภาพกลุ่มแม่บ้านเกษตรกรเพื่อเตรียมความพร้อมสู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Smart Group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มาชิกกลุ่มแม่บ้านเกษตรก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ละเอียดจำนวนกลุ่มแต่ละ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เตรียมการ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สำนักงานเกษตรจังหวัดร่วมกับสำนักงานเกษตรอำเภอ ดำเนินการดังนี้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ประชาสัมพันธ์รายละเอียดและกิจกรรมที่เกี่ยวข้องกับโครงการฯ ให้กลุ่มเป้าหมายและชุมชนทราบ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คัดเลือกกลุ่มแม่บ้านเกษตรกรที่จะเข้าร่วมโครงการฯ ตามจำนวนกลุ่มเป้าหมายที่ได้รับ กลุ่มละ 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คน </w:t>
      </w:r>
      <w:r>
        <w:rPr>
          <w:rFonts w:cs="TH SarabunPSK" w:ascii="TH SarabunPSK" w:hAnsi="TH SarabunPSK"/>
          <w:sz w:val="24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  <w:u w:val="single"/>
          <w:lang w:bidi="th-TH"/>
        </w:rPr>
        <w:t xml:space="preserve">ไม่ให้ซ้ำกับกลุ่มที่เข้าร่วมโครงการฯ ปีงบประมาณ </w:t>
      </w:r>
      <w:r>
        <w:rPr>
          <w:rFonts w:cs="TH SarabunPSK" w:ascii="TH SarabunPSK" w:hAnsi="TH SarabunPSK"/>
          <w:b/>
          <w:bCs/>
          <w:sz w:val="24"/>
          <w:szCs w:val="32"/>
          <w:u w:val="single"/>
          <w:lang w:bidi="th-TH"/>
        </w:rPr>
        <w:t>2562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โดยพิจารณาจากกลุ่มแม่บ้านเกษตรกรที่มีศักยภาพ เพื่ออบรมเตรียมความพร้อมสู่ การพัฒนาให้เป็น </w:t>
      </w:r>
      <w:r>
        <w:rPr>
          <w:rFonts w:cs="TH SarabunPSK" w:ascii="TH SarabunPSK" w:hAnsi="TH SarabunPSK"/>
          <w:sz w:val="32"/>
          <w:szCs w:val="32"/>
          <w:lang w:bidi="th-TH"/>
        </w:rPr>
        <w:t>Smart Group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ในปีต่อไปได้ </w:t>
      </w:r>
      <w:r>
        <w:rPr>
          <w:rFonts w:ascii="TH SarabunPSK" w:hAnsi="TH SarabunPSK" w:cs="TH SarabunPSK"/>
          <w:spacing w:val="-2"/>
          <w:sz w:val="24"/>
          <w:sz w:val="24"/>
          <w:szCs w:val="32"/>
          <w:lang w:bidi="th-TH"/>
        </w:rPr>
        <w:t xml:space="preserve">ทั้งนี้กลุ่มเป้าหมาย </w:t>
      </w:r>
      <w:r>
        <w:rPr>
          <w:rFonts w:cs="TH SarabunPSK" w:ascii="TH SarabunPSK" w:hAnsi="TH SarabunPSK"/>
          <w:spacing w:val="-2"/>
          <w:sz w:val="24"/>
          <w:szCs w:val="32"/>
          <w:lang w:bidi="th-TH"/>
        </w:rPr>
        <w:t xml:space="preserve">10 </w:t>
      </w:r>
      <w:r>
        <w:rPr>
          <w:rFonts w:ascii="TH SarabunPSK" w:hAnsi="TH SarabunPSK" w:cs="TH SarabunPSK"/>
          <w:spacing w:val="-2"/>
          <w:sz w:val="24"/>
          <w:sz w:val="24"/>
          <w:szCs w:val="32"/>
          <w:lang w:bidi="th-TH"/>
        </w:rPr>
        <w:t>คนที่จะเข้าร่วมโครงการฯ สามารถพิจารณาคัดเลือกจากกลุ่มเดียวกัน หรือต่างกลุ่มกันได้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u w:val="single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 สำนักงานเกษตรจังหวัดร่วมกับสำนักงานเกษตรอำเภอ ดำเนินการจัดกระบวนการเรียนรู้ จำนวน 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ครั้ง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กระบวนการเรียนรู้ 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ประเมินสถานการณ์ วิเคราะห์พื้นที่ จัดทำแผ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กลุ่มสู่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งบประมาณ กลุ่ม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24"/>
          <w:sz w:val="24"/>
          <w:szCs w:val="32"/>
          <w:u w:val="single"/>
          <w:lang w:bidi="th-TH"/>
        </w:rPr>
        <w:t>วิธีการดำเนินงาน</w:t>
      </w:r>
      <w:r>
        <w:rPr>
          <w:rFonts w:ascii="TH SarabunPSK" w:hAnsi="TH SarabunPSK" w:cs="TH SarabunPSK"/>
          <w:spacing w:val="-6"/>
          <w:sz w:val="24"/>
          <w:sz w:val="24"/>
          <w:szCs w:val="32"/>
          <w:lang w:bidi="th-TH"/>
        </w:rPr>
        <w:t xml:space="preserve"> ให้สำนักงานเกษตรจังหวัดร่วมกับสำนักงานเกษตรอำเภอ ดำเนินการ ดังนี้</w:t>
      </w:r>
      <w:r>
        <w:rPr>
          <w:rFonts w:cs="TH SarabunPSK" w:ascii="TH SarabunPSK" w:hAnsi="TH SarabunPSK"/>
          <w:spacing w:val="-6"/>
          <w:sz w:val="24"/>
          <w:szCs w:val="32"/>
          <w:lang w:bidi="th-TH"/>
        </w:rPr>
        <w:tab/>
        <w:tab/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ุกคน ดำเนินการ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ึ้นทะเบีย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บ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ถ้าหากครัวเรือนของสมาชิกกลุ่มแม่บ้านเกษตรกรรายใดมีการขึ้นทะเบียนแล้ว ให้เพิ่มข้อมูลของสมาชิกรายนั้นในส่วนของสมาชิกครัวเรือน ในกรณีที่เกษตรกรที่เข้าร่วมโครงการฯ ไม่มีพื้นที่การเกษตร ไม่ต้องขึ้นทะเบียนเกษตรกร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จัดทำแบบประเมินตนเอง ด้วยแบบฟอร์มการประเมินคุณสมบัติของ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Smart Farme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ฟอร์มและรายละเอีย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ให้เจ้าหน้าที่ผู้รับผิดชอบระดับจังหวัด บันทึกลงระบบฐานข้อมูล </w:t>
      </w:r>
      <w:hyperlink r:id="rId3"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www.thaismartfarmer.net</w:t>
        </w:r>
      </w:hyperlink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 ในกรณีที่เกษตรกรที่เข้าร่วมโครงการฯ ไม่สามารถขึ้นทะเบียนเกษตรกรได้ ตามเหตุผล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เกษตรกรทำแบบประเมินคุณสมบัติข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ไม่ต้องบันทึกลงระบบฐานข้อมูล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เคราะห์ศักยภาพกลุ่มและจัดทำแผนการผลิตรายกลุ่ม ด้วยแบบ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FPP) </w:t>
      </w:r>
    </w:p>
    <w:p>
      <w:pPr>
        <w:pStyle w:val="Normal"/>
        <w:spacing w:lineRule="auto" w:line="240" w:before="0" w:after="0"/>
        <w:ind w:firstLine="198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ผู้รับผิดชอบโครงการฯ ระดับจังหวัดและระดับอำเภอ ร่วมกันประเมินความเข้มแข็งขององค์กรเกษตรกรเพื่อพัฒนา 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สรุปผลการประเมินก่อนดำเนินโครงการฯ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ประเมินความเข้มแข็งขององค์กรเกษตรกร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ึ่งประเมิน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 ต่อไปนี้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บริหารจัดการกลุ่ม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บริหารทุนและทรัพยากร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จัดการสินค้าและบริการ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พัฒนาความรู้ความสามารถของสมาชิกและองค์กรเกษตรกร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ผลประโยชน์ต่อสมาชิก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ให้ความสำคัญกับชุมช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กระบวนการเรียนรู้เพื่อประเมินและวิเคราะห์สถานการณ์กลุ่ม ตัวอย่างเช่น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ศักยภาพกลุ่ม จุดแข็ง จุดอ่อน ข้อจำกัด และโอกาสของกลุ่ม จำนวนเงินกองทุนของกลุ่ม การบริหารจัดการกลุ่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ต้องการในการส่งเสริมและพัฒนาเพิ่มเติม องค์ความรู้ที่มีอยู่และองค์ความรู้ที่ต้องการเพิ่มเติม ประเด็นในการพัฒนากลุ่มเพื่อเตรียมความพร้อ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ต้น  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บรวมและสรุปข้อมูลต่าง ๆ ตามข้อ </w:t>
      </w:r>
      <w:r>
        <w:rPr>
          <w:rFonts w:cs="TH SarabunPSK" w:ascii="TH SarabunPSK" w:hAnsi="TH SarabunPSK"/>
          <w:sz w:val="32"/>
          <w:szCs w:val="32"/>
          <w:lang w:bidi="th-TH"/>
        </w:rPr>
        <w:t>1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นำมาใช้ประกอบการจัดทำแผนพัฒนา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>Smart Group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1.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ผนการดำเนินงานเพื่อการพัฒนา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ผลการวิเคราะห์สถานการณ์กลุ่มในข้อ </w:t>
      </w:r>
      <w:r>
        <w:rPr>
          <w:rFonts w:cs="TH SarabunPSK" w:ascii="TH SarabunPSK" w:hAnsi="TH SarabunPSK"/>
          <w:sz w:val="32"/>
          <w:szCs w:val="32"/>
          <w:lang w:bidi="th-TH"/>
        </w:rPr>
        <w:t>1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  <w:lang w:bidi="th-TH"/>
        </w:rPr>
        <w:t>1.3</w:t>
      </w:r>
    </w:p>
    <w:p>
      <w:pPr>
        <w:pStyle w:val="Normal"/>
        <w:spacing w:lineRule="auto" w:line="240" w:before="0" w:after="0"/>
        <w:ind w:firstLine="234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21" w:hanging="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เมินสถานการณ์และวิเคราะห์พื้นที่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Cs w:val="28"/>
          <w:lang w:bidi="th-TH"/>
        </w:rPr>
        <w:tab/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(2) 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การจัดทำแผนพัฒนาเกษตรกร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องค์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กระบวนการเรียนรู้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1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4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ารจัดทำแผนการผลิตรายกลุ่ม ด้วยแบบแผนการผลิตรายบุคคล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IFPP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ผลที่เกิดขึ้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Output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คุณสมบั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เกษตรกรผู้เข้าร่วมโครงกา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709" w:hanging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ผลิตรายกลุ่ม ของกลุ่มเกษตรกรผู้เข้าร่วมโครงกา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ึ้นทะเบียนเกษตรกร หรือเพิ่มรายชื่อในสมาชิกครัวเรือนเกษตรกรในระบบทะเบียนเกษตรก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ความเข้มแข็งขององค์กรเกษตรกรเพื่อพัฒนา 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นเข้าร่วมโครงการฯ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การดำเนินงานเพื่อการพัฒนา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>Smart Group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กระบวนการเรียนรู้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พัฒนาศักยภาพกลุ่มสู่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งบประมาณ กลุ่ม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  </w:t>
      </w:r>
    </w:p>
    <w:p>
      <w:pPr>
        <w:pStyle w:val="Normal"/>
        <w:spacing w:lineRule="auto" w:line="240" w:before="0" w:after="0"/>
        <w:ind w:firstLine="1800"/>
        <w:jc w:val="left"/>
        <w:rPr/>
      </w:pP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วิธีการดำเนินงาน</w:t>
      </w:r>
      <w:r>
        <w:rPr>
          <w:rFonts w:cs="TH SarabunPSK" w:ascii="TH SarabunPSK" w:hAnsi="TH SarabunPSK"/>
          <w:sz w:val="24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ตรียมการคัดเลือกหัวข้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การพัฒนา และวิทยากร ตามแผน การดำเนินงานการพัฒนาศักยภาพ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>Smart Group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จากการจัดกระบวนการเรียนรู้ ครั้งที่ </w:t>
      </w:r>
      <w:r>
        <w:rPr>
          <w:rFonts w:cs="TH SarabunPSK" w:ascii="TH SarabunPSK" w:hAnsi="TH SarabunPSK"/>
          <w:sz w:val="24"/>
          <w:szCs w:val="32"/>
          <w:lang w:bidi="th-TH"/>
        </w:rPr>
        <w:t>1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กระบวนการเรียนรู้ตามประเด็น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แก่เกษตรกรที่เข้าร่วมโครงการฯ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พัฒนาพัฒนาศักยภาพ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ถอดบทเรียนในการจัดกระบวนการเรียนรู้ เพื่อเป็นองค์ความรู้สำหรับการถ่ายทอดความรู้ให้แก่สมาชิกรุ่นต่อไปหรือกลุ่มเครือข่ายอื่น ๆ </w:t>
      </w:r>
    </w:p>
    <w:p>
      <w:pPr>
        <w:pStyle w:val="Normal"/>
        <w:spacing w:lineRule="auto" w:line="240" w:before="0" w:after="0"/>
        <w:ind w:firstLine="180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</w:t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ความรู้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ที่จำเป็น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ระบวนการเรียนรู้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ถอดองค์ความรู้และสรุปบทเรียน</w:t>
      </w:r>
    </w:p>
    <w:p>
      <w:pPr>
        <w:pStyle w:val="Normal"/>
        <w:spacing w:lineRule="auto" w:line="240" w:before="0" w:after="0"/>
        <w:ind w:firstLine="180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ข้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การพัฒนา และวิทยากร ตามแผน การดำเนินงานการพัฒนาศักยภาพ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กลุ่มแม่บ้านเกษตรกรที่เข้าร่วมโครงการฯ ได้รับการพัฒนาศักยภาพกลุ่มสู่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Smart Group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ความรู้ที่ใช้ในการพัฒนา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จากการถอดบทเรียน</w:t>
      </w:r>
    </w:p>
    <w:p>
      <w:pPr>
        <w:pStyle w:val="Normal"/>
        <w:spacing w:lineRule="auto" w:line="240" w:before="0" w:after="0"/>
        <w:ind w:firstLine="1800"/>
        <w:jc w:val="left"/>
        <w:rPr/>
      </w:pP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หลังการดำเนินงาน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24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ผู้รับผิดชอบโครงการฯ ระดับจังหวัดและระดับอำเภอ ร่วมกันประเมินความเข้มแข็งขององค์กรเกษตรกรเพื่อพัฒนา 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สรุปผลหลังการดำเนินโครงการฯ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ประเมินความเข้มแข็งขององค์กรเกษตรกรสู่ </w:t>
      </w:r>
      <w:r>
        <w:rPr>
          <w:rFonts w:cs="TH SarabunPSK" w:ascii="TH SarabunPSK" w:hAnsi="TH SarabunPSK"/>
          <w:sz w:val="32"/>
          <w:szCs w:val="32"/>
          <w:lang w:bidi="th-TH"/>
        </w:rPr>
        <w:t>Smart Group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ประเมิน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การบริหารจัดการกลุ่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การบริหารทุนและทรัพยา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การจัดการสินค้าและบริก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การพัฒนาความรู้ความสามารถของสมาชิกและ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ผลประโยชน์ต่อสมาชิก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ให้ความสำคัญกับชุมชน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ติดตามและประเมินผลการดำเนินงาน รายงานผลการดำเนินงานเชิงปริมาณตาม ระบบ </w:t>
      </w:r>
      <w:r>
        <w:rPr>
          <w:rFonts w:cs="TH SarabunPSK" w:ascii="TH SarabunPSK" w:hAnsi="TH SarabunPSK"/>
          <w:sz w:val="32"/>
          <w:szCs w:val="32"/>
          <w:lang w:bidi="th-TH"/>
        </w:rPr>
        <w:t>e-project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/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ผลการดำเนินงานเชิงคุณภาพตามแบบ กส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เสริมสร้างและพัฒนาศักยภาพกลุ่มแม่บ้า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ร้อมทั้งสรุปรวบรวมรายงานผลการดำเนินงาน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ตามแบบรายงาน กมบ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รมส่งเสริมการเกษตรภายในเดือ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2563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3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งเสริมเคหกิจเกษตรเพื่อสร้างความมั่นคงด้านอาหารระดับชุมชน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ab/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 พิจารณาคัดเลือกพื้นที่เป้าหมาย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ๆ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ที่มีความเหมาะสมและมีความพร้อมตามหลักเกณฑ์การคัดเลือกพื้นที่ดำเนินงานโครงการฯ ดังนี้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43" w:leader="none"/>
        </w:tabs>
        <w:spacing w:before="0" w:after="0"/>
        <w:rPr/>
      </w:pP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 xml:space="preserve">หลักเกณฑ์การคัดเลือกพื้นที่ดำเนินงานโครงการฯ </w:t>
      </w:r>
      <w:r>
        <w:rPr>
          <w:rFonts w:cs="TH SarabunPSK" w:ascii="TH SarabunPSK" w:hAnsi="TH SarabunPSK"/>
          <w:spacing w:val="-2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โดยพิจารณาจากข้อใดข้อหนึ่ง</w:t>
      </w:r>
      <w:r>
        <w:rPr>
          <w:rFonts w:cs="TH SarabunPSK" w:ascii="TH SarabunPSK" w:hAnsi="TH SarabunPSK"/>
          <w:spacing w:val="-2"/>
          <w:sz w:val="32"/>
          <w:szCs w:val="32"/>
          <w:u w:val="single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54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ป็นพื้นที่เสี่ยงต่อความมั่นคงด้านอาหาร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54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ป็นพื้นที่ที่มีค่าข้อมูลความจำเป็นพื้นฐา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จปฐ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ในช่วงแผนพัฒนาเศรษฐกิจและสังคมแห่งชาติฉบับที่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 2560 – 2564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ต่ำกว่าเกณฑ์มาตรฐาน ในตัวชี้วัด ดังต่อไปนี้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268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 xml:space="preserve">2.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ด้านสุขภาพดี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268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 xml:space="preserve">2.2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ด้านสภาพแวดล้อม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268" w:leader="none"/>
        </w:tabs>
        <w:spacing w:before="0" w:after="0"/>
        <w:jc w:val="left"/>
        <w:rPr/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 xml:space="preserve">2.3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การมีงานทำและรายได้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54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ป็นพื้นที่ที่มีการดำเนินงานโครงการเกษตรเพื่ออาหารกลางวัน ตามพระราชดำริสมเด็จพระเทพรัตนราชสุดาฯ สยามบรมราชกุมารี และมีการดำเนินงานกลุ่มยุวเกษตรกร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รณีที่พื้นที่ดำเนินงานโครงการฯ ไม่มีกลุ่มแม่บ้านเกษตรกร ให้รวมกลุ่มสตรีในภาคการเกษตรในพื้นที่ แล้วจัดตั้งเป็นกลุ่มแม่บ้านเกษตรกร โดยให้ดำเนินการตามคู่มือจัดตั้งกลุ่มแม่บ้านเกษตรกร และระเบียบกรมส่งเสริมการเกษตรว่าด้วยคณะกรรมการกลุ่มแม่บ้านเกษตรกร พ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 2557)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ำนัก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กษตรอำเภอดำเนินการขึ้นทะเบียนเกษตรกร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ทบก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แก่สมาชิกกลุ่มแม่บ้านเกษตรกรในพื้นที่ดำเนินงานโครงการฯ หากว่าครัวเรือนสมาชิกกลุ่มแม่บ้านเกษตรกรมีการขึ้นทะเบียนแล้ว ให้เพิ่มข้อมูลของสมาชิกกลุ่มแม่บ้านเกษตรกรรายนั้นในส่วนของสมาชิกครัวเรือน และในกรณีที่เกษตรกรที่เข้าร่วมโครงการฯ ไม่มีพื้นที่การเกษตร ไม่ต้องขึ้นทะเบียนเกษตรกร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ร้างการรับรู้ วิเคราะห์พื้นที่ และจัดทำแผนสร้างความมั่นคงด้านอาหารระดับชุมชน 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้างการรับรู้เรื่องการส่งเสริมความมั่นคงด้านอาหารในครัวเรือนและชุมชน ประเมินสถานการณ์เพื่อวิเคราะห์พื้นที่ และจัดทำแผนสร้างความมั่นคงด้านอาหารในครัวเรือนและชุมช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สถานที่จัดกระบวนการเรียนรู้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ทำการกลุ่มเป้าหมายที่ทำการคัดเลือก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อื่นๆ เช่น โรงเรียน ศาลาประชาคมหมู่บ้าน และวัด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บุคคลเป้าหมายและ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กลุ่มแม่บ้านเกษตรและคนในชุมชนที่เข้าร่วมโครงการฯ จำนวน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ๆ ละ ๆ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งบประมาณ </w:t>
      </w:r>
      <w:r>
        <w:rPr>
          <w:rFonts w:cs="TH SarabunPSK" w:ascii="TH SarabunPSK" w:hAnsi="TH SarabunPSK"/>
          <w:sz w:val="32"/>
          <w:szCs w:val="32"/>
        </w:rPr>
        <w:t>6,0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องค์ความรู้ที่จำเป็น 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เมินสถานการณ์และวิเคราะห์พื้นที่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ผนพัฒนาการเกษตรแบบมีส่วนร่วม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ระบวนการเรียนรู้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วิเคราะห์สถานการณ์ด้านการเกษตร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เมินคุณสมบั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แนวทางการบันทึกข้อมูลในระบบ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www.thaismartfarmer.net)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ทำ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IFPP)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ครื่องมือที่ใช้จัดกระบวนการ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บัตรคำ แผนผังต้นไม้ แผนที่ความคิ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Mind Ma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ที่อาหารชุมชน ปฏิทินอาหาร เส้นแบ่งเวลา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Time Line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วิเคราะห์สถานการณ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SWO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การผลิตรายบุคคลและ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IFP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ความเข้มแข็งขององค์กรเกษตรกรเพื่อพัฒนาสู่</w:t>
      </w:r>
      <w:r>
        <w:rPr>
          <w:rFonts w:cs="TH SarabunPSK" w:ascii="TH SarabunPSK" w:hAnsi="TH SarabunPSK"/>
          <w:sz w:val="32"/>
          <w:szCs w:val="32"/>
          <w:lang w:bidi="th-TH"/>
        </w:rPr>
        <w:t>Smart Grou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แบบฟอร์มการประเมินผลความมั่นคงด้านอาหารในครัวเรือนและชุมชน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เตรียมการ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ุมชี้แจงทำความเข้าใจขั้นตอนการดำเนินงานโครงการฯ แก่ทีมงาน และเจ้าหน้าที่ผู้เกี่ยวข้อง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จ้ง วัน เวลา และสถานที่ใน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ก่กลุ่มเป้าหมายและชุมชนทราบ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ผู้เข้าร่วมโครงการฯ ทำการประเมิน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สำรวจและ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เจ้าหน้าที่ผู้รับผิดชอบระดับจังหวัดบันทึกผลลงระบบฐานข้อมูล </w:t>
      </w:r>
      <w:r>
        <w:rPr>
          <w:rFonts w:cs="TH SarabunPSK" w:ascii="TH SarabunPSK" w:hAnsi="TH SarabunPSK"/>
          <w:sz w:val="32"/>
          <w:szCs w:val="32"/>
        </w:rPr>
        <w:t xml:space="preserve">www.thaismartfarmer.ne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เกษตรกรที่เข้าร่วมโครงการฯ ไม่สามารถขึ้นทะเบียนเกษตรกรได้ ให้เกษตรกรทำการประเมินตนเอง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ไม่ต้องบันทึกลงระบบฐานข้อมูล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ระดับจังหวัดและระดับอำเภอ จัดกระบวนการเรียนรู้ โดยมีเนื้อห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สูตร เกี่ยวกับการส่งเสริมความมั่นคงด้านอาหารในครัวเรือนและชุมชน การประเมินสถานการณ์เพื่อวิเคราะห์พื้นที่ การจัดทำแผนสร้างความมั่นคงด้านอาหาร และการจัดทำ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FPP) 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ผู้เข้าร่วมโครงการฯ ทำการประเม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รุป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เข้มแข็งขององค์กรเกษตรกรเพื่อพัฒนา 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นดำเนินโครงการฯ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ประเมินความเข้มแข็งขององค์กรเกษตรกร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เจ้าหน้าที่รวบรวมเก็บรวบรวมแบบฟอร์มฯ เพื่อใช้ในการประเมินผลเมื่อเสร็จสิ้นโครงการฯ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ำการประเมินสถานการณ์ความมั่นคงด้านอาหาร ด้วยแบบฟอร์มการประเมินผลความมั่นคงด้านอาหารในครัวเรือนและชุมชน และให้เจ้าหน้าที่เก็บรวบรวมแบบฟอร์มฯ เพื่อใช้ในการประเมินผลเมื่อเสร็จสิ้นโครงการฯ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ผู้รับผิดชอบระดับจังหวัด ระดับอำเภอ และผู้เข้าร่วมโครงการฯ รวบรวมข้อมูลที่ได้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ทำการวิเคราะห์สถานการณ์ความมั่นคงด้านอาหารในชุมชน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ผู้รับผิดชอบระดับจังหวัด ระดับอำเภอ และผู้เข้าร่วมโครงการฯ ร่วมกันจัดทำแผนการสร้างความมั่นคงด้านอาหารในครัวเรือนและชุมชน และจัดทำ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FP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ผลการวิเคราะห์ที่ได้ในข้อ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เข้าร่วมโครงการฯ ร่วมกันเสนอองค์ความรู้ที่จำเป็นต่อการสร้างความมั่นคงด้านอาหาร และสอดคล้องกับแผนที่ได้ในข้อ 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ใช้ใน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8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ับสมัครและคัดเลือกครัวเรือนต้นแบบบ้านเกษตรสมบูรณ์เพิ่มพูนสุขภาพจากผู้ที่เข้าร่วมโครงการฯ อย่างน้อ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 จากคุณสมบัติ ดังนี้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พร้อมและสมัครใจเข้าร่วมเป็นครัวเรือนต้นแบบ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สามารถในการผลิตอาหารบริโภคในครัวเรือนได้ตลอดปี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เป็นแหล่ง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่ายทอดความรู้ให้กับบุคคลอื่นได้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มีการจัดการบ้านเรือนและสภาพแวดล้อมในการประกอบอาชีพการเกษตรที่ดี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สิ่งที่ได้จาก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1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การส่งเสริมความมั่นคงด้านอาหาร ได้แก่ 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IFPP)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แผน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รวม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ความรู้ที่ต้องการ ใน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นเข้าร่วมโครงการฯ         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ผลการประเมินความมั่นคงด้านอาหารในครัวเรือนและชุมชน ก่อน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การประเมินความเข้มแข็งขององค์กรเกษตรกรเพื่อพัฒนาสู่</w:t>
      </w:r>
      <w:r>
        <w:rPr>
          <w:rFonts w:cs="TH SarabunPSK" w:ascii="TH SarabunPSK" w:hAnsi="TH SarabunPSK"/>
          <w:sz w:val="32"/>
          <w:szCs w:val="32"/>
          <w:lang w:bidi="th-TH"/>
        </w:rPr>
        <w:t>Smart Group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ชื่อครัวเรือนต้นแบบบ้านเกษตรสมบูรณ์เพิ่มพูนสุขภาพ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กำกับ ติดตาม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การจัดกระบวนการเรียนรู้ แก่สำนักงานเกษตรจังหวัดและสำนักงานเกษตรอำเภอ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5.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พัฒนาทักษะด้านการเกษตรและเคหกิจเกษตรเพื่อสร้างความมั่นคงด้านอาหารระดับชุมชน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ทักษะด้านเคหกิจเกษตร เทคโนโลยีการผลิตอาหาร ส่งเสริมการปลูกพืช และการถนอมอาหารเพื่อบริโภคในครัวเรือนและชุมช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สถานที่จัดกระบวนการเรียนรู้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ทำการกลุ่มเป้าหมายที่ทำการคัดเลือก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อื่นๆ เช่น โรงเรียน ศาลาประชาคมหมู่บ้าน และวัด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บุคคลเป้าหมายและ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กลุ่มแม่บ้านเกษตรและคนในชุมชนที่เข้าร่วมโครงการฯ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ๆ ละ ๆ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องค์ความรู้ที่จำเป็น 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กษะการเป็นวิทยากรกระบวนการ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เรียนรู้ของผู้ใหญ่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การผลิตอาหารปลอดภัย และการป้องกันกำจัดศัตรูพืชโดยชีววิธี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ู้ด้านเคหกิจเกษตร ได้แก่ การประกอบอาหารตามหลักโภชนาการ การถนอมและแปรรูปอาหารเพื่อบริโภคและเพิ่มรายได้ การจัดการบ้านเรือนและการปรับปรุงสภาพแวดล้อมในการประกอบอาชีพ บ้านเกษตรสมบูรณ์เพิ่มพูนสุขภาพ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ำรองพันธุ์พืชและเมล็ดพันธุ์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ูปแบบการจัดกระบวนการเรียนรู้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การบรรยาย การสาธิตและฝึกปฏิบัติ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ศึกษาดูงาน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เตรียมการ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 ดำเนินการ ติดต่อ ประสาน และจัดหาวิทยากร ตามแผนฯ ที่ได้จาก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แจ้ง วัน เวลา และสถานที่ใน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ก่กลุ่มเป้าหมายและชุมชนทราบ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ตอนการดำเนินงาน 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ระดับจังหวัดและระดับอำเภอ ดำเนินการจัดกระบวนการเรียนรู้ให้แก่ผู้เข้าร่วมโครงการฯ เพื่อพัฒนาทักษะด้านเคหกิจเกษตร เทคโนโลยีการผลิตอาหาร ส่งเสริมการปลูกพืช และการถนอมอาหารเพื่อบริโภคในครัวเรือนและชุมช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การจัดกระบวนการเรียนรู้ แก่สำนักงานเกษตรจังหวัดและสำนักงานเกษตรอำเภอ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 รายงานผลการดำเนินงานดังนี้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  <w:t xml:space="preserve">2.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งานผลเชิงปริมาณตาม ระบบ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e-project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/1)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  <w:t xml:space="preserve">2.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งานผลการดำเนินงานเชิงคุณภาพตามแบบ กส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ส่งเสริมความมั่นคงด้านอาหารในระดับชุมช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2.3)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lang w:bidi="th-TH"/>
        </w:rPr>
        <w:t>รายงานผลการดำเนินงาน ตามแบบ คมค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ทราบภายในเดือนกุมภาพันธ์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2563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PSK" w:ascii="TH SarabunPSK" w:hAnsi="TH SarabunPSK"/>
          <w:spacing w:val="-6"/>
          <w:sz w:val="32"/>
          <w:szCs w:val="32"/>
        </w:rPr>
        <w:t>E-mail : farmdev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62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@hotmail.com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987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trHeight w:val="365" w:hRule="atLeas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ปฏิบัติงาน</w:t>
            </w:r>
          </w:p>
        </w:tc>
      </w:tr>
      <w:tr>
        <w:trPr>
          <w:tblHeader w:val="true"/>
          <w:trHeight w:val="365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blHeader w:val="true"/>
          <w:trHeight w:val="146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ส่งเสริมและพัฒนากลุ่มส่งเสริมอาชีพการเกษตรให้มีความเข้มแข็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กระบวนการเรียนรู้ ระย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วิเคราะห์ศักยภาพและจัดทำแผนพัฒนากลุ่มส่งเสริมอาชีพการเกษตร ส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Smart Grou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55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กระบวนการเรียนรู้ ระยะที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เพื่อพัฒนาองค์ความรู้และทักษะการเป็นผู้ประกอบการเกษตรตามแผ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IFP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สริมสร้างและพัฒนาศักยภาพกลุ่มแม่บ้านเกษตรก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ัฒนากลุ่มแม่บ้านเกษตรกรเป็นแหล่งเรียนรู้ต้นแบบด้านการพัฒนาคุณภาพชีวิตและเศรษฐกิจครัวเรือ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กระบวนการเรียนรู้ ระยะ ที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ประเมินสถานการณ์ วิเคราะห์พื้นที่ และจัดทำแผนการพัฒนาเป็นแหล่งเรียนรู้ต้นแบบด้านการพัฒนาคุณภาพชีวิตและเศรษฐกิจครัวเรือน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กระบวนการเรียนรู้ ระยะที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พื่อพัฒนาทักษะการเป็นวิทยากรแหล่งเรียนรู้ต้นแบบด้านการพัฒนาคุณภาพชีวิตและเศรษฐกิจครัวเรือ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พัฒนาศักยภาพกลุ่มแม่บ้านเกษตรกรเพื่อเตรียมความพร้อมส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Smart Gro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37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กระบวนการเรียนรู้ ครั้งที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เพื่อประเมินสถานการณ์ วิเคราะห์พื้นที่ จัดทำแผนการพัฒนากลุ่มส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Smart Gro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กระบวนการเรียนรู้ ครั้งที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เพื่อพัฒนาศักยภาพกลุ่มส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Smart Gro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ส่งเสริมความมั่นคงด้านอาหารในระดับชุมช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งเสริมเคหกิจเกษตรเพื่อสร้างความมั่นคงด้านอาหารในครัวเรือนและชุมช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1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ระบวนการเรียนรู้ระยะ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้างการรับรู้ วิเคราะห์พื้นที่ และจัดทำแผนสร้างความมั่นคงด้านอาหาร</w:t>
            </w:r>
          </w:p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ครัวเรือนและชุมช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ระบวนการเรียนรู้ระยะ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ทักษะด้านการเกษตรและ</w:t>
            </w:r>
          </w:p>
          <w:p>
            <w:pPr>
              <w:pStyle w:val="Style18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คหกิจเกษตรเพื่อสร้างความมั่นคง</w:t>
            </w:r>
          </w:p>
          <w:p>
            <w:pPr>
              <w:pStyle w:val="Style18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้านอาหารในครัวเรือนและชุมชน</w:t>
            </w:r>
          </w:p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2 – 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3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put)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อาชีพการเกษตร กลุ่มแม่บ้านเกษตรกร และกลุ่มยุว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,</w:t>
      </w:r>
      <w:r>
        <w:rPr>
          <w:rFonts w:cs="TH SarabunPSK" w:ascii="TH SarabunPSK" w:hAnsi="TH SarabunPSK"/>
          <w:sz w:val="32"/>
          <w:szCs w:val="32"/>
          <w:lang w:bidi="th-TH"/>
        </w:rPr>
        <w:t>73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สมาชิก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7,60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ม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ด้รับ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ความรู้ ความสามารถ ทักษะของสมาชิ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กรเกษตรก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เป็นผู้ประกอบการด้านการเกษตร ในการจัดทำ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FP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การตัดสินใจดำเนินกิจกรรมกลุ่มเพื่อลดต้นทุน เพิ่มรายได้ ขยายโอกาสทางการแข่งข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ามารถเพิ่มศักยภาพชุมชน และเศรษฐกิจฐานรากให้มีความเข้มแข็ง รวมถึ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ไปสู่การ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ร้าง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ิจกรร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เข้มแข็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มีความสามารถในการบริหารจัดการกลุ่มอย่างยั่งยื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กรเกษตรกร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 มีศักยภาพ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ล่ง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้นแบบ สามารถเป็นกลไกในการจัดการเรียนรู้รวมถึงการถ่ายทอดองค์ความรู้ขยายผลสู่ชุมชน และเครือข่าย 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การปรับเปลี่ยนพฤติกรรมในระดับครัวเรือน เพื่อเพิ่มขีดความสามารถในการจัดการวางแผนชีวิต สุขภาพ ครอบครัว การเงิน และอาชีพเพื่อสร้างความมั่นคงทางด้านอาหารในระดับชุมชน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และสถาบันเกษตรกร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งานดีเด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ด้รับ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ย่องเชิดชูเกียรติ เผยแพร่ และประชาสัมพันธ์ให้เป็นที่ประจักษ์แก่บุคคลทั่วไ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9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come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อาชีพการเกษตร กลุ่มแม่บ้านเกษตรกร และกลุ่มยุว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้มแข็ง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มีส่วนร่วมในการบริหารจัดการกลุ่ม 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 ได้แก่ การบริหารจัดการองค์กร การบริหารทุนและทรัพยากร การจัดการผลประโยชน์ของสมาชิก การพัฒนาความรู้ความสามารถของสมาชิกและองค์กรเกษตรกร การให้ความสำคัญกับชุมชน และการบริหารจัดการองค์กรเชิงธุรกิ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ม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กลุ่มและสร้าง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ิจกรร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สริมสร้างและพัฒนาให้องค์กรเกษตรกรมีความเข้มแข็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สามารถในการบริหารจัดการกลุ่มอย่างยั่งยืน และลดความเหลื่อมล้ำในสังคม โดยเพิ่มศักยภาพชุมชน และเศรษฐกิจฐานรากให้มีความเข้มแข็ง รวมทั้งความมั่นคงทางด้านอาหารในระดับชุมชนเพื่อให้ชุมชนพึ่งพาตนเอง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ล่งเรียนรู้ต้น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ฉพาะด้าน เพื่อเป็นศูนย์กลางในการแลกเปลี่ยน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แก่ชุมชนและกลุ่มเครือข่า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9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ชิงปริมาณ </w:t>
      </w:r>
    </w:p>
    <w:p>
      <w:pPr>
        <w:pStyle w:val="Style18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จำนวน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อาชีพ และกลุ่ม</w:t>
      </w:r>
      <w:r>
        <w:rPr>
          <w:rFonts w:ascii="TH SarabunPSK" w:hAnsi="TH SarabunPSK" w:cs="TH SarabunPSK"/>
          <w:sz w:val="32"/>
          <w:sz w:val="32"/>
          <w:szCs w:val="32"/>
        </w:rPr>
        <w:t>แม่บ้า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มีการพัฒนาศักยภาพและมีผลการประเมินตามเกณฑ์ประเมินความเข้มแข็งของกลุ่มเพิ่มขึ้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จำนวนสมาชิกกลุ่ม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อาชีพและ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บ้านเกษตรกร มีความสามารถในการบริหารจัดการกลุ่ม ใ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ด้าน ต่อไปนี้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บริหารจัดการองค์กร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บริหารทุนและทรัพยากร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จัดการผลประโยชน์ของสมาชิก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พัฒนาความรู้ความสามารถของสมาชิกและองค์กรเกษตรกร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ให้ความสำคัญกับชุมชน</w:t>
      </w:r>
    </w:p>
    <w:p>
      <w:pPr>
        <w:pStyle w:val="Style18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บริหารจัดการองค์กรเชิงธุรกิจ</w:t>
      </w:r>
    </w:p>
    <w:p>
      <w:pPr>
        <w:pStyle w:val="Style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จำนวนสมาชิกกลุ่ม</w:t>
      </w:r>
      <w:r>
        <w:rPr>
          <w:rFonts w:ascii="TH SarabunPSK" w:hAnsi="TH SarabunPSK" w:cs="TH SarabunPSK"/>
          <w:sz w:val="32"/>
          <w:sz w:val="32"/>
          <w:szCs w:val="32"/>
        </w:rPr>
        <w:t>ยุว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ความสามารถในการบริหารจัดการกลุ่ม 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 ต่อไปนี้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บริหารจัดการองค์กร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บริหารทุนและทรัพยากร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พัฒนาความรู้ความสามารถของสมาชิกและองค์กรเกษตรกร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ให้ความสำคัญกับชุมชน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ล่งเรียนรู้ต้น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รับการพัฒนาศักยภาพ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 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คุณภาพ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องค์กรเกษตรกรมีความรู้ ความเข้าใจในกระบวนการกลุ่ม สามารถบริหารจัดการกลุ่ม โดยการสนับสนุนการพัฒนาความรู้ความสามารถ การดำเนินกิจกรรมตามปัญหาและความต้องการของสมาชิก สร้างเสริมกิจกรรมการพัฒนาเศรษฐกิ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ฐานรา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การพัฒนาคุณภาพชีวิตของเกษตรกร รวมถึงส่งเสริมให้ใช้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FP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สร้างช่องทาง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ธีการลดต้นทุน เพิ่มรายได้ให้กลุ่มของตนเอ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ทั้งเสริมสร้างทักษะการเป็นผู้ประกอบการด้านการเกษตร 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มารถพัฒนาไปสู่การเป็น </w:t>
      </w:r>
      <w:r>
        <w:rPr>
          <w:rFonts w:cs="TH SarabunPSK" w:ascii="TH SarabunPSK" w:hAnsi="TH SarabunPSK"/>
          <w:sz w:val="32"/>
          <w:szCs w:val="32"/>
          <w:lang w:bidi="th-TH"/>
        </w:rPr>
        <w:t>Smart Group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มชนมีแหล่งแหล่งเรียนรู้ต้นแบบ เพื่อเป็นแหล่งกระจายความรู้และเป็นกลไกการจัดการเรียนรู้ในการพัฒนาศักยภาพให้เกษตรกรในชุมช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 และสถาบันเกษตรกรต้นแบบที่มีผลงานดีเด่นระดับประเทศ ได้รับการยกย่องเชิดชูเกียรติ เกิดความภาคภูมิใจในอาชีพของตนเอง ทำให้มีพลังใจสร้างผลงานที่เป็นประโยชน์ต่ออาชีพการเกษตร และพัฒนาสถาบันเกษตรกรให้เกิดผลดีต่อประเทศ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อาชีพการเกษตร กลุ่มแม่บ้านเกษตรกร และกลุ่มยุว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สามารถในการวิเคราะห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ำหนดแนวทางในการพัฒนา การจัดการกับทรัพยากรในท้องถิ่น รวมทั้งการนำองค์ความรู้ ภูมิปัญญาท้องถิ่น และเทคโนโลยีการผลิตที่เป็นมิตรต่อสิ่งแวดล้อมบนฐานความคิดริเริ่มสร้างสรรค์มาใช้ในการสร้างมูลค่าเพิ่มสินค้าและผลิตภัณฑ์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เครือข่ายความร่วมมือทั้งในด้านเชิงธุรกิจและสังคม ตลอดจนการดำเนินการเพื่อการพัฒนาองค์กรเกษตรกรให้เข้มแข็งและยั่งยื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กลุ่มส่งเสริมอาชีพ งานแม่บ้านตลาดเกษตรกร งานความมั่นคงทางด้านอาหา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ื่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วันทนา ถนอมพงษ์พันธ์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709" w:hanging="709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709" w:hanging="709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83-9827083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40" w:gutter="0" w:header="720" w:top="99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6" w:space="1" w:color="000000"/>
        </w:pBdr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6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12"/>
        <w:gridCol w:w="380"/>
        <w:gridCol w:w="1888"/>
        <w:gridCol w:w="367"/>
        <w:gridCol w:w="625"/>
        <w:gridCol w:w="992"/>
        <w:gridCol w:w="851"/>
        <w:gridCol w:w="421"/>
        <w:gridCol w:w="855"/>
        <w:gridCol w:w="1134"/>
        <w:gridCol w:w="992"/>
        <w:gridCol w:w="851"/>
        <w:gridCol w:w="217"/>
        <w:gridCol w:w="350"/>
        <w:gridCol w:w="665"/>
        <w:gridCol w:w="851"/>
        <w:gridCol w:w="299"/>
        <w:gridCol w:w="1303"/>
        <w:gridCol w:w="91"/>
      </w:tblGrid>
      <w:tr>
        <w:trPr>
          <w:trHeight w:val="375" w:hRule="atLeast"/>
        </w:trPr>
        <w:tc>
          <w:tcPr>
            <w:tcW w:w="15699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โครงการสร้างความเข้มแข็งกลุ่มการผลิตด้านการเกษตร ปี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563</w:t>
            </w:r>
          </w:p>
        </w:tc>
      </w:tr>
      <w:tr>
        <w:trPr>
          <w:trHeight w:val="375" w:hRule="atLeast"/>
        </w:trPr>
        <w:tc>
          <w:tcPr>
            <w:tcW w:w="15699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รายงานผลการคัดเลือกกลุ่มส่งเสริมอาชีพการเกษตร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กสอ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1)</w:t>
            </w:r>
          </w:p>
        </w:tc>
      </w:tr>
      <w:tr>
        <w:trPr>
          <w:trHeight w:val="375" w:hRule="atLeast"/>
        </w:trPr>
        <w:tc>
          <w:tcPr>
            <w:tcW w:w="15699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จังหวัด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............................................................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ที่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ชื่อกลุ่ม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ผลผลิต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ผลิตภัณฑ์กลุ่ม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เลขที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ตำบ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อำเภอ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ผลการประเมิ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กลุ่มต้นแบบ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/Smart Group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จำนวนสมาชิ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ร่วมโครงการ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ผลการประเมิ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br/>
              <w:t>Smart Farmer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หญิ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ชาย</w:t>
            </w:r>
          </w:p>
        </w:tc>
        <w:tc>
          <w:tcPr>
            <w:tcW w:w="1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ไม่ผ่านเกณฑ์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ผ่านเกณฑ์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S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SF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ต้นแบบ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681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หมายเหตุ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 xml:space="preserve">  ผลประเมิน  ให้คิดคะแนนที่ได้จากการประเมินเป็นร้อยละ และเทียบเป็นระดับของกลุ่ม </w:t>
            </w:r>
          </w:p>
        </w:tc>
        <w:tc>
          <w:tcPr>
            <w:tcW w:w="88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4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คะแนนร้อยละ</w:t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ระดับ</w:t>
            </w:r>
          </w:p>
        </w:tc>
        <w:tc>
          <w:tcPr>
            <w:tcW w:w="104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75 - 100</w:t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ดี </w:t>
            </w:r>
          </w:p>
        </w:tc>
        <w:tc>
          <w:tcPr>
            <w:tcW w:w="104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50 - 74</w:t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ปานกลาง</w:t>
            </w:r>
          </w:p>
        </w:tc>
        <w:tc>
          <w:tcPr>
            <w:tcW w:w="104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0 - 49</w:t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ปรับปรุง</w:t>
            </w:r>
          </w:p>
        </w:tc>
        <w:tc>
          <w:tcPr>
            <w:tcW w:w="104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809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ส่งที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: farmdev40@gmail.com</w:t>
            </w:r>
          </w:p>
        </w:tc>
        <w:tc>
          <w:tcPr>
            <w:tcW w:w="76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229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009"/>
        <w:gridCol w:w="566"/>
        <w:gridCol w:w="174"/>
        <w:gridCol w:w="342"/>
        <w:gridCol w:w="239"/>
        <w:gridCol w:w="236"/>
        <w:gridCol w:w="236"/>
        <w:gridCol w:w="25"/>
        <w:gridCol w:w="2291"/>
        <w:gridCol w:w="236"/>
        <w:gridCol w:w="637"/>
        <w:gridCol w:w="237"/>
        <w:gridCol w:w="32"/>
        <w:gridCol w:w="556"/>
        <w:gridCol w:w="237"/>
        <w:gridCol w:w="472"/>
        <w:gridCol w:w="237"/>
        <w:gridCol w:w="130"/>
        <w:gridCol w:w="1333"/>
        <w:gridCol w:w="1461"/>
        <w:gridCol w:w="240"/>
        <w:gridCol w:w="248"/>
        <w:gridCol w:w="437"/>
        <w:gridCol w:w="722"/>
        <w:gridCol w:w="10"/>
        <w:gridCol w:w="118"/>
        <w:gridCol w:w="449"/>
        <w:gridCol w:w="372"/>
        <w:gridCol w:w="619"/>
        <w:gridCol w:w="12"/>
        <w:gridCol w:w="18"/>
        <w:gridCol w:w="155"/>
        <w:gridCol w:w="54"/>
        <w:gridCol w:w="206"/>
        <w:gridCol w:w="7"/>
        <w:gridCol w:w="553"/>
        <w:gridCol w:w="123"/>
        <w:gridCol w:w="121"/>
        <w:gridCol w:w="224"/>
        <w:gridCol w:w="15"/>
        <w:gridCol w:w="224"/>
        <w:gridCol w:w="512"/>
        <w:gridCol w:w="124"/>
        <w:gridCol w:w="434"/>
        <w:gridCol w:w="538"/>
        <w:gridCol w:w="144"/>
        <w:gridCol w:w="122"/>
        <w:gridCol w:w="235"/>
        <w:gridCol w:w="77"/>
        <w:gridCol w:w="147"/>
        <w:gridCol w:w="515"/>
        <w:gridCol w:w="142"/>
        <w:gridCol w:w="235"/>
        <w:gridCol w:w="57"/>
        <w:gridCol w:w="167"/>
        <w:gridCol w:w="495"/>
        <w:gridCol w:w="142"/>
        <w:gridCol w:w="235"/>
        <w:gridCol w:w="57"/>
        <w:gridCol w:w="167"/>
        <w:gridCol w:w="637"/>
        <w:gridCol w:w="239"/>
        <w:gridCol w:w="224"/>
      </w:tblGrid>
      <w:tr>
        <w:trPr>
          <w:trHeight w:val="375" w:hRule="atLeast"/>
        </w:trPr>
        <w:tc>
          <w:tcPr>
            <w:tcW w:w="16034" w:type="dxa"/>
            <w:gridSpan w:val="3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โครงการสร้างความเข้มแข็งกลุ่มการผลิตด้านการเกษตร ปี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2563 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16034" w:type="dxa"/>
            <w:gridSpan w:val="3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รายงานผลการประเมินศักยภาพและจัดทำแผนพัฒนากลุ่มส่งเสริมอาชีพการเกษตร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กสอ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2)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16034" w:type="dxa"/>
            <w:gridSpan w:val="3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ชื่อกลุ่ม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...........................................................................................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16034" w:type="dxa"/>
            <w:gridSpan w:val="3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ตำบล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................................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อำเภอ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................................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จังหวัด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....................................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16034" w:type="dxa"/>
            <w:gridSpan w:val="3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ผลิตภัณฑ์ของกลุ่ม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....................................................................................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450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343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63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328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7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45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ผลการประเมินศักยภาพกลุ่ม</w:t>
            </w:r>
          </w:p>
        </w:tc>
        <w:tc>
          <w:tcPr>
            <w:tcW w:w="34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คะแนนเต็ม</w:t>
            </w:r>
          </w:p>
        </w:tc>
        <w:tc>
          <w:tcPr>
            <w:tcW w:w="16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คะแนนที่ได้</w:t>
            </w:r>
          </w:p>
        </w:tc>
        <w:tc>
          <w:tcPr>
            <w:tcW w:w="646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แผนการพัฒนากลุ่มที่เกิดจากการเชื่อมโยงแผนการผลิตรายบุคคล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(IFPP)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45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34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3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กิจกรรมที่จะดำเนินการ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วิธีการ</w:t>
            </w:r>
          </w:p>
        </w:tc>
        <w:tc>
          <w:tcPr>
            <w:tcW w:w="9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การสนับสนุน</w:t>
            </w:r>
          </w:p>
        </w:tc>
        <w:tc>
          <w:tcPr>
            <w:tcW w:w="10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ช่วงเวลาดำเนินการ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870" w:hRule="atLeast"/>
        </w:trPr>
        <w:tc>
          <w:tcPr>
            <w:tcW w:w="4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ารบริหารจัดการองค์กร</w:t>
            </w:r>
          </w:p>
        </w:tc>
        <w:tc>
          <w:tcPr>
            <w:tcW w:w="3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7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3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0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795" w:hRule="atLeast"/>
        </w:trPr>
        <w:tc>
          <w:tcPr>
            <w:tcW w:w="4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ารบริหารทุนและทรัพยากร</w:t>
            </w:r>
          </w:p>
        </w:tc>
        <w:tc>
          <w:tcPr>
            <w:tcW w:w="3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2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3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0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4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ารพัฒนาความรู้</w:t>
            </w:r>
          </w:p>
        </w:tc>
        <w:tc>
          <w:tcPr>
            <w:tcW w:w="3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9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3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0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4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ผลประโยชน์ต่อสมาชิก</w:t>
            </w:r>
          </w:p>
        </w:tc>
        <w:tc>
          <w:tcPr>
            <w:tcW w:w="3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8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3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0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4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ารให้ความสำคัญกับชุมชน</w:t>
            </w:r>
          </w:p>
        </w:tc>
        <w:tc>
          <w:tcPr>
            <w:tcW w:w="3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3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3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0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4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ระบวนการพัฒนาคุณภาพสินค้าและบริการ</w:t>
            </w:r>
          </w:p>
        </w:tc>
        <w:tc>
          <w:tcPr>
            <w:tcW w:w="3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31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3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0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4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6.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ระบวนการพัฒนาคุณภาพสินค้า</w:t>
            </w:r>
          </w:p>
        </w:tc>
        <w:tc>
          <w:tcPr>
            <w:tcW w:w="3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7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3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0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4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6.2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ารวางแผนการให้บริการ</w:t>
            </w:r>
          </w:p>
        </w:tc>
        <w:tc>
          <w:tcPr>
            <w:tcW w:w="3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4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3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0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4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3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8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0</w:t>
            </w:r>
          </w:p>
        </w:tc>
        <w:tc>
          <w:tcPr>
            <w:tcW w:w="3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0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4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คิดคะแนนที่ได้เป็นร้อยละ</w:t>
            </w:r>
          </w:p>
        </w:tc>
        <w:tc>
          <w:tcPr>
            <w:tcW w:w="3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100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0</w:t>
            </w:r>
          </w:p>
        </w:tc>
        <w:tc>
          <w:tcPr>
            <w:tcW w:w="3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0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4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ระดับกลุ่ม</w:t>
            </w:r>
          </w:p>
        </w:tc>
        <w:tc>
          <w:tcPr>
            <w:tcW w:w="3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ปรับปรุง</w:t>
            </w:r>
          </w:p>
        </w:tc>
        <w:tc>
          <w:tcPr>
            <w:tcW w:w="3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9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10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 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450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343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63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328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7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16034" w:type="dxa"/>
            <w:gridSpan w:val="3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หมายเหตุ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: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   1.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 xml:space="preserve">แผนการพัฒนากลุ่ม  ขอให้ใส่กิจกรรมที่จะดำเนินการในภาพรวมทั้งหมดของกลุ่ม รวมทั้งวิธีการ การสนับสนุน และช่วงเวลาดำเนินการของแต่ละกิจกรรม 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16034" w:type="dxa"/>
            <w:gridSpan w:val="3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วิธีการ เช่น อบรมถ่ายทอดความรู้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,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บรรยาย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,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สาธิต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,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ฝึกปฏิบัติ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,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ศึกษาดูงาน ฯลฯ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16034" w:type="dxa"/>
            <w:gridSpan w:val="3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ารสนับสนุน เช่น อบต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สนับสนุนเงินซื้อเมล็ดพันธุ์ผัก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5,000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บาท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,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พ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ให้ความรู้เรื่องการตรวจวิเคราะห์ดิน ฯลฯ</w:t>
            </w:r>
          </w:p>
        </w:tc>
        <w:tc>
          <w:tcPr>
            <w:tcW w:w="690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14014" w:type="dxa"/>
            <w:gridSpan w:val="2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ส่งที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: farmdev40@gmail.com</w:t>
            </w:r>
          </w:p>
        </w:tc>
        <w:tc>
          <w:tcPr>
            <w:tcW w:w="8925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1602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bidi="th-TH"/>
              </w:rPr>
            </w:r>
          </w:p>
          <w:tbl>
            <w:tblPr>
              <w:tblW w:w="17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80"/>
            </w:tblGrid>
            <w:tr>
              <w:trPr>
                <w:trHeight w:val="420" w:hRule="atLeast"/>
              </w:trPr>
              <w:tc>
                <w:tcPr>
                  <w:tcW w:w="173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bookmarkStart w:id="0" w:name="RANGE!A1%3AO36"/>
                  <w: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8521065</wp:posOffset>
                        </wp:positionH>
                        <wp:positionV relativeFrom="paragraph">
                          <wp:posOffset>14605</wp:posOffset>
                        </wp:positionV>
                        <wp:extent cx="1428750" cy="371475"/>
                        <wp:effectExtent l="0" t="0" r="0" b="0"/>
                        <wp:wrapNone/>
                        <wp:docPr id="1" name="TextBox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TextBox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5" t="-98" r="-25" b="-9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371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lang w:bidi="th-TH"/>
                    </w:rPr>
                    <w:t xml:space="preserve">โครงการเสริมสร้างและพัฒนาศักยภาพองค์กรเกษตรกร ปี </w:t>
                  </w:r>
                  <w:r>
                    <w:rPr>
                      <w:rFonts w:eastAsia="Times New Roman"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  <w:lang w:bidi="th-TH"/>
                    </w:rPr>
                    <w:t>2563 (</w:t>
                  </w: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lang w:bidi="th-TH"/>
                    </w:rPr>
                    <w:t>กลุ่มแม่บ้านเกษตรกร</w:t>
                  </w:r>
                  <w:r>
                    <w:rPr>
                      <w:rFonts w:eastAsia="Times New Roman"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  <w:lang w:bidi="th-TH"/>
                    </w:rPr>
                    <w:t xml:space="preserve">)                   </w:t>
                  </w:r>
                  <w:bookmarkEnd w:id="0"/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bidi="th-TH"/>
              </w:rPr>
            </w:pPr>
            <w:r>
              <w:rPr>
                <w:rFonts w:eastAsia="Times New Roman" w:cs="Tahoma" w:ascii="Tahoma" w:hAnsi="Tahoma"/>
                <w:color w:val="000000"/>
                <w:lang w:bidi="th-TH"/>
              </w:rPr>
            </w:r>
          </w:p>
        </w:tc>
        <w:tc>
          <w:tcPr>
            <w:tcW w:w="23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16027" w:type="dxa"/>
            <w:gridSpan w:val="3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กิจกรรม พัฒนากลุ่มแม่บ้านเกษตรกรเป็นแหล่งเรียนรู้ต้นแบบด้านการพัฒนาคุณภาพชีวิตและเศรษฐกิจครัวเรือน </w:t>
            </w:r>
          </w:p>
        </w:tc>
        <w:tc>
          <w:tcPr>
            <w:tcW w:w="23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16027" w:type="dxa"/>
            <w:gridSpan w:val="3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C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C00000"/>
                <w:sz w:val="32"/>
                <w:sz w:val="32"/>
                <w:szCs w:val="32"/>
                <w:lang w:bidi="th-TH"/>
              </w:rPr>
              <w:t>กลุ่มแม่บ้านเกษตรกร</w:t>
            </w:r>
            <w:r>
              <w:rPr>
                <w:rFonts w:eastAsia="Times New Roman" w:cs="TH SarabunPSK" w:ascii="TH SarabunPSK" w:hAnsi="TH SarabunPSK"/>
                <w:b/>
                <w:bCs/>
                <w:color w:val="C00000"/>
                <w:sz w:val="32"/>
                <w:szCs w:val="32"/>
                <w:lang w:bidi="th-TH"/>
              </w:rPr>
              <w:t>....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C00000"/>
                <w:sz w:val="32"/>
                <w:sz w:val="32"/>
                <w:szCs w:val="32"/>
                <w:lang w:bidi="th-TH"/>
              </w:rPr>
              <w:t>บ้านนาดี</w:t>
            </w:r>
            <w:r>
              <w:rPr>
                <w:rFonts w:eastAsia="Times New Roman" w:cs="TH SarabunPSK" w:ascii="TH SarabunPSK" w:hAnsi="TH SarabunPSK"/>
                <w:b/>
                <w:bCs/>
                <w:color w:val="C00000"/>
                <w:sz w:val="32"/>
                <w:szCs w:val="32"/>
                <w:lang w:bidi="th-TH"/>
              </w:rPr>
              <w:t>.......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C00000"/>
                <w:sz w:val="32"/>
                <w:sz w:val="32"/>
                <w:szCs w:val="32"/>
                <w:lang w:bidi="th-TH"/>
              </w:rPr>
              <w:t>จังหวัด</w:t>
            </w:r>
            <w:r>
              <w:rPr>
                <w:rFonts w:eastAsia="Times New Roman" w:cs="TH SarabunPSK" w:ascii="TH SarabunPSK" w:hAnsi="TH SarabunPSK"/>
                <w:b/>
                <w:bCs/>
                <w:color w:val="C00000"/>
                <w:sz w:val="32"/>
                <w:szCs w:val="32"/>
                <w:lang w:bidi="th-TH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23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12607" w:type="dxa"/>
            <w:gridSpan w:val="22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  <w:lang w:bidi="th-TH"/>
              </w:rPr>
              <w:t>รายชื่อสมาชิกกลุ่มแม่บ้านเกษตรกรที่ผ่านการกระบวนการ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98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1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23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ที่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ชื่อ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นามสกุล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อายุ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ปี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เพศ</w:t>
            </w:r>
          </w:p>
        </w:tc>
        <w:tc>
          <w:tcPr>
            <w:tcW w:w="49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ที่อยู่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บทบาทเด่นด้าน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ขึ้นทะเบียนเกษตรกร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ทบ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)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การประเมิ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Smart Farmer</w:t>
            </w:r>
          </w:p>
        </w:tc>
        <w:tc>
          <w:tcPr>
            <w:tcW w:w="2770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130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ช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ญ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เลขที่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หมู่ที่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ตำบล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อำเภอ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การเกษตร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br/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โปรดระบุกิจกรรม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เคหกิจเกษตร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โปรดระบุกิจกรรม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ขึ้น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ไม่ขึ้น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ผ่าน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ไม่ผ่าน</w:t>
            </w:r>
          </w:p>
        </w:tc>
        <w:tc>
          <w:tcPr>
            <w:tcW w:w="2336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7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นางรวย     มากมาย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5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Tahoma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ahoma" w:ascii="Wingdings" w:hAnsi="Wingdings"/>
                <w:color w:val="C00000"/>
                <w:sz w:val="32"/>
                <w:szCs w:val="32"/>
                <w:lang w:bidi="th-TH"/>
              </w:rPr>
              <w:t>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Tahoma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ahoma" w:ascii="Wingdings" w:hAnsi="Wingdings"/>
                <w:color w:val="C00000"/>
                <w:sz w:val="32"/>
                <w:szCs w:val="32"/>
                <w:lang w:bidi="th-TH"/>
              </w:rPr>
              <w:t>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21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โชดด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มีเงิน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ทำสวน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แปรรูปกล้วย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Tahoma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ahoma" w:ascii="Wingdings" w:hAnsi="Wingdings"/>
                <w:color w:val="C00000"/>
                <w:sz w:val="32"/>
                <w:szCs w:val="32"/>
                <w:lang w:bidi="th-TH"/>
              </w:rPr>
              <w:t>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Tahoma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ahoma" w:ascii="Wingdings" w:hAnsi="Wingdings"/>
                <w:color w:val="C00000"/>
                <w:sz w:val="32"/>
                <w:szCs w:val="32"/>
                <w:lang w:bidi="th-TH"/>
              </w:rPr>
              <w:t>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color w:val="C00000"/>
                <w:sz w:val="24"/>
                <w:szCs w:val="24"/>
                <w:lang w:bidi="th-TH"/>
              </w:rPr>
            </w:pPr>
            <w:r>
              <w:rPr>
                <w:rFonts w:eastAsia="Times New Roman" w:cs="Tahoma"/>
                <w:color w:val="C00000"/>
                <w:sz w:val="24"/>
                <w:szCs w:val="24"/>
                <w:lang w:bidi="th-TH"/>
              </w:rPr>
              <w:t> </w:t>
            </w:r>
          </w:p>
        </w:tc>
        <w:tc>
          <w:tcPr>
            <w:tcW w:w="111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03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นางสาวรวย มีเสน่ห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4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Tahoma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ahoma" w:ascii="Wingdings" w:hAnsi="Wingdings"/>
                <w:color w:val="C00000"/>
                <w:sz w:val="32"/>
                <w:szCs w:val="32"/>
                <w:lang w:bidi="th-TH"/>
              </w:rPr>
              <w:t>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Tahoma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ahoma" w:ascii="Wingdings" w:hAnsi="Wingdings"/>
                <w:color w:val="C00000"/>
                <w:sz w:val="32"/>
                <w:szCs w:val="32"/>
                <w:lang w:bidi="th-TH"/>
              </w:rPr>
              <w:t>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11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2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จงรั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มีเงิน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ทำไร่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แปรรูปกล้วย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Tahoma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ahoma" w:ascii="Wingdings" w:hAnsi="Wingdings"/>
                <w:color w:val="C00000"/>
                <w:sz w:val="32"/>
                <w:szCs w:val="32"/>
                <w:lang w:bidi="th-TH"/>
              </w:rPr>
              <w:t>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Tahoma"/>
                <w:color w:val="C00000"/>
                <w:sz w:val="24"/>
                <w:szCs w:val="24"/>
                <w:lang w:bidi="th-TH"/>
              </w:rPr>
            </w:pPr>
            <w:r>
              <w:rPr>
                <w:rFonts w:eastAsia="Times New Roman" w:cs="Tahoma" w:ascii="Wingdings" w:hAnsi="Wingdings"/>
                <w:color w:val="C00000"/>
                <w:sz w:val="24"/>
                <w:szCs w:val="24"/>
                <w:lang w:bidi="th-TH"/>
              </w:rPr>
              <w:t>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Tahoma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ahoma" w:ascii="Wingdings" w:hAnsi="Wingdings"/>
                <w:color w:val="C00000"/>
                <w:sz w:val="32"/>
                <w:szCs w:val="32"/>
                <w:lang w:bidi="th-TH"/>
              </w:rPr>
              <w:t></w:t>
            </w:r>
          </w:p>
        </w:tc>
        <w:tc>
          <w:tcPr>
            <w:tcW w:w="27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นาง</w:t>
            </w: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.........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4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Tahoma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ahoma" w:ascii="Wingdings" w:hAnsi="Wingdings"/>
                <w:color w:val="C00000"/>
                <w:sz w:val="32"/>
                <w:szCs w:val="32"/>
                <w:lang w:bidi="th-TH"/>
              </w:rPr>
              <w:t>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Tahoma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ahoma" w:ascii="Wingdings" w:hAnsi="Wingdings"/>
                <w:color w:val="C00000"/>
                <w:sz w:val="32"/>
                <w:szCs w:val="32"/>
                <w:lang w:bidi="th-TH"/>
              </w:rPr>
              <w:t>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ปลูกผัก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แปรรูปกล้วย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Tahoma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ahoma" w:ascii="Wingdings" w:hAnsi="Wingdings"/>
                <w:color w:val="C00000"/>
                <w:sz w:val="32"/>
                <w:szCs w:val="32"/>
                <w:lang w:bidi="th-TH"/>
              </w:rPr>
              <w:t>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Tahoma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ahoma" w:ascii="Wingdings" w:hAnsi="Wingdings"/>
                <w:color w:val="C00000"/>
                <w:sz w:val="32"/>
                <w:szCs w:val="32"/>
                <w:lang w:bidi="th-TH"/>
              </w:rPr>
              <w:t>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7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7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7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7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143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27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143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27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6799" w:type="dxa"/>
            <w:gridSpan w:val="10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2" w:hanging="242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หลักสูตรของแหล่งเรียนรู้ต้นแบบคื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...</w:t>
            </w: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การแป</w:t>
            </w: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ร</w:t>
            </w:r>
            <w:r>
              <w:rPr>
                <w:rFonts w:ascii="TH SarabunPSK" w:hAnsi="TH SarabunPSK" w:eastAsia="Times New Roman" w:cs="TH SarabunPSK"/>
                <w:color w:val="C00000"/>
                <w:sz w:val="32"/>
                <w:sz w:val="32"/>
                <w:szCs w:val="32"/>
                <w:lang w:bidi="th-TH"/>
              </w:rPr>
              <w:t>รูปกล้ว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140" w:type="dxa"/>
            <w:gridSpan w:val="5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10906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ชื่อวิทยากรของกลุ่มประจำแหล่งเรียนรู้       </w:t>
            </w: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color w:val="FF0000"/>
                <w:sz w:val="32"/>
                <w:sz w:val="32"/>
                <w:szCs w:val="32"/>
                <w:lang w:bidi="th-TH"/>
              </w:rPr>
              <w:t>นางรวย     มากมาย</w:t>
            </w: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........ </w:t>
            </w:r>
            <w:r>
              <w:rPr>
                <w:rFonts w:ascii="TH SarabunPSK" w:hAnsi="TH SarabunPSK" w:eastAsia="Times New Roman" w:cs="TH SarabunPSK"/>
                <w:color w:val="FF0000"/>
                <w:sz w:val="32"/>
                <w:sz w:val="32"/>
                <w:szCs w:val="32"/>
                <w:lang w:bidi="th-TH"/>
              </w:rPr>
              <w:t>มีความเชี่ยวชาญด้</w:t>
            </w:r>
            <w:r>
              <w:rPr>
                <w:rFonts w:ascii="TH SarabunPSK" w:hAnsi="TH SarabunPSK" w:eastAsia="Times New Roman" w:cs="TH SarabunPSK"/>
                <w:color w:val="FF0000"/>
                <w:sz w:val="32"/>
                <w:sz w:val="32"/>
                <w:szCs w:val="32"/>
                <w:lang w:bidi="th-TH"/>
              </w:rPr>
              <w:t>าน</w:t>
            </w:r>
            <w:r>
              <w:rPr>
                <w:rFonts w:ascii="TH SarabunPSK" w:hAnsi="TH SarabunPSK" w:eastAsia="Times New Roman" w:cs="TH SarabunPSK"/>
                <w:color w:val="FF0000"/>
                <w:sz w:val="32"/>
                <w:sz w:val="32"/>
                <w:szCs w:val="32"/>
                <w:lang w:bidi="th-TH"/>
              </w:rPr>
              <w:t>………………………</w:t>
            </w: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27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10906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color w:val="FF0000"/>
                <w:sz w:val="32"/>
                <w:sz w:val="32"/>
                <w:szCs w:val="32"/>
                <w:lang w:bidi="th-TH"/>
              </w:rPr>
              <w:t>นาง</w:t>
            </w: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.........................................</w:t>
            </w:r>
            <w:r>
              <w:rPr>
                <w:rFonts w:ascii="TH SarabunPSK" w:hAnsi="TH SarabunPSK" w:eastAsia="Times New Roman" w:cs="TH SarabunPSK"/>
                <w:color w:val="FF0000"/>
                <w:sz w:val="32"/>
                <w:sz w:val="32"/>
                <w:szCs w:val="32"/>
                <w:lang w:bidi="th-TH"/>
              </w:rPr>
              <w:t>มีความเชี่ยวชาญด้าน</w:t>
            </w: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..........................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27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10906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3)..................................................</w:t>
            </w:r>
            <w:r>
              <w:rPr>
                <w:rFonts w:ascii="TH SarabunPSK" w:hAnsi="TH SarabunPSK" w:eastAsia="Times New Roman" w:cs="TH SarabunPSK"/>
                <w:color w:val="FF0000"/>
                <w:sz w:val="32"/>
                <w:sz w:val="32"/>
                <w:szCs w:val="32"/>
                <w:lang w:bidi="th-TH"/>
              </w:rPr>
              <w:t>มีความเชี่ยวชาญด้าน</w:t>
            </w: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......................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27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10906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4)..................................................</w:t>
            </w:r>
            <w:r>
              <w:rPr>
                <w:rFonts w:ascii="TH SarabunPSK" w:hAnsi="TH SarabunPSK" w:eastAsia="Times New Roman" w:cs="TH SarabunPSK"/>
                <w:color w:val="FF0000"/>
                <w:sz w:val="32"/>
                <w:sz w:val="32"/>
                <w:szCs w:val="32"/>
                <w:lang w:bidi="th-TH"/>
              </w:rPr>
              <w:t>มีความเชี่ยวชาญด้าน</w:t>
            </w: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  <w:lang w:bidi="th-TH"/>
              </w:rPr>
              <w:t>..........................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27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90" w:hRule="atLeast"/>
        </w:trPr>
        <w:tc>
          <w:tcPr>
            <w:tcW w:w="10906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โปรดระบุข้อมูลเพิ่มเติม ดังนี้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7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309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4.1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ปัญหาและอุปสรรคในการดำเนินกิจกรรมนี้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7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20991" w:type="dxa"/>
            <w:gridSpan w:val="5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20991" w:type="dxa"/>
            <w:gridSpan w:val="5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20991" w:type="dxa"/>
            <w:gridSpan w:val="5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309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4.2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แนวทางแก้ไขปัญหาที่เกิดขึ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31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1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33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20991" w:type="dxa"/>
            <w:gridSpan w:val="5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20991" w:type="dxa"/>
            <w:gridSpan w:val="5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20991" w:type="dxa"/>
            <w:gridSpan w:val="5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27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4.3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ข้อเสนอแนะเพิ่มเติม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31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1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C00000"/>
                <w:sz w:val="32"/>
                <w:szCs w:val="32"/>
                <w:lang w:bidi="th-TH"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33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20991" w:type="dxa"/>
            <w:gridSpan w:val="5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20991" w:type="dxa"/>
            <w:gridSpan w:val="5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th-TH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20991" w:type="dxa"/>
            <w:gridSpan w:val="5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920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>หมายเหตุ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: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กรุณาส่งแบบรายงาน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กมบ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1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 xml:space="preserve">ให้กรมส่งเสริมการเกษตรทราบ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ภายในเดือนมกราคม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563</w:t>
            </w:r>
          </w:p>
        </w:tc>
        <w:tc>
          <w:tcPr>
            <w:tcW w:w="316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9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8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2337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686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     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ทางโทรสารหมายเลข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0-2579-3826 ,0-2579-7545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หรือทาง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E-mail : </w:t>
            </w: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sz w:val="28"/>
                  <w:szCs w:val="28"/>
                  <w:lang w:bidi="th-TH"/>
                </w:rPr>
                <w:t>Farmdev42@hotmail.com</w:t>
              </w:r>
            </w:hyperlink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6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9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8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2337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992" w:right="1134" w:gutter="0" w:header="720" w:top="1440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แบบ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ต้นแบบ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พัฒนาคุณภาพชีวิตและเศรษฐกิจครัวเรือ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4240</wp:posOffset>
                </wp:positionH>
                <wp:positionV relativeFrom="paragraph">
                  <wp:posOffset>13970</wp:posOffset>
                </wp:positionV>
                <wp:extent cx="1344930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รายงาน กมบ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. 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1/2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45.8pt;mso-wrap-distance-left:9.05pt;mso-wrap-distance-right:9.05pt;mso-wrap-distance-top:0pt;mso-wrap-distance-bottom:0pt;margin-top:1.1pt;mso-position-vertical-relative:text;margin-left:371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รายงาน กมบ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. 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หน้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1/2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ก่อนเข้าสู่กระบวนการพัฒนาเป็นแหล่งเรียนรู้ต้นแบบฯ</w:t>
      </w:r>
      <w:r>
        <w:rPr>
          <w:rFonts w:cs="TH SarabunPSK" w:ascii="TH SarabunPSK" w:hAnsi="TH SarabunPSK"/>
          <w:b/>
          <w:bCs/>
          <w:sz w:val="24"/>
          <w:szCs w:val="32"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ชื่อกลุ่ม</w:t>
      </w:r>
      <w:r>
        <w:rPr>
          <w:rFonts w:cs="TH SarabunPSK" w:ascii="TH SarabunPSK" w:hAnsi="TH SarabunPSK"/>
          <w:sz w:val="24"/>
          <w:szCs w:val="32"/>
        </w:rPr>
        <w:t>......................................</w:t>
      </w:r>
      <w:r>
        <w:rPr>
          <w:rFonts w:cs="TH SarabunPSK" w:ascii="TH SarabunPSK" w:hAnsi="TH SarabunPSK"/>
          <w:sz w:val="24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ตำบล</w:t>
      </w:r>
      <w:r>
        <w:rPr>
          <w:rFonts w:cs="TH SarabunPSK" w:ascii="TH SarabunPSK" w:hAnsi="TH SarabunPSK"/>
          <w:sz w:val="24"/>
          <w:szCs w:val="32"/>
        </w:rPr>
        <w:t>..............................</w:t>
      </w:r>
      <w:r>
        <w:rPr>
          <w:rFonts w:ascii="TH SarabunPSK" w:hAnsi="TH SarabunPSK" w:cs="TH SarabunPSK"/>
          <w:sz w:val="24"/>
          <w:sz w:val="24"/>
          <w:szCs w:val="32"/>
        </w:rPr>
        <w:t>อำเภอ</w:t>
      </w:r>
      <w:r>
        <w:rPr>
          <w:rFonts w:cs="TH SarabunPSK" w:ascii="TH SarabunPSK" w:hAnsi="TH SarabunPSK"/>
          <w:sz w:val="24"/>
          <w:szCs w:val="32"/>
        </w:rPr>
        <w:t>...............................</w:t>
      </w:r>
      <w:r>
        <w:rPr>
          <w:rFonts w:ascii="TH SarabunPSK" w:hAnsi="TH SarabunPSK" w:cs="TH SarabunPSK"/>
          <w:sz w:val="24"/>
          <w:sz w:val="24"/>
          <w:szCs w:val="32"/>
        </w:rPr>
        <w:t>จังหวัด</w:t>
      </w:r>
      <w:r>
        <w:rPr>
          <w:rFonts w:cs="TH SarabunPSK" w:ascii="TH SarabunPSK" w:hAnsi="TH SarabunPSK"/>
          <w:sz w:val="24"/>
          <w:szCs w:val="32"/>
        </w:rPr>
        <w:t>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 xml:space="preserve">แหล่งเรียนรู้เรื่อง </w:t>
      </w:r>
      <w:r>
        <w:rPr>
          <w:rFonts w:cs="TH SarabunPSK" w:ascii="TH SarabunPSK" w:hAnsi="TH SarabunPSK"/>
          <w:sz w:val="24"/>
          <w:szCs w:val="32"/>
        </w:rPr>
        <w:t>1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3545</wp:posOffset>
                </wp:positionH>
                <wp:positionV relativeFrom="paragraph">
                  <wp:posOffset>92710</wp:posOffset>
                </wp:positionV>
                <wp:extent cx="3275965" cy="543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543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หล่งเรียนรู้ ยกตัวอย่าง เช่น แปรรูปกล้วย หัตถกรรม การออมทรัพย์ การทำสบู่ ผลิตภัณฑ์จากสมุนไพร การทอผ้ามัดหมี่ ผ้าย้อมคราม ฯลฯ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7.95pt;height:42.8pt;mso-wrap-distance-left:9.05pt;mso-wrap-distance-right:9.05pt;mso-wrap-distance-top:0pt;mso-wrap-distance-bottom:0pt;margin-top:7.3pt;mso-position-vertical-relative:text;margin-left:23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หล่งเรียนรู้ ยกตัวอย่าง เช่น แปรรูปกล้วย หัตถกรรม การออมทรัพย์ การทำสบู่ ผลิตภัณฑ์จากสมุนไพร การทอผ้ามัดหมี่ ผ้าย้อมคราม ฯลฯ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eastAsia="TH SarabunPSK" w:cs="TH SarabunPSK" w:ascii="TH SarabunPSK" w:hAnsi="TH SarabunPSK"/>
          <w:sz w:val="24"/>
          <w:szCs w:val="32"/>
        </w:rPr>
        <w:t xml:space="preserve">                     </w:t>
      </w:r>
      <w:r>
        <w:rPr>
          <w:rFonts w:cs="TH SarabunPSK" w:ascii="TH SarabunPSK" w:hAnsi="TH SarabunPSK"/>
          <w:sz w:val="24"/>
          <w:szCs w:val="32"/>
        </w:rPr>
        <w:t>2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ab/>
      </w:r>
      <w:r>
        <w:rPr>
          <w:rFonts w:cs="TH SarabunPSK" w:ascii="TH SarabunPSK" w:hAnsi="TH SarabunPSK"/>
          <w:sz w:val="32"/>
          <w:szCs w:val="40"/>
        </w:rPr>
        <w:t>3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cs="TH SarabunPSK" w:ascii="TH SarabunPSK" w:hAnsi="TH SarabunPSK"/>
          <w:sz w:val="24"/>
          <w:szCs w:val="32"/>
        </w:rPr>
        <w:t xml:space="preserve">..................................................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การประเมินแหล่งเรียนรู้ต้นแบ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โปรด</w:t>
      </w:r>
      <w:r>
        <w:rPr>
          <w:rFonts w:ascii="TH SarabunPSK" w:hAnsi="TH SarabunPSK" w:cs="TH SarabunPSK"/>
          <w:sz w:val="24"/>
          <w:sz w:val="24"/>
          <w:szCs w:val="32"/>
        </w:rPr>
        <w:t>ให้คะแนนตามความเป็นจริง พร้อมทั้ง</w:t>
      </w:r>
      <w:r>
        <w:rPr>
          <w:rFonts w:ascii="TH SarabunPSK" w:hAnsi="TH SarabunPSK" w:cs="TH SarabunPSK"/>
          <w:sz w:val="24"/>
          <w:sz w:val="24"/>
          <w:szCs w:val="32"/>
        </w:rPr>
        <w:t>บันทึกรายละเอียดเพิ่มเติม</w:t>
      </w:r>
      <w:r>
        <w:rPr>
          <w:rFonts w:ascii="TH SarabunPSK" w:hAnsi="TH SarabunPSK" w:cs="TH SarabunPSK"/>
          <w:sz w:val="24"/>
          <w:sz w:val="24"/>
          <w:szCs w:val="32"/>
        </w:rPr>
        <w:t>ให้ชัดเจน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ประกอบด้วย </w:t>
      </w:r>
      <w:r>
        <w:rPr>
          <w:rFonts w:cs="TH SarabunPSK" w:ascii="TH SarabunPSK" w:hAnsi="TH SarabunPSK"/>
          <w:sz w:val="24"/>
          <w:szCs w:val="32"/>
        </w:rPr>
        <w:t xml:space="preserve">3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ประเด็นหลัก </w:t>
      </w:r>
      <w:r>
        <w:rPr>
          <w:rFonts w:cs="TH SarabunPSK" w:ascii="TH SarabunPSK" w:hAnsi="TH SarabunPSK"/>
          <w:sz w:val="24"/>
          <w:szCs w:val="32"/>
        </w:rPr>
        <w:t xml:space="preserve">15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ประเด็นย่อย รวม </w:t>
      </w:r>
      <w:r>
        <w:rPr>
          <w:rFonts w:cs="TH SarabunPSK" w:ascii="TH SarabunPSK" w:hAnsi="TH SarabunPSK"/>
          <w:sz w:val="24"/>
          <w:szCs w:val="32"/>
        </w:rPr>
        <w:t xml:space="preserve">100 </w:t>
      </w:r>
      <w:r>
        <w:rPr>
          <w:rFonts w:ascii="TH SarabunPSK" w:hAnsi="TH SarabunPSK" w:cs="TH SarabunPSK"/>
          <w:sz w:val="24"/>
          <w:sz w:val="24"/>
          <w:szCs w:val="32"/>
        </w:rPr>
        <w:t>คะแนน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3685"/>
      </w:tblGrid>
      <w:tr>
        <w:trPr>
          <w:trHeight w:val="6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ประเด็นการประเม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ะแน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บันทึกรายละเอียดเพิ่มเติม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 xml:space="preserve">สภาพของแหล่งเรียนรู้ </w:t>
            </w: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(40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6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สถานที่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เหมาะสมในการแลกเปลี่ยนเรียนรู้ </w:t>
            </w:r>
            <w:r>
              <w:rPr>
                <w:rFonts w:cs="TH SarabunPSK" w:ascii="TH SarabunPSK" w:hAnsi="TH SarabunPSK"/>
                <w:spacing w:val="6"/>
                <w:sz w:val="24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6"/>
                <w:sz w:val="24"/>
                <w:sz w:val="24"/>
                <w:szCs w:val="32"/>
              </w:rPr>
              <w:t>อาคาร ห้องน้ำ ไฟฟ้า ประปา พัดลม ที่จอดรถ ฯลฯ</w:t>
            </w:r>
            <w:r>
              <w:rPr>
                <w:rFonts w:cs="TH SarabunPSK" w:ascii="TH SarabunPSK" w:hAnsi="TH SarabunPSK"/>
                <w:spacing w:val="6"/>
                <w:sz w:val="24"/>
                <w:szCs w:val="32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pacing w:val="6"/>
                <w:sz w:val="24"/>
                <w:szCs w:val="32"/>
              </w:rPr>
              <w:t xml:space="preserve">(7 </w:t>
            </w:r>
            <w:r>
              <w:rPr>
                <w:rFonts w:ascii="TH SarabunPSK" w:hAnsi="TH SarabunPSK" w:cs="TH SarabunPSK"/>
                <w:spacing w:val="6"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pacing w:val="6"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มีวัสดุ อุปกรณ์ที่พร้อมในการ</w:t>
            </w:r>
            <w:r>
              <w:rPr>
                <w:rFonts w:ascii="TH SarabunPSK" w:hAnsi="TH SarabunPSK" w:cs="TH SarabunPSK"/>
                <w:spacing w:val="-6"/>
                <w:sz w:val="24"/>
                <w:sz w:val="24"/>
                <w:szCs w:val="32"/>
              </w:rPr>
              <w:t xml:space="preserve">ถ่ายทอดความรู้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24"/>
                <w:sz w:val="24"/>
                <w:szCs w:val="32"/>
              </w:rPr>
              <w:t>เช่น ชุดสาธิต โต๊ะ เก้าอี้ ฯลฯ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 xml:space="preserve"> (7 </w:t>
            </w:r>
            <w:r>
              <w:rPr>
                <w:rFonts w:ascii="TH SarabunPSK" w:hAnsi="TH SarabunPSK" w:cs="TH SarabunPSK"/>
                <w:spacing w:val="-6"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ทำเล ที่ตั้ง เข้าถึงง่าย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(6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องค์ความรู้ที่แสดงให้เห็น   </w:t>
            </w:r>
          </w:p>
          <w:p>
            <w:pPr>
              <w:pStyle w:val="Normal"/>
              <w:spacing w:before="0" w:after="160"/>
              <w:ind w:right="-250" w:hanging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เช่น โปสเตอร์ แผ่นพับ เอกสารวิชาการ ฯลฯ</w:t>
            </w:r>
            <w:r>
              <w:rPr>
                <w:rFonts w:cs="TH SarabunPSK" w:ascii="TH SarabunPSK" w:hAnsi="TH SarabunPSK"/>
                <w:sz w:val="24"/>
                <w:szCs w:val="32"/>
              </w:rPr>
              <w:t>)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 (7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มีฐานการเรียนรู้ที่สอดคล้องกับเนื้อหาในการถ่ายทอดความรู้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ภาพหรือของตัวอย่าง ฯลฯ</w:t>
            </w:r>
            <w:r>
              <w:rPr>
                <w:rFonts w:cs="TH SarabunPSK" w:ascii="TH SarabunPSK" w:hAnsi="TH SarabunPSK"/>
                <w:sz w:val="24"/>
                <w:szCs w:val="32"/>
              </w:rPr>
              <w:t>)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 (6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1.6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มีการกำหนดกิจกรรมการเรียนรู้ที่ชัดเจน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24"/>
                <w:szCs w:val="32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การแปรรูป การออม การจัดบ้านเรือน ฯลฯ </w:t>
            </w:r>
            <w:r>
              <w:rPr>
                <w:rFonts w:cs="TH SarabunPSK" w:ascii="TH SarabunPSK" w:hAnsi="TH SarabunPSK"/>
                <w:sz w:val="24"/>
                <w:szCs w:val="32"/>
              </w:rPr>
              <w:t>)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 xml:space="preserve">(7 </w:t>
            </w:r>
            <w:r>
              <w:rPr>
                <w:rFonts w:ascii="TH SarabunPSK" w:hAnsi="TH SarabunPSK" w:cs="TH SarabunPSK"/>
                <w:spacing w:val="-6"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 xml:space="preserve">วิทยากรประจำแหล่งเรียนรู้ </w:t>
            </w: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 xml:space="preserve">(40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มีความรู้ความสามารถ</w:t>
            </w:r>
            <w:r>
              <w:rPr>
                <w:rFonts w:cs="TH SarabunPSK" w:ascii="TH SarabunPSK" w:hAnsi="TH SarabunPSK"/>
                <w:sz w:val="24"/>
                <w:szCs w:val="32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เทคนิค ในการถ่ายทอดความรู้ที่สอดคล้องกับกิจกรรม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 xml:space="preserve">(8 </w:t>
            </w:r>
            <w:r>
              <w:rPr>
                <w:rFonts w:ascii="TH SarabunPSK" w:hAnsi="TH SarabunPSK" w:cs="TH SarabunPSK"/>
                <w:spacing w:val="-6"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รู้</w:t>
            </w:r>
            <w:r>
              <w:rPr>
                <w:rFonts w:cs="TH SarabunPSK" w:ascii="TH SarabunPSK" w:hAnsi="TH SarabunPSK"/>
                <w:sz w:val="24"/>
                <w:szCs w:val="32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เข้าใจ บทบาทของตนเองและภารกิจของแหล่งเรียนรู้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 xml:space="preserve">(8 </w:t>
            </w:r>
            <w:r>
              <w:rPr>
                <w:rFonts w:ascii="TH SarabunPSK" w:hAnsi="TH SarabunPSK" w:cs="TH SarabunPSK"/>
                <w:spacing w:val="-6"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24"/>
                <w:szCs w:val="32"/>
              </w:rPr>
              <w:t>2.</w:t>
            </w:r>
            <w:r>
              <w:rPr>
                <w:rFonts w:cs="TH SarabunPSK" w:ascii="TH SarabunPSK" w:hAnsi="TH SarabunPSK"/>
                <w:sz w:val="24"/>
                <w:szCs w:val="32"/>
              </w:rPr>
              <w:t>3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มีความพร้อมในการเป็นวิทยากรแหล่งเรียนรู้และครอบครัวให้การสนับสนุน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 xml:space="preserve">(8 </w:t>
            </w:r>
            <w:r>
              <w:rPr>
                <w:rFonts w:ascii="TH SarabunPSK" w:hAnsi="TH SarabunPSK" w:cs="TH SarabunPSK"/>
                <w:spacing w:val="-6"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24"/>
                <w:szCs w:val="32"/>
              </w:rPr>
              <w:t>2.</w:t>
            </w:r>
            <w:r>
              <w:rPr>
                <w:rFonts w:cs="TH SarabunPSK" w:ascii="TH SarabunPSK" w:hAnsi="TH SarabunPSK"/>
                <w:sz w:val="24"/>
                <w:szCs w:val="32"/>
              </w:rPr>
              <w:t>4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เป็นที่ยอมรับของคนในชุมชนสามารถทำงานร่วมกับผู้อื่นได้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 xml:space="preserve">(8 </w:t>
            </w:r>
            <w:r>
              <w:rPr>
                <w:rFonts w:ascii="TH SarabunPSK" w:hAnsi="TH SarabunPSK" w:cs="TH SarabunPSK"/>
                <w:spacing w:val="-6"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4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6145</wp:posOffset>
                </wp:positionH>
                <wp:positionV relativeFrom="paragraph">
                  <wp:posOffset>-528320</wp:posOffset>
                </wp:positionV>
                <wp:extent cx="1344295" cy="581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รายงาน กมบ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. 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45.75pt;mso-wrap-distance-left:9.05pt;mso-wrap-distance-right:9.05pt;mso-wrap-distance-top:0pt;mso-wrap-distance-bottom:0pt;margin-top:-41.6pt;mso-position-vertical-relative:text;margin-left:271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รายงาน กมบ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. 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หน้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2/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3685"/>
      </w:tblGrid>
      <w:tr>
        <w:trPr>
          <w:trHeight w:val="6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ประเด็นการประเม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ะแน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บันทึกรายละเอียดเพิ่มเติม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24"/>
                <w:szCs w:val="32"/>
              </w:rPr>
              <w:t>2.</w:t>
            </w:r>
            <w:r>
              <w:rPr>
                <w:rFonts w:cs="TH SarabunPSK" w:ascii="TH SarabunPSK" w:hAnsi="TH SarabunPSK"/>
                <w:sz w:val="24"/>
                <w:szCs w:val="32"/>
              </w:rPr>
              <w:t>5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มีประสบการณ์การและผลงานเป็นที่ประจักษ์ </w:t>
            </w:r>
          </w:p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 xml:space="preserve">(8 </w:t>
            </w:r>
            <w:r>
              <w:rPr>
                <w:rFonts w:ascii="TH SarabunPSK" w:hAnsi="TH SarabunPSK" w:cs="TH SarabunPSK"/>
                <w:spacing w:val="-6"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 xml:space="preserve">การบริหารจัดการภายในแหล่งเรียนรู้ </w:t>
            </w: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 xml:space="preserve">(20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มีการดำเนินงานร่วมกันของสมาชิกภายในกลุ่ม</w:t>
            </w:r>
          </w:p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 xml:space="preserve">(7 </w:t>
            </w:r>
            <w:r>
              <w:rPr>
                <w:rFonts w:ascii="TH SarabunPSK" w:hAnsi="TH SarabunPSK" w:cs="TH SarabunPSK"/>
                <w:spacing w:val="-6"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มีการกำหนดแผนและแนวทางการพัฒนากลุ่มอย่างต่อเนื่อง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 xml:space="preserve">(6 </w:t>
            </w:r>
            <w:r>
              <w:rPr>
                <w:rFonts w:ascii="TH SarabunPSK" w:hAnsi="TH SarabunPSK" w:cs="TH SarabunPSK"/>
                <w:spacing w:val="-6"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มีการจัดทำแผนการปฏิบัติงานและกำหนดหน้าที่ผู้รับผิดชอบอย่างชัดเจน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 xml:space="preserve">(7 </w:t>
            </w:r>
            <w:r>
              <w:rPr>
                <w:rFonts w:ascii="TH SarabunPSK" w:hAnsi="TH SarabunPSK" w:cs="TH SarabunPSK"/>
                <w:spacing w:val="-6"/>
                <w:sz w:val="24"/>
                <w:sz w:val="24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pacing w:val="-6"/>
                <w:sz w:val="24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สรุปคะแนนการประเมินระดับของแหล่ง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จำนวนคะแน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ระดับของแหล่งเรียนรู้ </w:t>
            </w:r>
            <w:r>
              <w:rPr>
                <w:rFonts w:cs="TH SarabunPSK" w:ascii="TH SarabunPSK" w:hAnsi="TH SarabunPSK"/>
                <w:sz w:val="24"/>
                <w:szCs w:val="32"/>
              </w:rPr>
              <w:t>(</w:t>
            </w:r>
            <w:r>
              <w:rPr>
                <w:rFonts w:cs="TH SarabunPSK" w:ascii="TH SarabunPSK" w:hAnsi="TH SarabunPSK"/>
                <w:sz w:val="24"/>
                <w:szCs w:val="32"/>
              </w:rPr>
              <w:t>A, B, C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 xml:space="preserve">หมายเหตุ 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วิธีการประเมินและจัดระดับของแหล่ง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ผู้ประเมินคือ เจ้าหน้าที่ผู้รับผิดชอบงานกลุ่มแม่บ้านเกษตรกรระดับจังหวัดและอำเภอร่วมกัน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จัดระดับของแหล่งเรียนรู้โดยใช้เกณฑ์ดังนี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</w:rPr>
              <w:t xml:space="preserve">ระดับดี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A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คะแนนรวม </w:t>
            </w:r>
            <w:r>
              <w:rPr>
                <w:rFonts w:cs="TH SarabunPSK" w:ascii="TH SarabunPSK" w:hAnsi="TH SarabunPSK"/>
              </w:rPr>
              <w:t xml:space="preserve">81 </w:t>
            </w:r>
            <w:r>
              <w:rPr>
                <w:rFonts w:cs="TH SarabunPSK" w:ascii="TH SarabunPSK" w:hAnsi="TH SarabunPSK"/>
              </w:rPr>
              <w:t>–</w:t>
            </w:r>
            <w:r>
              <w:rPr>
                <w:rFonts w:cs="TH SarabunPSK" w:ascii="TH SarabunPSK" w:hAnsi="TH SarabunPSK"/>
              </w:rPr>
              <w:t xml:space="preserve"> 100 </w:t>
            </w:r>
            <w:r>
              <w:rPr>
                <w:rFonts w:ascii="TH SarabunPSK" w:hAnsi="TH SarabunPSK" w:cs="TH SarabunPSK"/>
              </w:rPr>
              <w:t>คะแน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</w:t>
            </w:r>
            <w:r>
              <w:rPr>
                <w:rFonts w:ascii="TH SarabunPSK" w:hAnsi="TH SarabunPSK" w:cs="TH SarabunPSK"/>
              </w:rPr>
              <w:t xml:space="preserve">ระดับปานกลาง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B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คะแนนรวม </w:t>
            </w:r>
            <w:r>
              <w:rPr>
                <w:rFonts w:cs="TH SarabunPSK" w:ascii="TH SarabunPSK" w:hAnsi="TH SarabunPSK"/>
              </w:rPr>
              <w:t xml:space="preserve">51 </w:t>
            </w:r>
            <w:r>
              <w:rPr>
                <w:rFonts w:cs="TH SarabunPSK" w:ascii="TH SarabunPSK" w:hAnsi="TH SarabunPSK"/>
              </w:rPr>
              <w:t>–</w:t>
            </w:r>
            <w:r>
              <w:rPr>
                <w:rFonts w:cs="TH SarabunPSK" w:ascii="TH SarabunPSK" w:hAnsi="TH SarabunPSK"/>
              </w:rPr>
              <w:t xml:space="preserve"> 80 </w:t>
            </w:r>
            <w:r>
              <w:rPr>
                <w:rFonts w:ascii="TH SarabunPSK" w:hAnsi="TH SarabunPSK" w:cs="TH SarabunPSK"/>
              </w:rPr>
              <w:t>คะแน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</w:t>
            </w:r>
            <w:r>
              <w:rPr>
                <w:rFonts w:ascii="TH SarabunPSK" w:hAnsi="TH SarabunPSK" w:cs="TH SarabunPSK"/>
              </w:rPr>
              <w:t xml:space="preserve">ระดับพอใช้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C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คะแนนรวม ต่ำกว่า </w:t>
            </w:r>
            <w:r>
              <w:rPr>
                <w:rFonts w:cs="TH SarabunPSK" w:ascii="TH SarabunPSK" w:hAnsi="TH SarabunPSK"/>
              </w:rPr>
              <w:t xml:space="preserve">50 </w:t>
            </w:r>
            <w:r>
              <w:rPr>
                <w:rFonts w:ascii="TH SarabunPSK" w:hAnsi="TH SarabunPSK" w:cs="TH SarabunPSK"/>
              </w:rPr>
              <w:t>คะแนน</w:t>
            </w:r>
          </w:p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ถ้าข้อใดไม่มีเลยให้ใส่คะแนนเท่ากับ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0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  <w:t>………………</w:t>
            </w:r>
          </w:p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  <w:t>……………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ณาส่งแบบรายงา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มบ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กรมส่งเสริมการเกษตรทรา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ภายใน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มกร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63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276" w:right="1440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างโทรสารหมายเลข </w:t>
      </w:r>
      <w:r>
        <w:rPr>
          <w:rFonts w:cs="TH SarabunPSK" w:ascii="TH SarabunPSK" w:hAnsi="TH SarabunPSK"/>
          <w:sz w:val="32"/>
          <w:szCs w:val="32"/>
        </w:rPr>
        <w:t xml:space="preserve">0-2579-3826 ,0-2579-7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ทาง </w:t>
      </w:r>
      <w:r>
        <w:rPr>
          <w:rFonts w:cs="TH SarabunPSK" w:ascii="TH SarabunPSK" w:hAnsi="TH SarabunPSK"/>
          <w:sz w:val="32"/>
          <w:szCs w:val="32"/>
        </w:rPr>
        <w:t xml:space="preserve">E-mail : </w:t>
      </w:r>
      <w:hyperlink r:id="rId10">
        <w:r>
          <w:rPr>
            <w:rStyle w:val="InternetLink"/>
            <w:rFonts w:cs="TH SarabunPSK" w:ascii="TH SarabunPSK" w:hAnsi="TH SarabunPSK"/>
            <w:sz w:val="32"/>
            <w:szCs w:val="32"/>
          </w:rPr>
          <w:t>Farmdev42@hotmail.c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992" w:right="1134" w:gutter="0" w:header="720" w:top="144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7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Style18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Style18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Style18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0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Style18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MS Mincho;ＭＳ 明朝" w:cs="Cordia New"/>
      <w:color w:val="auto"/>
      <w:sz w:val="22"/>
      <w:szCs w:val="28"/>
      <w:lang w:val="en-US" w:bidi="th-TH" w:eastAsia="zh-CN"/>
    </w:rPr>
  </w:style>
  <w:style w:type="paragraph" w:styleId="1">
    <w:name w:val="รายการย่อหน้า1"/>
    <w:basedOn w:val="Normal"/>
    <w:qFormat/>
    <w:pPr>
      <w:spacing w:lineRule="auto" w:line="240" w:before="0" w:after="0"/>
      <w:ind w:left="720" w:hanging="0"/>
      <w:contextualSpacing/>
    </w:pPr>
    <w:rPr>
      <w:rFonts w:cs="Angsana New"/>
      <w:szCs w:val="28"/>
      <w:lang w:bidi="th-TH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smartfarmer.net/" TargetMode="External"/><Relationship Id="rId3" Type="http://schemas.openxmlformats.org/officeDocument/2006/relationships/hyperlink" Target="http://www.thaismartfarmer.ne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png"/><Relationship Id="rId7" Type="http://schemas.openxmlformats.org/officeDocument/2006/relationships/hyperlink" Target="mailto:Farmdev42@hotmail.com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mailto:Farmdev42@hotmail.com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4:00Z</dcterms:created>
  <dc:creator>OH</dc:creator>
  <dc:description/>
  <dc:language>en-US</dc:language>
  <cp:lastModifiedBy>Kcomputer</cp:lastModifiedBy>
  <cp:lastPrinted>2019-10-24T15:29:00Z</cp:lastPrinted>
  <dcterms:modified xsi:type="dcterms:W3CDTF">2019-11-08T07:44:00Z</dcterms:modified>
  <cp:revision>2</cp:revision>
  <dc:subject/>
  <dc:title/>
</cp:coreProperties>
</file>