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 2563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ครงการส่งเสริมการเพิ่มประสิทธิภาพการผลิตมันสำปะหลั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ยง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สอดคล้องของโครงการกับยุทธศาสตร์  แผ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ป้าหมายบริการ  ดังนี้ 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ธ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</w:p>
    <w:p>
      <w:pPr>
        <w:pStyle w:val="Normal"/>
        <w:spacing w:lineRule="auto" w:line="240" w:before="0" w:after="0"/>
        <w:ind w:left="1080" w:firstLine="36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ทาง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วทางการพัฒนาเศรษฐกิจและแข่งขันได้อย่างยั่งยืน และสามารถผลักดันสู่การปฏิบัติ การเสริมสร้างและพัฒนาขีดความสามารถในการแข่งขันของภาคการผลิตและบริการ การพัฒนาภาคการเกษตร เสริมสร้างขีดความสามารถการผลิตห่วงโซ่อุตสาหกรรมเกษตร บริหารจัดการผลผลิตอย่างเป็นระบบครบวงจร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การปฏิรูปประเทศด้านเศรษฐกิจ</w:t>
      </w:r>
    </w:p>
    <w:p>
      <w:pPr>
        <w:pStyle w:val="Normal"/>
        <w:spacing w:lineRule="auto" w:line="240" w:before="0" w:after="0"/>
        <w:ind w:left="360" w:firstLine="36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ด้านการสร้างความสามารถในการแข่งขัน การพัฒนาภาคการเกษตร พัฒนาความเข้มแข็งการผลิต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เพื่อการบริหารจัดการเชิงรุก 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 และเพื่อติดตามผลกระทบของราคาอาหารที่มีต่อผู้มีรายได้น้อย รวมทั้งศึกษาและพัฒนาฐานข้อมูลเกษตรอัตลักษณ์พื้นถิ่น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 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0" w:after="0"/>
        <w:ind w:left="3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ยุทธศาสตร์ชาติด้านการสร้างความสามารถในการแข่งขันซึ่งกระทรวงเกษตรและสหกรณ์ได้นำมากำหนดเป็นเป้าหมายในการสร้างความสามารถในการแข่งขันด้านการเกษตร ตลอดจนยุทธศาสตร์การส่งเสริมประสิทธิภาพการผลิต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</w:rPr>
        <w:t>สินค้าเกษตร และยกระดับสู่มาตรฐานสากลด้วยงานวิจัย เทคโนโลยี และนวัตกรรมของกรมส่งเสริมการเกษตร 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ได้ถูกกำหนดให้เป็นสินค้ายุทธศาสตร์ของประเทศ โดยกำหนดยุทธศาสตร์สินค้าเกษตรมันสำปะหลังและผลิตภัณฑ์        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59 – 2569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มีเป้าหมายการเพิ่มประสิทธิภาพการผลิตมันสำปะหลัง โดยเพิ่มผลผลิตต่อไร่ เป็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ตันใน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62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และเป็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ตันใน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69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มี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บริหารจัดการพื้นที่ปลูกมันสำปะหลังในพื้นที่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8.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ล้านไร่ รวมถึงพัฒนาผลิตภัณฑ์ให้มี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ความหลากหลาย การส่งออกทำรายได้ในปี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>2562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มีมูลค่าไม่ต่ำกว่า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 xml:space="preserve">120,000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>ล้านบาท และ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  <w:lang w:bidi="th-TH"/>
        </w:rPr>
        <w:t xml:space="preserve">ในปี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  <w:lang w:bidi="th-TH"/>
        </w:rPr>
        <w:t xml:space="preserve">2569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  <w:lang w:bidi="th-TH"/>
        </w:rPr>
        <w:t>มีมูลค่า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ไม่ต่ำกว่า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 xml:space="preserve">150,000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โดยมียุทธศาสตร์ดำเนินการ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ด้าน คือ ด้านการผลิต ด้านการตลาด ด้านนโยบายและบริหารจัดการ ด้านการแปรรูปและสร้างมูลค่าเพิ่ม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และด้านงานวิจัยและพัฒนา 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เพื่อให้การดำเนินงานขับเคลื่อนยุทธศาสตร์เป็นไปตามเป้าหมายอย่างมีประสิทธิภาพและดำเนินการ     อย่างต่อเนื่อง กรมส่งเสริมการเกษตรซึ่งเป็นหน่วยงานที่รับผิดชอบในการส่งเสริมและพัฒนาเกษตรกรผู้ผลิตมันสำปะหลังให้สอดคล้องกับยุทธศาสตร์มันสำปะหลังและผลิตภัณฑ์ จึงได้จัดทำโครงการเพิ่มประสิทธิภาพการผลิตมันสำปะหลัง     โดยมุ่งหวังเพื่อพัฒนาศักยภาพของเกษตรกรให้มีความสามารถในการผลิตมันสำปะหลังที่ตอบสนองกับยุทธศาสตร์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ละนโยบายลดต้นทุนการผลิต เพิ่มประสิทธิภาพการผลิต และเพิ่มขีดความสามารถในการแข่งขัน ส่งผลให้เกิดความมั่นค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ยั่งยืนในอาชีพของเกษตรกรผู้ผลิตมันสำปะหลัง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พัฒนาศักยภาพเจ้าหน้าที่ส่งเสริมการเกษตรให้มีความรู้ ความสามารถ ทักษะในการเพิ่มประสิทธิภาพการผลิตมันสำปะหลัง เพื่อให้สอดคล้องกับความต้องการของตลาด และสามารถเป็นวิทยากรกระบวนการในการจัดการความรู้ให้กับเกษตรกร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2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พัฒนาศักยภาพเกษตรกรให้มีความรู้และทักษะในการเพิ่มประสิทธิภาพการผลิตมันสำปะหลังสอดคล้องกับความต้องการของตลาด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3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ส่งเสริมและพัฒนาให้เกิดเครือข่ายผู้ผลิตมันสำปะหลัง สำหรับเป็นกลไกเชื่อมโยงการผลิตและการตลาดของเกษตรกรไปสู่แปลงใหญ่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ปลูกมันสำปะหลัง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 ได้แก่ อำเภอเลาขวัญ อำเภอไทรโยค อำเภอห้วยกระเจา อำเภอบ่อพลอย และอำเภอพนมทวน</w:t>
      </w:r>
    </w:p>
    <w:p>
      <w:pPr>
        <w:pStyle w:val="Normal"/>
        <w:pBdr/>
        <w:spacing w:before="0" w:after="0"/>
        <w:ind w:left="6" w:hanging="6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.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จัดเวทีถ่ายทอดความรู้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เพิ่มประสิทธิภาพการผลิตมันสำปะหลังแก่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ู้ปลูกมันสำปะหลัง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ๆ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2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ทำแปล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 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ๆ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ๆ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</w:rPr>
        <w:t>จัดทำแปลงส่งเสริมการผลิตพันธุ์มันสำปะหลังพันธุ์ด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ๆ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ๆ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ร่ รวมจำนวน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จัดทำทะเบียนสมาชิกกลุ่มผู้ผลิตมันสำปะหลังพันธุ์ดี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งานรณร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ประชาสัมพันธ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 ในพื้นที่อำเภอบ่อพลอย จังหวัดกาญจนบุรี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6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ส่งเสริมและพัฒนาเครือข่าย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ครั้ง ณ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pBdr/>
        <w:spacing w:before="0" w:after="0"/>
        <w:ind w:left="1" w:firstLine="71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7.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ประกวดแปลงมันสำปะหลังดีเด่นระดับจังหวัด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pBdr/>
        <w:tabs>
          <w:tab w:val="left" w:pos="720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5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พัฒนานักส่งเสริมการเกษต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ให้ม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ความรู้ ความสามารถ ทักษะ เพื่อเป็นวิทยากรในการจัดการความรู้ให้กับ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โดยจัดการอบรมให้กับเจ้าหน้าที่ส่งเสริมการเกษตรในการเพิ่มประสิทธิภาพการผลิตมันสำปะหลัง เพิ่มทักษะ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ใช้พันธุ์และเทคโนโลยีที่เหมาะสม ตามศักยภาพของพื้นที่ ใช้หลัก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Learning by doing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ให้สามารถเป็นวิทยากรกระบวนการในการจัดการความรู้ให้เกษตรกรได้อย่างต่อเนื่องเน้นความสามารถในการวิเคราะห์ การสังเค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ะห์ข้อมูล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ฏิบัติในพื้นที่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ถ่ายทอดเทคโนโลยี รวมทั้งการประเมินการยอมรับและเปลี่ยนพฤติกรรมของเกษตรกร เพื่อให้สินค้าที่ผลิตได้มีคุณภาพ มาตรฐานสอดคล้องกับความต้องการของตลาด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    </w:t>
        <w:tab/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>5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 xml:space="preserve">.2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  <w:lang w:bidi="th-TH"/>
        </w:rPr>
        <w:t>การจัดตั้งและ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พัฒนาศักยภาพเกษตรกรให้มีความรู้และทักษะในการเพิ่มประสิทธิภาพการผลิต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สอดคล้องกับความต้องการของตลาด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เตรียมความพร้อมเกษตรกรเข้าสู่ระบบส่งเสริมการเกษตรแบบแปลงใหญ่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จัดเวทีถ่ายทอดความรู้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พื่อเพิ่มประสิทธิภาพการผลิตมันสำปะหลังแก่เกษตรกรที่เข้าร่วมโครงการ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(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ครั้ง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วัน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5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ราย ในพื้นที่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อำเภอๆ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3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ราย งบประมาณ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60,00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บาท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ตามประเด็นการเรียนรู้ ประกอบด้วย</w:t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 xml:space="preserve"> </w:t>
        <w:tab/>
        <w:t xml:space="preserve">  </w:t>
        <w:tab/>
        <w:t xml:space="preserve">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ลดต้นทุนการผลิต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ใช้ปุ๋ยตามค่าวิเคราะห์ดินร่วมกับปุ๋ยอินทรีย์ การจัดทำแปลงพันธุ์ดี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จัดการศัตรูพืช การเตรียมดิน </w:t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ab/>
        <w:tab/>
        <w:t xml:space="preserve">   </w:t>
        <w:tab/>
        <w:t xml:space="preserve">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เพิ่มผลผลิต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ใช้พันธุ์ที่เหมาะสมกับพื้นที่ การให้น้ำ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ระบบน้ำหยด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ไถระเบิดดินดาน การปรับปรุงบำรุงดินที่ถูกต้อง 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ab/>
        <w:tab/>
        <w:t xml:space="preserve">  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พัฒนาคุณ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เก็บเกี่ยวผลผลิตที่ถูกต้อง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ครบอายุ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8-12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เดือน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ผลิตมันสะอาด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หัวมันไม่มีดินหรือเหง้า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ส่งเสริมการใช้พันธุ์ดีที่ได้รับการรับรองพันธุ์ 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ป้องกันและกำจัดศัตรูพืช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ปราศจากโรคใบด่าง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การวางแผนการผลิตให้สอดคล้องกับความต้องการของตลาด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2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ทำแปล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ต้นแบบ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“การเพิ่มประสิทธิภาพการผลิตมันสำปะหลัง”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แปลง ในพื้นที่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อำเภอ อำภอ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7,50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บาท รวมงบประมาณ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87,50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บาท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ให้สอดคล้องกับทิศทางการพัฒนา รวมทั้งให้พิจารณาถึงประเด็นหลักในการเพิ่มประสิทธิภาพการผลิต เช่น การใช้พันธุ์ด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เหมาะสมกับพื้นที่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เพิ่มผลผลิตต่อไร่ การวิเคราะห์ดินและการใช้ปุ๋ยตามค่าวิเคราะห์ดิน การจัดการระบบการปลูกและการบำรุงรักษา และการใช้เทคโนโลยีที่เหมาะสมในการผลิตมันสำปะหลัง เป็นต้น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3) 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</w:rPr>
        <w:t xml:space="preserve">จัดทำแปลงส่งเสริมการผลิตพันธุ์มันสำปะหลังพันธุ์ดี 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  <w:lang w:bidi="th-TH"/>
        </w:rPr>
        <w:t>สะอาด ปราศจากโรคใบด่าง เพื่อเตรียมแปลงพันธุ์ด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ไว้ขยายผลในฤดูกาลต่อไป ซึ่งเป็น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พิ่มประสิทธิภาพการผลิตมันสำปะหลัง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ในพื้นที่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อำเภอๆ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กลุ่มๆ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3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ราย คัดเลือก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รายๆ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ไร่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) 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 </w:t>
        <w:tab/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จัดทำทะเบียนสมาชิกกลุ่มผู้ผลิตมันสำปะหลังพันธุ์ดี สะอาด ปราศจากโรคใบด่าง เพื่อเป็นแหล่งเรียนรู้ เผยแพร่ และประชาสัมพันธ์แก่เกษตรกรรายอื่นๆ ต่อไป</w:t>
      </w:r>
    </w:p>
    <w:p>
      <w:pPr>
        <w:pStyle w:val="Normal"/>
        <w:pBdr/>
        <w:tabs>
          <w:tab w:val="left" w:pos="540" w:leader="none"/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5.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งานรณร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และประชาสัมพันธ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โดยให้สอดคล้องกับแนวทางการเพิ่มประสิทธิภาพการผลิตมันสำปะหลัง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เช่น จัด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สถานี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และกระบว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การเรียนรู้กระบวนการผลิตมันสำปะหลังครบวงจร  นำเสนอผลงานเกษตรกรที่ผลิตมันสำปะหลัง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สบผลสำเร็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ครั้ง ในพื้นที่อำเภอบ่อพลอย จังหวัดกาญจนบุรี งบประมาณ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3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บาท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5.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4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ส่งเสริมและพัฒนาเครือข่ายมันสำปะหลัง 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>1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  <w:lang w:bidi="th-TH"/>
        </w:rPr>
        <w:t>)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คัดเลือกเกษตรกรที่เข้าร่วมโครงการที่มีศักยภาพในการพัฒนาเป็นกลุ่มเครือข่ายเกษตรกรผู้ปลูก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  <w:lang w:bidi="th-TH"/>
        </w:rPr>
        <w:t xml:space="preserve">           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ระดับจังหวัด 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2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กิจกรรมศึกษาดูงานเครือข่ายเกษตรกรที่ประสบความสำเร็จ เพื่อเป็นการเรียนรู้การสร้า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พัฒนาเครือข่ายของเกษตรกร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3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กิจกรรมเชื่อมโยงภาคีและเครือข่าย โรงแป้งมัน ลานมัน โรงงานอาหารสัตว์ และโรงงานเอทานอล เพื่อให้เกษตรกรและผู้ประกอบการมาร่วมกันวางแผนการผลิตและบริหารจัดการผลผลิตมันสำปะหลังให้สอดคล้องกับความต้องการของตลาด</w:t>
      </w:r>
    </w:p>
    <w:p>
      <w:pPr>
        <w:pStyle w:val="Normal"/>
        <w:pBdr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5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ประกวดแปลงมันสำปะหลังดีเด่นระดับจังหวัด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ประกวดแปลงมันสำปะหลังดีเด่นระดับจังหวัด เพื่อประชาสัมพันธ์และสร้างแรงจูงใจให้กับเกษตรก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ที่ใช้เทคโนโลยีการผลิตมันสำปะหลังที่ประสบผลสำเร็จ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69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ฒนานัก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จัดสัมมนาเจ้าหน้าที่ให้เป็นวิทยากรหลักในการเพิ่ม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สิทธิภาพการผลิตมันสำปะหลั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4805</wp:posOffset>
                      </wp:positionV>
                      <wp:extent cx="2781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27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และพัฒนาเกษตร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เวที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ถ่ายทอดเทคโนโลยีที่เหมาะสมให้เกษตร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4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  <w:lang w:bidi="th-TH"/>
              </w:rPr>
              <w:t>สนับสนุนวัสดุจัดทำแปลงต้นแบบการเพิ่มประสิทธิ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ารผลิตมันสำปะหลั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วัสดุจัดทำแปลงส่งเสริมการผลิ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ันธุ์มันสำปะหลังพันธุ์ด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ทำทะเบียนสมาชิกกลุ่มมันสำปะหลังพันธุ์ด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34645</wp:posOffset>
                      </wp:positionV>
                      <wp:extent cx="2863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2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52450</wp:posOffset>
                      </wp:positionV>
                      <wp:extent cx="2863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4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62660</wp:posOffset>
                      </wp:positionV>
                      <wp:extent cx="3016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7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57630</wp:posOffset>
                      </wp:positionV>
                      <wp:extent cx="2787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06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งานรณรงค์และประชาสัมพันธ์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งานรณรงค์และประชาสัมพันธ์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54965</wp:posOffset>
                      </wp:positionV>
                      <wp:extent cx="2787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2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่งเสริมและพัฒนาเครือข่าย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กิจกรรมพัฒนาและเชื่อมโยงเครือข่ายมันสำปะหลั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40360</wp:posOffset>
                      </wp:positionV>
                      <wp:extent cx="3016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2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5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การประกวดแปลงมันสำปะหลังดีเด่น ระดับ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ารประกวดแปลงมันสำปะหลังดีเด่น ระดับ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5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เวทีแลกเปลี่ยนสรุปผลการประเมิน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ทคโนโลยีของ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6070</wp:posOffset>
                      </wp:positionV>
                      <wp:extent cx="3016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2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44170</wp:posOffset>
                      </wp:positionV>
                      <wp:extent cx="301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6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ติดตามและประเมินสถานการณ์การ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โครงการ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67005</wp:posOffset>
                      </wp:positionV>
                      <wp:extent cx="30353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177,50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บาท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ที่เหลือรองบประมาณ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output)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           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นักส่งเสริมการเกษตร 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12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คน มีความรู้ และทักษะ ในการเพิ่มประสิทธิภาพการผลิตมันสำปะหลังและถ่ายทอดสู่เกษตรกรได้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2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กษตรกร 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150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ราย ได้ความรู้และทักษะ นำไปเพิ่มประสิทธิภาพการผลิตสำปะหลัง ให้สอดคล้องกับความต้องการของตลาดได้ 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 xml:space="preserve">3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กิดการเชื่อมโยงเครือข่ายการผลิตและการตลาดมันสำปะหลั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ลัพธ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outcome)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กษตรกรที่เข้าร่วมโครง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มีศักยภาพในการลดต้นทุนการผลิต เพิ่มผลผลิต และพัฒนาคุณภาพผลผลิตให้ได้ตามเป้าหมายยุทธศาสตร์การเพิ่มประสิทธิ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ผลิตมันสำปะหลั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ตัวชี้วัด 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6" w:hanging="6"/>
        <w:jc w:val="left"/>
        <w:rPr>
          <w:rFonts w:ascii="TH SarabunIT๙" w:hAnsi="TH SarabunIT๙" w:eastAsia="Times New Roman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eastAsia="TH SarabunPSK" w:cs="TH SarabunIT๙" w:ascii="TH SarabunIT๙" w:hAnsi="TH SarabunIT๙"/>
          <w:b/>
          <w:color w:val="000000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เชิงปริมาณ เกษตรกร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150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ราย ได้รับการพัฒนาศักยภาพและสามารถนำความรู้ไปเพิ่มประสิทธิภาพการผลิตมันสำปะหลังได้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เชิงคุณภาพ</w:t>
      </w:r>
      <w:r>
        <w:rPr>
          <w:rFonts w:ascii="TH SarabunIT๙" w:hAnsi="TH SarabunIT๙" w:eastAsia="TH SarabunPSK" w:cs="TH SarabunIT๙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เกษตรกรที่เข้าร่วมโครงการร้อย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6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มีการปรับเปลี่ยนวิธีการผลิตมันสำปะหลังให้มีคุณ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สอดคล้องกับความต้องการของตลา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และมีชีวิตความเป็นอยู่ที่ดีขึ้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กษตรกรที่เข้าร่วมโครงการ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พิ่มประสิทธิภาพการผลิตมันสำปะหลังทุกคน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สามารถลดต้นทุนการผลิตได้ร้อยละ 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>10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พิ่มผลผลิตต่อไร่ได้ร้อย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6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ละพัฒนาคุณภาพผลผลิตได้ร้อย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80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คำรน ยศสมบัติ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ยุพาภรณ์ ฤดีณัฐทรัพย์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4-56426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agrikan_plant@hotmail.com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 w:before="0" w:after="0"/>
        <w:ind w:left="1" w:hanging="3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080" w:right="835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1:00Z</dcterms:created>
  <dc:creator>OH</dc:creator>
  <dc:description/>
  <dc:language>en-US</dc:language>
  <cp:lastModifiedBy>Kcomputer</cp:lastModifiedBy>
  <cp:lastPrinted>2019-10-25T12:48:00Z</cp:lastPrinted>
  <dcterms:modified xsi:type="dcterms:W3CDTF">2019-11-08T07:41:00Z</dcterms:modified>
  <cp:revision>2</cp:revision>
  <dc:subject/>
  <dc:title/>
</cp:coreProperties>
</file>