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 xml:space="preserve">. 2563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aps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caps/>
          <w:sz w:val="36"/>
          <w:sz w:val="36"/>
          <w:szCs w:val="36"/>
          <w:lang w:bidi="th-TH"/>
        </w:rPr>
        <w:t xml:space="preserve">โครงการเสริมสร้างและพัฒนาศักยภาพองค์กรเกษตรกร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u w:val="single"/>
          <w:lang w:bidi="th-TH"/>
        </w:rPr>
      </w:pPr>
      <w:r>
        <w:rPr>
          <w:rFonts w:ascii="TH SarabunIT๙" w:hAnsi="TH SarabunIT๙" w:cs="TH SarabunIT๙"/>
          <w:b/>
          <w:b/>
          <w:bCs/>
          <w:caps/>
          <w:sz w:val="36"/>
          <w:sz w:val="36"/>
          <w:szCs w:val="36"/>
          <w:lang w:bidi="th-TH"/>
        </w:rPr>
        <w:t>เสริมสร้างและพัฒนาศักยภาพกลุ่มยุวเกษตรก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  <w:lang w:bidi="th-TH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สำนักงานเกษตรจังหวัดกาญจนบุรี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u w:val="single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u w:val="single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1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ยุทธศาสตร์ชาติระยะ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20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ปี 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4 :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ด้านการสร้างโอกาสและความเสมอภาคทางสังคม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ประเด็นยุทธศาสตร์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ารลดความเหลื่อมล้ำ สร้างความเป็นธรรมในทุกมิติ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ประเด็นยุทธศาสตร์ชาติย่อย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ปรับโครงสร้างเศรษฐกิจฐานราก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2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แผนแม่บทภายใต้ยุทธศาสตร์ชาติ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: (16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เศรษฐกิจฐานราก แผนย่อย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ารสร้างสภาพแวดล้อมและกลไกที่ส่งเสริมการพัฒนาเศรษฐกิจฐานราก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3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แผนพัฒนาเศรษฐกิจและสังคมแห่งชาติ ฉบับที่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12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ารสร้างความเข้มแข็งทางเศรษฐกิจและแข่งขันได้อย่างยั่งยืน ข้อ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แนวทางการพัฒนาที่มีความสำคัญสูงและสามารถผลักดันสู่การปฏิบัติ ข้อ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3.2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ารเสริมสร้างและพัฒนาขีดความสามารถในการแข่งขันของภาคการผลิตและบริการ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3.2.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ารพัฒนาภาคการเกษตร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4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เสริมสร้างขีดความสามารถการผลิตในห่วงโซ่อุตสาหกรรมเกษตร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(1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เสริมสร้างศักยภาพของสถาบันเกษตรกรและการรวมกลุ่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4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แผนปฏิรูปประเทศ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ด้านเศรษฐกิจ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5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ลยุทธ์หน่วยงา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พัฒนาเกษตรกรและองค์กรเกษตรให้มีความเข้มแข็ง มีความมั่นคงในอาชีพและสามารถพึ่งพาตนเองได้ตามแนวทางเศรษฐกิจพอเพีย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6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ยุทธศาสตร์การจัดสรรงบประมาณรายจ่ายประจำปีงบประมาณ พ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ศ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. 2563 :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4 </w:t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ด้านการสร้างโอกาสและความเสมอภาคทางสังคม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(4.2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ารพัฒนาความเสมอภาคและส่งเสริมเศรษฐกิจ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ฐานราก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(4.2.1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ส่งเสริมการพัฒนาศักยภาพของเกษตรกรเพื่อเตรียมไปสู่การเป็นผู้ประกอบการในอนาคต เพิ่มขีดความสามารถของเกษตรกรให้เป็นเกษตรกรยุคใหม่ที่เข้าถึงข้อมูลข่าวสารและความรู้ ทั้งทางด้านเทคโนโลยี การจัดการ และการตลาด สามารถพึ่งพาตนเองในการพัฒนา มีทักษะในการประกอบการ มีความรู้ ความสามารถในด้านบัญชีการผลิต การควบคุมต้นทุน การเพิ่มประสิทธิภาพการผลิต และจัดการคุณภาพและมาตรฐานผลผลิตของตน และสามารถเข้าถึงช่องทางการตลาดที่หลากหลายได้ ส่งเสริมการใช้เทคโนโลยี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ที่ทันสมัยและประยุกต์ใช้ผลงานวิจัยเพื่อพัฒนาเกษตรกรปราดเปรื่อง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(Smart Farmer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รวมทั้งพัฒนากลุ่มเป้าหมายทั้งแกนนำ ทายาทเกษตรกร เกษตรกรในปัจจุบัน และคนในกลุ่มที่จะเข้าสู่ภาคเกษตรในอนาคต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7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นโยบายรัฐบาลหลัก ด้านที่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7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ารพัฒนาสร้างความเข้มแข็งจากฐานราก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8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นโยบายเร่งด่วน ด้านที่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4 :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ส่งเสริมและพัฒนา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ยุว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ให้เข้มแข็งและสามารถพึ่งพาตนเองได้นั้นต้องเกิดจากกระบวนการเรียนรู้ร่วมกันภายในกลุ่ม องค์กรและชุมชนในการดำเนินกิจกรรมต่าง ๆ ทั้งในระดับของการพึ่งพาตนเองและในระดับของการแข่งขัน โดยยึดเกษตรกรเป็นศูนย์กลางของการพัฒนา กลไกหนึ่ง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ที่สนับสนุนให้เกษตรกรและองค์กรเกษตรกรได้รับการพัฒนาอย่างเต็มความสามารถไปสู่เป้าหมายดังกล่าว 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ั่นคือ การนำเอากระบวนการจัดตั้งกลุ่ม การบริหารจัดการกลุ่มในขั้นพื้นฐานไปสู่การเชื่อมโยงเครือข่าย 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มีส่วนร่วม การเสริมสร้างกระบวนการแลกเปลี่ยนเรียนรู้ระหว่างเกษตรกรให้ช่วยเหลือเกื้อกูลกัน ให้มีความสามารถในการแสวงหาข้อมูล การวิเคราะห์ปัญหา กำหนดแนวทางในการพัฒนา การนำองค์ความรู้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ูมิปัญญาท้องถิ่น นวัตกรรม และเทคโนโลยีการผลิตที่เป็นมิตรต่อสิ่งแวดล้อมบนฐานความคิดริเริ่มสร้างสรรค์มาใช้ในการสร้างมูลค่าเพิ่มสินค้าและผลิตภัณฑ์เกษตรมาประยุกต์ในการขับเคลื่อนการพัฒนางานส่งเสริมการเกษตรซึ่งก่อให้เกิดเครือข่าย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ความร่วมมือทั้งในด้านเชิงธุรกิจและสังคม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ังนั้น การดำเนินการเพื่อการพัฒนา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ยุว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ให้เข้มแข็งเพื่อให้พึ่งพาตนเองได้ ทั้งเครือข่ายในสาขาอาชีพและเครือข่ายหลากหลายสาขาอาชีพด้านสหวิชาชีพ ที่เกี่ยวข้องทางการเกษตรที่มีจุดมุ่งหมายเพื่อการพัฒนาการเกษตร สนับสนุนให้เกิดผู้นำมีความสามารถเข้ามามีส่วนร่วมในเวทีของการบริหารงานเกษตรในระดับต่าง ๆ ได้อย่างมีประสิทธิภาพ โดยมุ่งหวังว่าจะเกื้อหนุน ให้เกิดการเสริมสร้างความเข้มแข็งแก่กลุ่ม เพื่อการพัฒนาทางการเกษตรอย่างสร้างสรรค์และยั่งยืนต่อไป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16"/>
          <w:szCs w:val="16"/>
          <w:lang w:bidi="th-TH"/>
        </w:rPr>
      </w:pPr>
      <w:r>
        <w:rPr>
          <w:rFonts w:cs="TH SarabunIT๙" w:ascii="TH SarabunIT๙" w:hAnsi="TH SarabunIT๙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่งเสริมและสนับสนุนให้กลุ่มยุวเกษตรกร มีการรวมกลุ่มและสร้างเครือข่ายในการดำเนินกิจกรรม เพื่อเสริมสร้างและพัฒนาให้มีความเข้มแข็ง และมีความสามารถในการบริหารจัดการกลุ่มอย่างยั่งยืน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งเสริมและพัฒนาความรู้ ความสามารถ ทักษะของสมาชิกกลุ่มยุวเกษตรก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ำให้เกิดการปรับเปลี่ยนพฤติกรรมในระดับครัวเรือน เพื่อเพิ่มขีดความสามารถในการจัดการวางแผนชีวิต สุขภาพ ครอบครัว การเงิน และอาชีพ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ัฒนากลุ่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ุว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ที่มีศักยภาพให้เป็นแหล่งเรียนรู้ต้นแบบ เพื่อเป็นกลไกในการจัดการเรียนรู้รวมถึงการถ่ายทอดองค์ความรู้ขยายผลสู่ชุมชน และเครือข่า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กย่องเชิดชูเกียรติ เผยแพร่ และประชาสัมพันธ์ผลงานดีเด่นของเกษตรกรและสถาบันเกษตรกร ให้เป็นที่ประจักษ์แก่บุคคลทั่วไปและเป็นแบบอย่างในการประกอบอาชีพด้านการเกษต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16"/>
          <w:szCs w:val="16"/>
          <w:lang w:bidi="th-TH"/>
        </w:rPr>
      </w:pPr>
      <w:r>
        <w:rPr>
          <w:rFonts w:cs="TH SarabunIT๙" w:ascii="TH SarabunIT๙" w:hAnsi="TH SarabunIT๙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ำเนินการในพื้นที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ังหวัดกาญจนบุรี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ดยมีกลุ่มเป้าหมาย ดังนี้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ลุ่มยุวเกษตรกร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>13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 และสมาชิกกลุ่มยุวเกษตรกร 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19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b/>
          <w:b/>
          <w:bCs/>
          <w:sz w:val="16"/>
          <w:szCs w:val="16"/>
          <w:lang w:bidi="th-TH"/>
        </w:rPr>
      </w:pPr>
      <w:r>
        <w:rPr>
          <w:rFonts w:cs="TH SarabunIT๙" w:ascii="TH SarabunIT๙" w:hAnsi="TH SarabunIT๙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5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สริมสร้างและพัฒนาศักยภาพกลุ่มยุวเกษตรกร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5.4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สริมสร้างและพัฒนากลุ่มยุวเกษตรกรให้มีความเข้มแข็ง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พัฒนาศักยภาพกลุ่มยุวเกษตรกรเพื่อเตรียมความพร้อมสู่ </w:t>
      </w:r>
      <w:r>
        <w:rPr>
          <w:rFonts w:cs="TH SarabunIT๙" w:ascii="TH SarabunIT๙" w:hAnsi="TH SarabunIT๙"/>
          <w:b/>
          <w:bCs/>
          <w:sz w:val="32"/>
          <w:szCs w:val="32"/>
        </w:rPr>
        <w:t>Smart Group</w:t>
      </w:r>
    </w:p>
    <w:p>
      <w:pPr>
        <w:pStyle w:val="Normal"/>
        <w:spacing w:lineRule="auto" w:line="240" w:before="0" w:after="0"/>
        <w:ind w:left="1440" w:firstLine="72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จัดกระบวนการเรียนรู้เพื่อพัฒนาสู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Smart Group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้นแบบ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.1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ัดกระบวนการเรียนรู้เพื่อพัฒนาศักยภาพกลุ่มยุวเกษตรก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>1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ำเภอ ๆ 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ๆ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ะ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รวม </w:t>
      </w:r>
      <w:r>
        <w:rPr>
          <w:rFonts w:cs="TH SarabunIT๙" w:ascii="TH SarabunIT๙" w:hAnsi="TH SarabunIT๙"/>
          <w:sz w:val="32"/>
          <w:szCs w:val="32"/>
        </w:rPr>
        <w:t xml:space="preserve">19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งบประมาณ จำนวน </w:t>
      </w:r>
      <w:r>
        <w:rPr>
          <w:rFonts w:cs="TH SarabunIT๙" w:ascii="TH SarabunIT๙" w:hAnsi="TH SarabunIT๙"/>
          <w:sz w:val="32"/>
          <w:szCs w:val="32"/>
        </w:rPr>
        <w:t xml:space="preserve">39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left="14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lineRule="auto" w:line="240" w:before="0" w:after="0"/>
        <w:ind w:firstLine="21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พัฒนาศักยภาพกลุ่มยุวเกษตรกร เพื่อสร้างความเข้มแข็ง และการพึ่งพาตนเองได้</w:t>
      </w:r>
    </w:p>
    <w:p>
      <w:pPr>
        <w:pStyle w:val="Normal"/>
        <w:spacing w:lineRule="auto" w:line="240" w:before="0" w:after="0"/>
        <w:ind w:firstLine="21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21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firstLine="21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firstLine="21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firstLine="21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firstLine="21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firstLine="21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pacing w:val="-4"/>
          <w:sz w:val="32"/>
          <w:szCs w:val="32"/>
          <w:lang w:bidi="th-TH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</w:t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ind w:left="1440" w:firstLine="97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1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กระบวนการเรียนรู้เพื่อพัฒนาศักยภาพกลุ่มยุวเกษตรกร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1.</w:t>
      </w:r>
      <w:r>
        <w:rPr>
          <w:rFonts w:cs="TH SarabunIT๙" w:ascii="TH SarabunIT๙" w:hAnsi="TH SarabunIT๙"/>
          <w:sz w:val="32"/>
          <w:szCs w:val="32"/>
        </w:rPr>
        <w:t>1.1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เกษตรอำเภอดำเนินการพิจารณาคัดเลือกกลุ่มยุวเกษตรกร เข้าร่วมโครงการตามจำนวนเป้าหมาย พร้อมกำหนดแผนปฏิบัติงานร่วมกัน โดยพิจารณาคัดเลือกกลุ่มยุวเกษตรกรที่เข้าร่วมโครงการเกษตรเพื่ออาหารกลางวันอันเนื่องมาจากพระราชดำริสมเด็จพระกนิษฐาธิราชเจ้า กรมสมเด็จพระเทพรัตนราชสุดา ฯ สยามบรมราชกุมารี เป็นอันดับแรก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1.</w:t>
      </w:r>
      <w:r>
        <w:rPr>
          <w:rFonts w:cs="TH SarabunIT๙" w:ascii="TH SarabunIT๙" w:hAnsi="TH SarabunIT๙"/>
          <w:sz w:val="32"/>
          <w:szCs w:val="32"/>
        </w:rPr>
        <w:t>1.2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เกษต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ascii="TH SarabunIT๙" w:hAnsi="TH SarabunIT๙" w:cs="TH SarabunIT๙"/>
          <w:sz w:val="32"/>
          <w:sz w:val="32"/>
          <w:szCs w:val="32"/>
        </w:rPr>
        <w:t>แจ้งแผนปฏิบัติงานให้สำนักงา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ราบ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ามแบบ กพย </w:t>
      </w:r>
      <w:r>
        <w:rPr>
          <w:rFonts w:cs="TH SarabunIT๙" w:ascii="TH SarabunIT๙" w:hAnsi="TH SarabunIT๙"/>
          <w:sz w:val="32"/>
          <w:szCs w:val="32"/>
          <w:lang w:bidi="th-TH"/>
        </w:rPr>
        <w:t>63/1)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1.</w:t>
      </w:r>
      <w:r>
        <w:rPr>
          <w:rFonts w:cs="TH SarabunIT๙" w:ascii="TH SarabunIT๙" w:hAnsi="TH SarabunIT๙"/>
          <w:sz w:val="32"/>
          <w:szCs w:val="32"/>
        </w:rPr>
        <w:t>1.3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เกษตรอำเภอดำเนินการจัดกระบวนการเรียนรู้ตามบริบทของพื้นที่ เพื่อพัฒนาศักยภาพกลุ่ม  ยุวเกษตรก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 กลุ่มละ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โดยเน้นให้กลุ่มยุวเกษตรกรเป็นศูนย์กลางและออกแบบการเรียนรู้ด้วยตนเอง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 โดยมีเนื้อห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ลักสูตร อาทิ กระบวนการกลุ่มยุวเกษตรกร การวิเคราะห์ศักยภาพของกลุ่ม การจัดทำแผนการเรียนรู้ แผนการดำเนินกิจกรรมของกลุ่ม การจัดกิจกรรมฝึกอบรมถ่ายทอดความรู้ การใช้เทคโนโลยีและนวัตกรรมการเกษตร การฝึกทักษะด้านการเกษตร เคหกิจเกษตร การพัฒนาผล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การตลาด การอนุรักษ์ทรัพยากรธรรมชาติและสิ่งแวดล้อม เป็นต้น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1.</w:t>
      </w:r>
      <w:r>
        <w:rPr>
          <w:rFonts w:cs="TH SarabunIT๙" w:ascii="TH SarabunIT๙" w:hAnsi="TH SarabunIT๙"/>
          <w:sz w:val="32"/>
          <w:szCs w:val="32"/>
        </w:rPr>
        <w:t>1.4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เกษตรอำเภอ จัดทำ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บบ จัดเก็บข้อมูลกลุ่มยุวเกษตรกร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บบ กพย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63/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งานสรุปผลการดำเนินงานให้สำนักงานเกษตรจังหวัดทราบหลังจากเสร็จสิ้นโครงการฯ ไม่เกิน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ำการ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งบประมา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่าใช้จ่าย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่าใช้จ่ายการใ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กระบวนการเรียนรู้เพื่อพัฒนาศักยภาพกลุ่มยุวเกษตรกร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ระบวนการเรียนรู้เพื่อพัฒนาสู่ </w:t>
      </w:r>
      <w:r>
        <w:rPr>
          <w:rFonts w:cs="TH SarabunIT๙" w:ascii="TH SarabunIT๙" w:hAnsi="TH SarabunIT๙"/>
          <w:sz w:val="32"/>
          <w:szCs w:val="32"/>
        </w:rPr>
        <w:t xml:space="preserve">Smart Group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้นแบบ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>1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ำเภอ ๆ 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ๆ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ะ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รวม </w:t>
      </w:r>
      <w:r>
        <w:rPr>
          <w:rFonts w:cs="TH SarabunIT๙" w:ascii="TH SarabunIT๙" w:hAnsi="TH SarabunIT๙"/>
          <w:sz w:val="32"/>
          <w:szCs w:val="32"/>
        </w:rPr>
        <w:t xml:space="preserve">19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งบประมาณ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,00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บาท 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ำเภอ รวมเป็นเงิ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39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ช่น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6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่าอาหารกลางวัน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6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่าอาหารว่างและเครื่องดื่ม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6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่าวิทยาก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6.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่าวัสดุประกอบการจัดอบรม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tbl>
      <w:tblPr>
        <w:tblW w:w="987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  <w:trHeight w:val="365" w:hRule="atLeast"/>
        </w:trPr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ขั้นตอน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แผนปฏิบัติงาน</w:t>
            </w:r>
          </w:p>
        </w:tc>
      </w:tr>
      <w:tr>
        <w:trPr>
          <w:tblHeader w:val="true"/>
          <w:trHeight w:val="365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blHeader w:val="true"/>
          <w:trHeight w:val="146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42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4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สริมสร้างและพัฒนาศักยภาพกลุ่ม</w:t>
            </w:r>
          </w:p>
          <w:p>
            <w:pPr>
              <w:pStyle w:val="Style18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วเกษตรก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4.1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เสริมสร้างและพัฒนากลุ่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วเกษตรกรให้มีความเข้มแข็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cs="TH SarabunIT๙" w:ascii="TH SarabunIT๙" w:hAnsi="TH SarabunIT๙"/>
                <w:spacing w:val="-8"/>
                <w:sz w:val="28"/>
              </w:rPr>
              <w:t xml:space="preserve">4.1.1 </w:t>
            </w: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 xml:space="preserve">พัฒนาศักยภาพกลุ่มยุวเกษตรกรเพื่อเตรียมความพร้อมสู่ </w:t>
            </w:r>
            <w:r>
              <w:rPr>
                <w:rFonts w:cs="TH SarabunIT๙" w:ascii="TH SarabunIT๙" w:hAnsi="TH SarabunIT๙"/>
                <w:spacing w:val="-8"/>
                <w:sz w:val="28"/>
              </w:rPr>
              <w:t xml:space="preserve">Smart Grou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cs="TH SarabunIT๙" w:ascii="TH SarabunIT๙" w:hAnsi="TH SarabunIT๙"/>
                <w:spacing w:val="-8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20"/>
                <w:tab w:val="left" w:pos="863" w:leader="none"/>
              </w:tabs>
              <w:ind w:left="34" w:firstLine="566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กระบวนการเรียนรู้เพื่อพัฒนาสู่ </w:t>
            </w:r>
            <w:r>
              <w:rPr>
                <w:rFonts w:cs="TH SarabunIT๙" w:ascii="TH SarabunIT๙" w:hAnsi="TH SarabunIT๙"/>
                <w:sz w:val="28"/>
              </w:rPr>
              <w:t xml:space="preserve">Smart Group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้นแบ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43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  <w:t xml:space="preserve">(1) </w:t>
            </w: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>จัดกระบวนการเรียนรู้เพื่อพัฒนาศักยภาพกลุ่มยุวเกษตรก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92405</wp:posOffset>
                      </wp:positionV>
                      <wp:extent cx="13335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75pt;margin-top:15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ธันวาค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2 –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นาค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2563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16"/>
          <w:szCs w:val="16"/>
          <w:lang w:bidi="th-TH"/>
        </w:rPr>
      </w:pPr>
      <w:r>
        <w:rPr>
          <w:rFonts w:cs="TH SarabunIT๙" w:ascii="TH SarabunIT๙" w:hAnsi="TH SarabunIT๙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Output)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ลุ่มยุวเกษตรกร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>13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ลุ่ม สมาชิก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>195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 ได้รับการพัฒนาความรู้ ความสามารถ ทักษะ รวมถึงการพัฒนาไปสู่การเป็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Smart Group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สร้างเครือข่ายในการดำเนินกิจกรรม มีความเข้มแข็ง และมีความสามารถในการบริหารจัดการกลุ่มอย่างยั่งยื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ยุวเกษตรกร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มีศักยภาพเป็นแหล่งเรียนรู้ต้นแบบ สามารถเป็นกลไกในการจัดการเรียนรู้รวมถึงการถ่ายทอดองค์ความรู้ขยายผลสู่ชุมชน และเครือข่าย 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ิดการปรับเปลี่ยนพฤติกรรมในระดับครัวเรือน เพื่อเพิ่มขีดความสามารถในการจัดการวางแผนชีวิต สุขภาพ ครอบครัว การเงิน และอาชีพเพื่อสร้างความมั่นคงทางด้านอาหารในระดับชุมชน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ยุว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มาชิกกลุ่มยุวเกษตรก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มีผลงานดีเด่น ได้รับการยกย่องเชิดชูเกียรติ เผยแพร่ และประชาสัมพันธ์ให้เป็นที่ประจักษ์แก่บุคคลทั่วไ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90" w:after="0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Outcome)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ยุวเกษตรก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มีความเข้มแข็งเป็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Smart Group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มาชิกมีส่วนร่วมในการบริหารจัดการกลุ่ม เพื่อเสริมสร้างและพัฒนา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มีความเข้มแข็ง มีความสามารถในการบริหารจัดการกลุ่มอย่างยั่งยื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ิดแหล่งเรียนรู้ต้นแบบเฉพาะด้าน เพื่อเป็นศูนย์กลางในการแลกเปลี่ยนเรียนรู้ให้แก่ชุมชนและกลุ่มเครือข่า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9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 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ชิงปริมาณ 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ของจำนวนสมาชิกกลุ่มยุวเกษตรกร มีความสามารถในการบริหารจัดการกลุ่ม ใ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ด้าน ต่อไปนี้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บริหารจัดการองค์กร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บริหารทุนและทรัพยากร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พัฒนาความรู้ความสามารถของสมาชิกและองค์กรเกษตรกร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ให้ความสำคัญกับชุมช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sz w:val="16"/>
          <w:szCs w:val="16"/>
          <w:lang w:bidi="th-TH"/>
        </w:rPr>
      </w:pPr>
      <w:r>
        <w:rPr>
          <w:rFonts w:cs="TH SarabunIT๙" w:ascii="TH SarabunIT๙" w:hAnsi="TH SarabunIT๙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ชิงคุณภาพ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มาชิก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ยุว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มีความรู้ ความเข้าใจในกระบวนการกลุ่ม สามารถบริหารจัดการกลุ่ม โดยการสนับสนุนการพัฒนาความรู้ความสามารถ การดำเนินกิจกรรมตามปัญหาและความต้องการของสมาชิก และสามารถพัฒนาไปสู่การเป็น </w:t>
      </w:r>
      <w:r>
        <w:rPr>
          <w:rFonts w:cs="TH SarabunIT๙" w:ascii="TH SarabunIT๙" w:hAnsi="TH SarabunIT๙"/>
          <w:sz w:val="32"/>
          <w:szCs w:val="32"/>
          <w:lang w:bidi="th-TH"/>
        </w:rPr>
        <w:t>Smart Group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ยุวเกษตรก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แหล่งแหล่งเรียนรู้ต้นแบบ เพื่อเป็นแหล่งกระจายความรู้และเป็นกลไกการจัดการเรียนรู้ในการพัฒนาศักยภาพให้เกษตรกรในชุมช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ยุว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 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มาชิกกลุ่มยุวเกษตรกร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้นแบบที่มีผลงานดีเด่นระดับประเทศ ได้รับการยกย่องเชิดชูเกียรติ เกิดความภาคภูมิใจในอาชีพของตนเอง ทำให้มีพลังใจสร้างผลงานที่เป็นประโยชน์ต่ออาชีพการเกษตร และพัฒนาสถาบันเกษตรกรให้เกิดผลดีต่อประเทศ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16"/>
          <w:szCs w:val="16"/>
          <w:lang w:bidi="th-TH"/>
        </w:rPr>
      </w:pPr>
      <w:r>
        <w:rPr>
          <w:rFonts w:cs="TH SarabunIT๙" w:ascii="TH SarabunIT๙" w:hAnsi="TH SarabunIT๙"/>
          <w:b/>
          <w:bCs/>
          <w:color w:val="FF0000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ที่คาดว่าจะได้รับ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ยุวเกษตรกร มีความสามารถในการวิเคราะห์ข้อมูล กำหนดแนวทางในการพัฒนา การจัดการกับทรัพยากรในท้องถิ่น รวมทั้งการนำองค์ความรู้ ภูมิปัญญาท้องถิ่น และเทคโนโลยีการผลิตที่เป็นมิตรต่อสิ่งแวดล้อมบนฐานความคิดริเริ่มสร้างสรรค์มาใช้ในการสร้างมูลค่าเพิ่มสินค้าและผลิตภัณฑ์เกษตร เกิดเครือข่ายความร่วมมือ ตลอดจนการดำเนินการเพื่อการพัฒนาองค์กรเกษตรกรให้เข้มแข็งและยั่งยื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rPr>
          <w:rFonts w:ascii="TH SarabunTHAI;TH SarabunIT๙" w:hAnsi="TH SarabunTHAI;TH SarabunIT๙" w:cs="TH SarabunTHAI;TH SarabunIT๙"/>
          <w:color w:val="000000"/>
          <w:sz w:val="32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color w:val="000000"/>
          <w:sz w:val="32"/>
          <w:szCs w:val="32"/>
        </w:rPr>
        <w:t xml:space="preserve">11. </w:t>
      </w:r>
      <w:r>
        <w:rPr>
          <w:rFonts w:ascii="TH SarabunTHAI;TH SarabunIT๙" w:hAnsi="TH SarabunTHAI;TH SarabunIT๙" w:cs="TH SarabunTHAI;TH SarabunIT๙"/>
          <w:b/>
          <w:b/>
          <w:bCs/>
          <w:color w:val="000000"/>
          <w:sz w:val="32"/>
          <w:sz w:val="32"/>
          <w:szCs w:val="32"/>
        </w:rPr>
        <w:t>หน่วยงาน</w:t>
      </w:r>
      <w:r>
        <w:rPr>
          <w:rFonts w:cs="TH SarabunTHAI;TH SarabunIT๙" w:ascii="TH SarabunTHAI;TH SarabunIT๙" w:hAnsi="TH SarabunTHAI;TH SarabunIT๙"/>
          <w:b/>
          <w:bCs/>
          <w:color w:val="000000"/>
          <w:sz w:val="32"/>
          <w:szCs w:val="32"/>
        </w:rPr>
        <w:t>/</w:t>
      </w:r>
      <w:r>
        <w:rPr>
          <w:rFonts w:ascii="TH SarabunTHAI;TH SarabunIT๙" w:hAnsi="TH SarabunTHAI;TH SarabunIT๙" w:cs="TH SarabunTHAI;TH SarabunIT๙"/>
          <w:b/>
          <w:b/>
          <w:bCs/>
          <w:color w:val="000000"/>
          <w:sz w:val="32"/>
          <w:sz w:val="32"/>
          <w:szCs w:val="32"/>
        </w:rPr>
        <w:t xml:space="preserve">ผู้รับผิดชอบ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THAI;TH SarabunIT๙" w:hAnsi="TH SarabunTHAI;TH SarabunIT๙" w:cs="TH SarabunTHAI;TH SarabunIT๙"/>
          <w:color w:val="000000"/>
          <w:sz w:val="32"/>
          <w:szCs w:val="32"/>
        </w:rPr>
      </w:pPr>
      <w:r>
        <w:rPr>
          <w:rFonts w:ascii="TH SarabunTHAI;TH SarabunIT๙" w:hAnsi="TH SarabunTHAI;TH SarabunIT๙" w:cs="TH SarabunTHAI;TH SarabunIT๙"/>
          <w:color w:val="000000"/>
          <w:sz w:val="32"/>
          <w:sz w:val="32"/>
          <w:szCs w:val="32"/>
        </w:rPr>
        <w:t>กลุ่มส่งเสริมและพัฒนาเกษตรกร   สำนักงานเกษตรจังหวัดกาญจนบุรี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H SarabunTHAI;TH SarabunIT๙" w:hAnsi="TH SarabunTHAI;TH SarabunIT๙" w:cs="TH SarabunTHAI;TH SarabunIT๙"/>
          <w:color w:val="000000"/>
          <w:sz w:val="32"/>
          <w:szCs w:val="32"/>
        </w:rPr>
      </w:pPr>
      <w:r>
        <w:rPr>
          <w:rFonts w:ascii="TH SarabunTHAI;TH SarabunIT๙" w:hAnsi="TH SarabunTHAI;TH SarabunIT๙" w:cs="TH SarabunTHAI;TH SarabunIT๙"/>
          <w:color w:val="000000"/>
          <w:sz w:val="32"/>
          <w:sz w:val="32"/>
          <w:szCs w:val="32"/>
        </w:rPr>
        <w:t>นางสาวกวินทรากานต์ มาลัยทองแก้วสุภ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THAI;TH SarabunIT๙" w:hAnsi="TH SarabunTHAI;TH SarabunIT๙" w:cs="TH SarabunTHAI;TH SarabunIT๙"/>
          <w:color w:val="000000"/>
          <w:sz w:val="32"/>
          <w:szCs w:val="32"/>
        </w:rPr>
      </w:pPr>
      <w:r>
        <w:rPr>
          <w:rFonts w:ascii="TH SarabunTHAI;TH SarabunIT๙" w:hAnsi="TH SarabunTHAI;TH SarabunIT๙" w:cs="TH SarabunTHAI;TH SarabunIT๙"/>
          <w:color w:val="000000"/>
          <w:sz w:val="32"/>
          <w:sz w:val="32"/>
          <w:szCs w:val="32"/>
        </w:rPr>
        <w:t>นักวิชาการส่งเสริมการเกษตรช</w:t>
      </w:r>
      <w:r>
        <w:rPr>
          <w:rFonts w:ascii="TH SarabunTHAI;TH SarabunIT๙" w:hAnsi="TH SarabunTHAI;TH SarabunIT๙" w:cs="TH SarabunTHAI;TH SarabunIT๙"/>
          <w:color w:val="000000"/>
          <w:sz w:val="32"/>
          <w:sz w:val="32"/>
          <w:szCs w:val="32"/>
        </w:rPr>
        <w:t>ำ</w:t>
      </w:r>
      <w:r>
        <w:rPr>
          <w:rFonts w:ascii="TH SarabunTHAI;TH SarabunIT๙" w:hAnsi="TH SarabunTHAI;TH SarabunIT๙" w:cs="TH SarabunTHAI;TH SarabunIT๙"/>
          <w:color w:val="000000"/>
          <w:sz w:val="32"/>
          <w:sz w:val="32"/>
          <w:szCs w:val="32"/>
        </w:rPr>
        <w:t>นาญกา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THAI;TH SarabunIT๙" w:hAnsi="TH SarabunTHAI;TH SarabunIT๙" w:cs="TH SarabunTHAI;TH SarabunIT๙"/>
          <w:color w:val="000000"/>
          <w:sz w:val="32"/>
          <w:szCs w:val="32"/>
        </w:rPr>
      </w:pPr>
      <w:r>
        <w:rPr>
          <w:rFonts w:ascii="TH SarabunTHAI;TH SarabunIT๙" w:hAnsi="TH SarabunTHAI;TH SarabunIT๙" w:cs="TH SarabunTHAI;TH SarabunIT๙"/>
          <w:color w:val="000000"/>
          <w:sz w:val="32"/>
          <w:sz w:val="32"/>
          <w:szCs w:val="32"/>
        </w:rPr>
        <w:t>โทร</w:t>
      </w:r>
      <w:r>
        <w:rPr>
          <w:rFonts w:cs="TH SarabunTHAI;TH SarabunIT๙" w:ascii="TH SarabunTHAI;TH SarabunIT๙" w:hAnsi="TH SarabunTHAI;TH SarabunIT๙"/>
          <w:color w:val="000000"/>
          <w:sz w:val="32"/>
          <w:szCs w:val="32"/>
        </w:rPr>
        <w:t>. 081-9817598</w:t>
      </w:r>
    </w:p>
    <w:p>
      <w:pPr>
        <w:pStyle w:val="Default"/>
        <w:ind w:firstLine="720"/>
        <w:rPr/>
      </w:pPr>
      <w:r>
        <w:rPr>
          <w:rFonts w:cs="TH SarabunTHAI;TH SarabunIT๙" w:ascii="TH SarabunTHAI;TH SarabunIT๙" w:hAnsi="TH SarabunTHAI;TH SarabunIT๙"/>
          <w:color w:val="000000"/>
          <w:sz w:val="32"/>
          <w:szCs w:val="32"/>
        </w:rPr>
        <w:t xml:space="preserve">E - mail : </w:t>
      </w:r>
      <w:hyperlink r:id="rId2">
        <w:r>
          <w:rPr>
            <w:rStyle w:val="InternetLink"/>
            <w:rFonts w:cs="TH SarabunTHAI;TH SarabunIT๙" w:ascii="TH SarabunTHAI;TH SarabunIT๙" w:hAnsi="TH SarabunTHAI;TH SarabunIT๙"/>
            <w:color w:val="000000"/>
            <w:sz w:val="32"/>
            <w:szCs w:val="32"/>
          </w:rPr>
          <w:t>kan_farmer@hotmail.com</w:t>
        </w:r>
      </w:hyperlink>
      <w:r>
        <w:rPr>
          <w:rFonts w:cs="TH SarabunTHAI;TH SarabunIT๙" w:ascii="TH SarabunTHAI;TH SarabunIT๙" w:hAnsi="TH SarabunTHAI;TH SarabunIT๙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pacing w:val="-4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---------------------------------------------------------------------------------</w:t>
      </w:r>
    </w:p>
    <w:sectPr>
      <w:headerReference w:type="default" r:id="rId3"/>
      <w:headerReference w:type="first" r:id="rId4"/>
      <w:type w:val="nextPage"/>
      <w:pgSz w:w="11906" w:h="16838"/>
      <w:pgMar w:left="1440" w:right="1418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H SarabunTHAI">
    <w:altName w:val="TH SarabunIT๙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9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Style18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ＭＳ 明朝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MS Mincho;ＭＳ 明朝" w:cs="Cordia New"/>
      <w:color w:val="auto"/>
      <w:sz w:val="22"/>
      <w:szCs w:val="28"/>
      <w:lang w:val="en-US" w:bidi="th-TH" w:eastAsia="zh-CN"/>
    </w:rPr>
  </w:style>
  <w:style w:type="paragraph" w:styleId="1">
    <w:name w:val="รายการย่อหน้า1"/>
    <w:basedOn w:val="Normal"/>
    <w:qFormat/>
    <w:pPr>
      <w:spacing w:lineRule="auto" w:line="240" w:before="0" w:after="0"/>
      <w:ind w:left="720" w:hanging="0"/>
      <w:contextualSpacing/>
    </w:pPr>
    <w:rPr>
      <w:rFonts w:cs="Angsana New"/>
      <w:szCs w:val="28"/>
      <w:lang w:bidi="th-TH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_farmer@hot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59:00Z</dcterms:created>
  <dc:creator>OH</dc:creator>
  <dc:description/>
  <dc:language>en-US</dc:language>
  <cp:lastModifiedBy>Kcomputer</cp:lastModifiedBy>
  <cp:lastPrinted>2019-11-08T11:53:00Z</cp:lastPrinted>
  <dcterms:modified xsi:type="dcterms:W3CDTF">2019-11-08T07:59:00Z</dcterms:modified>
  <cp:revision>2</cp:revision>
  <dc:subject/>
  <dc:title/>
</cp:coreProperties>
</file>