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. 2563 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bookmarkStart w:id="0" w:name="_Hlk19005933"/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พัฒนาขีดความสามารถในการแข่งขันของวิสาหกิจชุมชนแปรรูปสินค้าเกษตร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 xml:space="preserve">ดำเนินการ 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อำเภอ ได้แก่ อ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ไทรโยค และ อ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ห้วยกระเจา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)</w:t>
      </w:r>
      <w:bookmarkEnd w:id="0"/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่งเสริมวิสาหกิจชุมชนตาม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54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ุ่งเน้นให้วิสาหกิจชุมชนสามารถนำวัตถุดิบ ทรัพยากร หรือภูมิปัญญาของชุมชนมาใช้ให้เหมาะสมกับกิจการวิสาหกิจชุมชนและสภาพท้องถิ่นนั้น ๆ โดยกรมส่งเสริมการเกษตรมีหน้าที่ส่งเสริมกิจการวิสาหกิจชุมชนและสนับสนุนความรู้เกี่ยวกับกระบวนการผลิต    การพัฒนาผลิตภัณฑ์ด้วยเทคโนโลยีและนวัตกรรม คุณภาพมาตรฐานการผลิตและผลิตภัณฑ์ การบริหารจัดการธุรกิจ และการแข่งขันทางการตลาด เพื่อให้กิจการวิสาหกิจชุมชนมีความเข้มแข็งและพึ่งพาตนเองได้ ผลิตภัณฑ์ที่เกิดจาก   การดำเนินงานของวิสาหกิจชุมชนเป็นการสร้างรายได้และเป็นการสร้างเพิ่มมูลค่าให้กับผลผลิตทางการเกษตรในพื้นที่ ซึ่งผลิตภัณฑ์วิสาหกิจชุมชนที่ดีต้อง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Produ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มีคุณภาพมาตรฐานที่ปลอดภัยต่อผู้บริโภคและสิ่งแวดล้อม ตอบสนองต่อความต้องการของผู้บริโภค และมีศักยภาพในการแข่งขันทางการตลาดทั้งในประเทศและต่างประเทศ ดังนั้น ในการส่งเสริมวิสาหกิจชุมชนจึงจำเป็นต้องพัฒนาผลิตภัณฑ์ให้มีคุณภาพได้มาตรฐานการผลิตและผลิตภัณฑ์   เป็นที่เชื่อถือของผู้บริโภค มีการออกแบบผลิตภัณฑ์และบรรจุภัณฑ์ที่ทันสมัยตรงตามความต้องการของตลาด รวมถึงต้องมีการส่งเสริมกิจกรรมด้านการตลาดเพื่อพัฒนาสู่ การแข่งขัน เป็นต้น ซึ่งจะมีส่วนช่วยในการสร้างมูลค่าเพิ่มให้กับภาคการเกษตร และสร้างความมั่นคง มั่งคั่ง ยั่งยืน ให้กับวิสาหกิจชุมชน และประเทศไทย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ศักยภาพวิสาหกิจชุมชนแปรรูปสินค้าเกษตรด้านการพัฒนาผลิตภัณฑ์ บรรจุภัณฑ์ คุณภาพมาตรฐานสินค้าเกษตร 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สร้างโอกาสท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ลาด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รรูปวิสาหกิจชุมชน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ปลูกผักปลูกรัก ตำบลสระลงเรือ อำเภอห้วยกระเจา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กลุ่มส่งเสริมอาชีพบ้านห้วยกระทะทอง ตำบลศรีมงคล อำเภอไทรโยค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ทักษะวิสาหกิจชุมชนด้านการบริหารจัดการการผลิตสินค้าเกษตรแปรรูป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วิสาหกิจชุมชนเป้าหมายที่ประกอบกิจการด้านอาหารแปรรูป หรือสมุนไพรแปรรูป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ศักยภาพระดับพัฒนาเพื่อแข่งขัน เข้าร่วมโครงการ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สาหกิจชุ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น 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ปลูกผักปลูกรัก ตำบลสระลงเรือ อำเภอห้วยกระเจา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กลุ่มส่งเสริมอาชีพบ้านห้วยกระทะทอง ตำบลศรีมงคล อำเภอไทรโยค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อบรมวิชาการหรือศึกษาดูงานให้กับวิสาหกิจชุมชนที่เข้าร่วมโครงการ ในด้านต่าง ๆ ที่เกี่ยวข้อง เช่น ด้านการบริหารจัดการ การพัฒนากระบวนการผลิตและผลิตภัณฑ์ การควบคุมคุณภาพ การจัดการเชิงธุรกิจ การตลาดยุคใหม่ เป็น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ห้วิสาหกิจชุมชนที่ได้รับคัดเลือกเข้าร่วมโครงการฯ จัดทำแผนความต้องการการพัฒนากระบวนการผลิตและเพิ่มประสิทธิภาพการผลิตของวิสาหกิจชุมชนที่เข้าร่วมโครงการฯ เช่น การออกแบบและจัดทำบรรจุภัณฑ์ พัฒนาผลิตภัณฑ์ใหม่ ปรับปรุงกระบวนการผลิต ตรวจประเมินสถานที่ผลิตและขอเครื่องหมายรับรองคุณภาพมาตรฐานการผลิตและผลิตภัณฑ์ เช่น อ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GMP Primary GM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าลาล เป็นต้น และเสนอกรมฯ เพื่อจัดสรรงบประมาณให้ตามความเหมาะส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ผลิตภัณฑ์แปรรูป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4.2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การดำเนินงานตามข้อมูลแผนความต้องการการพัฒนากระบวนการผลิตและเพิ่มประสิทธิภาพการผลิตของวิสาหกิจชุมชนที่เข้าร่วมโครงการฯ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สามารถเบิกจ่ายได้ตามระเบียบราช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4.2.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รวบรวมข้อมูลผลการดำเนินงาน เปรียบเทียบผลก่อนและหลัง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ไปตามแผนความต้องการการพัฒนาฯ เพื่อร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กาญจนบุรี 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113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</w:tr>
      <w:tr>
        <w:trPr>
          <w:trHeight w:val="9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ทักษะวิสาหกิจชุมชนด้านการบริหารจัดการการผลิตสินค้าเกษตรแปรรู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00990</wp:posOffset>
                      </wp:positionV>
                      <wp:extent cx="1676400" cy="8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23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3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ผลิตภัณฑ์แปรรูปวิสาหกิจชุมชน เช่น ปรับปรุงกระบวนการ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ประเมินและขอเครื่องหมายคุณภาพมาตรฐานการผลิตและผลิตภัณฑ์ เช่น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ฮาล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MP Primary GM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และจัดทำบรรจุภัณฑ์ หรือผลิตภัณฑ์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91185</wp:posOffset>
                      </wp:positionV>
                      <wp:extent cx="2552700" cy="7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(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– 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)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ได้รับการพัฒนาขีดความสามารถด้านการพัฒนาผลิตภัณฑ์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บรรจุภัณฑ์ และคุณภาพมาตรฐานสินค้าเกษตรแปรรูป 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สามารถสร้างมูลค่าเพิ่มจากวัตถุดิบทางการเกษตรให้เป็นสินค้าเกษตรแปรรูปที่มีคุณภาพปลอดภัยต่อผู้บริโภค 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70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มีรายได้เพิ่มขึ้นจากการพัฒนาผลิตภัณฑ์แปรรูปวิสาหกิจชุมช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น้อย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เทียบจากเดิม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พัฒนาผลิตภัณฑ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รจ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มาตรฐานสินค้า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ิตภัณฑ์ของวิสาหกิจชุมชนที่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การพัฒนาผลิตภัณฑ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รจ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ุณภาพมาตรฐานสินค้าเกษตรแปรรูปในโครงการฯ 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ิดมูลค่าเพิ่มจากการแปรรูปวัตถุดิบทางการเกษต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วิสาหกิจชุมชนมีรายได้เพิ่มมากขึ้นจากการพัฒนาผลิตภัณฑ์ บรรจุภัณฑ์ และคุณภาพมาตรฐานสินค้าเกษต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วิสาหกิจชุมชนได้รับโอกาสทางการตลาดเพิ่มมากขึ้น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กาญจนบุรี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ยฉลอง โตยะบุตร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ธิดารักษ์ แสงอรุ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85-7152296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E-mail: kan_farmer@hotmail.com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70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23:00Z</dcterms:created>
  <dc:creator>OH</dc:creator>
  <dc:description/>
  <cp:keywords/>
  <dc:language>en-US</dc:language>
  <cp:lastModifiedBy>DELL</cp:lastModifiedBy>
  <cp:lastPrinted>2019-09-05T16:42:00Z</cp:lastPrinted>
  <dcterms:modified xsi:type="dcterms:W3CDTF">2019-11-05T04:23:00Z</dcterms:modified>
  <cp:revision>2</cp:revision>
  <dc:subject/>
  <dc:title/>
</cp:coreProperties>
</file>