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3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โครงการส่งเสริมการเพิ่มประสิทธิภาพการผลิตอ้อยโรงงา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ชื่องโย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ชาติ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สร้างความสามารถในการแข่งขัน </w:t>
      </w:r>
    </w:p>
    <w:p>
      <w:pPr>
        <w:pStyle w:val="Normal"/>
        <w:spacing w:before="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ุทธศาสตร์ชาติ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สร้างมูลค่า </w:t>
      </w:r>
    </w:p>
    <w:p>
      <w:pPr>
        <w:pStyle w:val="Normal"/>
        <w:spacing w:before="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ุทธศาสตร์ชาติย่อ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กษตรปลอดภัย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แผนแม่บ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ยุทธศาสตร์ชาติ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กษตร แผนย่อ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กษตรปลอดภัย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ข้มแข็งทางเศรษฐกิจและแข่งขันได้อย่างยั่งยืน 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ที่มีความสำคัญสูงและสามารถผลักดันสู่การปฏิบัติ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ริมสร้างและพัฒนาขีดความสามารถในการแข่งขันของภาคการผลิตและบริการ </w:t>
      </w:r>
      <w:r>
        <w:rPr>
          <w:rFonts w:cs="TH SarabunPSK" w:ascii="TH SarabunPSK" w:hAnsi="TH SarabunPSK"/>
          <w:sz w:val="32"/>
          <w:szCs w:val="32"/>
        </w:rPr>
        <w:t xml:space="preserve">3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ภาคการเกษตร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ขีดความสามารถการผลิตในห่วงโซ่อุตสาหกรรมเกษตร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ผลผลิตอย่างเป็นระบบครบวงจร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แผนการปฏิรูปประเทศ ด้านเศรษฐกิจ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สร้างความสามารถในการแข่งขัน </w:t>
      </w:r>
      <w:r>
        <w:rPr>
          <w:rFonts w:cs="TH SarabunPSK" w:ascii="TH SarabunPSK" w:hAnsi="TH SarabunPSK"/>
          <w:sz w:val="32"/>
          <w:szCs w:val="32"/>
        </w:rPr>
        <w:t xml:space="preserve">(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ภาคการเกษตร </w:t>
      </w:r>
      <w:r>
        <w:rPr>
          <w:rFonts w:cs="TH SarabunPSK" w:ascii="TH SarabunPSK" w:hAnsi="TH SarabunPSK"/>
          <w:sz w:val="32"/>
          <w:szCs w:val="32"/>
        </w:rPr>
        <w:t xml:space="preserve">(2.1.6) </w:t>
      </w:r>
      <w:r>
        <w:rPr>
          <w:rFonts w:ascii="TH SarabunPSK" w:hAnsi="TH SarabunPSK" w:cs="TH SarabunPSK"/>
          <w:sz w:val="32"/>
          <w:sz w:val="32"/>
          <w:szCs w:val="32"/>
        </w:rPr>
        <w:t>พัฒนาความเข้มแข็ง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นห่วงโซ่อุตสาหกรรมเกษตร เพื่อเพิ่มประสิทธิภาพการผลิตภาคเกษตรในการสร้างความมั่นคงด้านอาหารและสร้างมูลค่าเพิ่มให้กับสินค้าเกษตร โดยส่งเสริมการจัดการฐานทรัพยากรทางการเกษตร การพัฒนาระบบฐานข้อมูลสารสนเทศการเกษตร เพื่อนำไปสู่การบริหารจัดการพื้นที่เกษตรกรรมอย่างเหมาะสม สอดคล้องกับแผนที่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บริหารจัดการเชิงรุก </w:t>
      </w:r>
      <w:r>
        <w:rPr>
          <w:rFonts w:cs="TH SarabunPSK" w:ascii="TH SarabunPSK" w:hAnsi="TH SarabunPSK"/>
          <w:sz w:val="32"/>
          <w:szCs w:val="32"/>
        </w:rPr>
        <w:t xml:space="preserve">(Agri – Map)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ติดตาม เฝ้าระวังและเตือนภัยสินค้าเกษตรให้มีความแม่นยำ ทันกับสถานการณ์ สามารถนำมาใช้ประโยชน์ในการวางแผนการเกษตรโดยใช้ตลาดนำและเพื่อติดตามผลกระทบของราคาอาหารต่อผู้มีรายได้น้อย รวมทั้งศึกษาและพัฒนาฐานข้อมูลเกษตรอัตลักษณ์พื้นถิ่น เกษตรปลอดภัย เกษตรชีวภาพ เกษตรแปรรูป และเกษตรอัจฉริยะ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ยุทธ์หน่วยง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การผลิตสินค้าเกษตรให้มีคุณภาพได้มาตรฐาน สอดคล้องกับความต้องการของตลาดและสามารถแข่งขันได้</w:t>
      </w:r>
    </w:p>
    <w:p>
      <w:pPr>
        <w:pStyle w:val="Normal"/>
        <w:spacing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รัฐบาล ด้า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เศรษฐกิจและการกระจายความสามารถในการแข่งขันของไทย</w:t>
      </w:r>
    </w:p>
    <w:p>
      <w:pPr>
        <w:pStyle w:val="Normal"/>
        <w:spacing w:lineRule="auto" w:line="240" w:before="0" w:after="0"/>
        <w:ind w:left="41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เร่งด่วน ด้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้อยโรงงานเป็นพืชเศรษฐกิจที่สำคัญของประเทศไทย โดยที่ประเทศไทยมีการส่งออกน้ำตา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ันดับสองของโลกรองจากประเทศบราซิลในปี </w:t>
      </w:r>
      <w:r>
        <w:rPr>
          <w:rFonts w:cs="TH SarabunPSK" w:ascii="TH SarabunPSK" w:hAnsi="TH SarabunPSK"/>
          <w:sz w:val="32"/>
          <w:szCs w:val="32"/>
        </w:rPr>
        <w:t xml:space="preserve">2560/25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พื้นที่ปลูกอ้อยทั้งประเทศรวม </w:t>
      </w:r>
      <w:r>
        <w:rPr>
          <w:rFonts w:cs="TH SarabunPSK" w:ascii="TH SarabunPSK" w:hAnsi="TH SarabunPSK"/>
          <w:sz w:val="32"/>
          <w:szCs w:val="32"/>
        </w:rPr>
        <w:t xml:space="preserve">11.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ไร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ลผลิตรวม </w:t>
      </w:r>
      <w:r>
        <w:rPr>
          <w:rFonts w:cs="TH SarabunPSK" w:ascii="TH SarabunPSK" w:hAnsi="TH SarabunPSK"/>
          <w:sz w:val="32"/>
          <w:szCs w:val="32"/>
        </w:rPr>
        <w:t xml:space="preserve">134.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้อ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ลผลิตอ้อยโรงงานมี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ขึ้น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9/2560 </w:t>
      </w:r>
      <w:r>
        <w:rPr>
          <w:rFonts w:ascii="TH SarabunPSK" w:hAnsi="TH SarabunPSK" w:cs="TH SarabunPSK"/>
          <w:sz w:val="32"/>
          <w:sz w:val="32"/>
          <w:szCs w:val="32"/>
        </w:rPr>
        <w:t>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5.16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ต่เนื่องจากความต้องการผลผลิตอ้อย</w:t>
      </w:r>
      <w:r>
        <w:rPr>
          <w:rFonts w:ascii="TH SarabunPSK" w:hAnsi="TH SarabunPSK" w:cs="TH SarabunPSK"/>
          <w:sz w:val="32"/>
          <w:sz w:val="32"/>
          <w:szCs w:val="32"/>
        </w:rPr>
        <w:t>มีปริ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เพื่อให้เพียงพอกับความต้องการใช้ในภาคอุตสาหกรรมน้ำตาล จึงมีการขยายฐานกำลังการผลิตโดยการเพิ่มพื้นที่ปลูกอ้อยเพิ่มขึ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ต่ผลผลิตที่ได้ต่อหน่วย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ังสู้กับประเทศคู่แข่งขันไม่ได้และผลิตไม่เพียงพอกับความต้องการซึ่งสาเหตุ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ขาด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บำรุงดิน ทำให้ปริมาณธาตุอาหารในดินลดลง การเผาใบอ้อยก่อนการเก็บเกี่ยวอ้อย เนื่องจากการขาดแคลนแรงงานทำให้มีปัญหาเรื่องโรคและแมลงศัตรู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วัช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วิทยาการหลังการเก็บเกี่ยว ไม่มีการบริหารจัดการไร่ที่ดี และ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มีโอกาสเข้าถึงเทคโนโลยีการผลิตใหม่ๆ ที่สามารถเพิ่มประสิทธิภาพและลดต้นทุนการผลิตอ้อยได้ไม่ทั่วถึง ดังนั้น จึงจำเป็นต้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ิ่มศักยภาพให้เจ้าหน้าที่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ที่เป็นแหล่งผลิตอ้อยที่สำคัญ ให้มีความรู้ ความสามารถ พร้อมเป็นที่ปรึกษาให้คำแนะนำแก่เกษตรกรในการเพิ่มประสิทธิภาพอ้อ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อย่างถูกต้องและเหมาะสม </w:t>
      </w:r>
      <w:r>
        <w:rPr>
          <w:rFonts w:ascii="TH SarabunPSK" w:hAnsi="TH SarabunPSK" w:cs="TH SarabunPSK"/>
          <w:sz w:val="32"/>
          <w:sz w:val="32"/>
          <w:szCs w:val="32"/>
        </w:rPr>
        <w:t>อบรมถ่ายทอดความรู้แก่เกษตรกรโดยใช้กระบวนการมีส่วนร่ว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จัด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เรียนรู้เทคโนโลยีการผลิตอ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เกษตรกรได้รับการพัฒนาความรู้และสามารถนำไปปรับปรุงกระบวนการผลิตเพื่อเพิ่มประสิทธิภาพและลดต้นทุนการผลิตอ้อยให้มีผลผลิตเพียงพอรองรับความต้องการในอุตสาหกรรมอ้อยและน้ำตาลท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ถ่ายทอดความรู้แก่เกษตรกรให้สามารถเพิ่มประสิทธิภาพและลดต้นทุนการผลิตอ้อย</w:t>
      </w:r>
    </w:p>
    <w:p>
      <w:pPr>
        <w:pStyle w:val="Normal"/>
        <w:spacing w:lineRule="auto" w:line="240" w:before="0" w:after="0"/>
        <w:ind w:right="-308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ป็นแหล่งเรียนรู้เทคโนโลยีการผลิตอ้อยแก่เกษตรกร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.3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ประชาสัมพันธ์โครงการเพิ่มประสิทธิภาพการผลิตอ้อ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อบรมถ่ายทอดความรู้เทคโนโลยีการผลิตอ้อยให้แก่เกษตรก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ผู้ปลูกอ้อย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 ในพื้นที่อำเภอเลาขวัญ จังหวัดกาญจนบุร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ทคโนโลยีการผลิตอ้อ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 ในพื้นที่อำเภอเลาขวัญ จังหวัดกาญจนบุรี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งานวันสาธิต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ในพื้นที่อำเภอเลาขวัญ จังหวัดกาญจนบุรี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 และวิธีการดำเนินงา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รมถ่ายทอดความรู้การเพิ่มประสิทธิภาพการผลิตอ้อยให้แก่เกษตรกร เพื่อพัฒนาขีดความสามารถของเกษตรกรให้เหมาะสมกับบริบทของพื้นที่ ดำเนินการโดยสำนักงาน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มีเป้าหมาย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ประสานเชื่อมโยงกับหน่วยงานที่เกี่ยวข้อง และองค์กรต่างๆ ในพื้นที่ ดำเนินการ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คัดเลือกเกษตรกรที่มีความพร้อมในเขตพื้นที่เหมาะสมกับการปลูกอ้อ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S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S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มีโรงงานน้ำตาลรองรับ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้าหมาย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6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เพื่อเข้ารับการอบร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อบรมถ่ายทอดความรู้เทคโนโลยีการผลิตอ้อยให้แก่เกษตรกรเป้าหมาย เช่น พันธุ์อ้อยที่เหมาะสมกับแต่ละท้องถิ่น การป้องกันกำจัดศัตรูอ้อยที่สำคัญ การใช้และผลิตปุ๋ยชีวภาพพีจีพีอาร์เพื่อเพิ่มประสิทธิภาพการผลิตอ้อย และการจัดการระบบน้ำในไร่อ้อย เป็นต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คโนโลยีการผลิตอ้อ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คัดเลือกพื้นที่ดำเนินการจัดทำแปลงเรียนรู้เทคโนโลยีการผลิตอ้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 เพื่อจัดทำแปลงเรียนรู้เทคโนโลยีการผลิตอ้อ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แนะนำเพิ่มเติมสำหรับ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ปลงเรียนรู้เทคโนโลยีการผลิตอ้อย มี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ฉีดพ่นท่อนพันธุ์อ้อยด้วยปุ๋ยชีวภาพพีจีพีอาร์ที่ละลายน้ำสะอาดอัตราส่วน </w:t>
      </w:r>
      <w:r>
        <w:rPr>
          <w:rFonts w:cs="TH SarabunPSK" w:ascii="TH SarabunPSK" w:hAnsi="TH SarabunPSK"/>
          <w:sz w:val="32"/>
          <w:szCs w:val="32"/>
        </w:rPr>
        <w:t xml:space="preserve">1: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ผสมหว่านพร้อมปุ๋ย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ถระเบิดดินดานในพื้นที่ที่ดินมีชั้นดาน หรืออื่นๆ ตามความเหมาะสมของแต่ละ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เรียนรู้เทคโนโลยีการผลิตอ้อยแบ่ง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การทดลอง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บบปฏิบัติของ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ฏิบัติอย่างไรบ้า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ปุ๋ยอินทรีย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ุ๋ยหมัก หรือปุ๋ยพืชสด หรือปุ๋ยชีวภาพพีจีพีอาร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ัตราตามความเหมาะสมของแต่ละ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ปุ๋ยเคมี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บปุ๋ยชีวภาพพีจีพีอาร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5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ั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>)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สมปุ๋ยชีวภาพพีจีพีอาร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ถุง พร้อมปุ๋ยเคมี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ปุ๋ยเคมี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บปุ๋ยอินทรีย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ปุ๋ยพืชสด และปุ๋ยชีวภาพพีจีพีอาร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สมปุ๋ยชีวภาพพีจีพีอาร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ุง พร้อมปุ๋ยเคม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การทดลองสามารถเปลี่ยนแปลงได้ตามความเหมาะสมของแต่ละ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งานผลการดำเนินงาน  </w:t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718"/>
        <w:gridCol w:w="1560"/>
        <w:gridCol w:w="1701"/>
        <w:gridCol w:w="1521"/>
        <w:gridCol w:w="1597"/>
      </w:tblGrid>
      <w:tr>
        <w:trPr>
          <w:trHeight w:val="13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ุดที่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ุดการทดลอ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วามสูงลำต้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ฉลี่ยอ้อยอายุ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br/>
              <w:t xml:space="preserve"> 4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เดือน 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ส้นผ่าศูนย์กลางลำต้นเฉลี่ยอ้อยอายุ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br/>
              <w:t xml:space="preserve">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4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เดือน 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วามสูงลำต้นเฉลี่ยอ้อยอายุ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br/>
              <w:t xml:space="preserve"> 6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เดือน 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เส้นผ่าศูนย์กลางลำต้นเฉลี่ยอ้อยอายุ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6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เดือน 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ามแบบปฏิบัติของเกษตร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65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ใช้ปุ๋ยอินทรีย์หรือปุ๋ยหมักหรือปุ๋ยพืชสดหรือปุ๋ยชีวภาพพีจีพีอาร์ ร่วมก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65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ใช้ปุ๋ยเคมีร่วมกับปุ๋ยชีวภาพพีจีพีอาร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10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ใช้ปุ๋ยเคมีร่วมกับปุ๋ยอินทรีย์หรือปุ๋ยพืชสดและปุ๋ยชีวภาพพีจีพีอาร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ชาสัมพันธ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งานวันสาธิต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จัดการสินค้าเกษตรร่วมกับ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หน่วยงานต่างๆ ที่เกี่ยวข้อง วางแผนการจัดงานรณรงค์การลดการเผาใบอ้อย การลด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แรงงานเด็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ใช้เทคโนโลยีในการเพิ่มประสิทธิภาพการผลิตอ้อย และระบบอ้อยและน้ำตาลทรายภาคอุตสาหกรรมในประเทศไทยและตลาดโลก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เสร็จสิ้นการดำเนินงานให้อำเภอรายงานผลให้จังหวัดทราบ เพื่อที่จังหวัดรายผล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จัดการ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ราบต่อไ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ังสือเทคโนโลยีการผลิตอ้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ื่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สำนักส่งเสริมและจัดการสินค้าเกษตร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รวบรวมข้อมูลและจัดทำหนังสือ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เทคโนโลยีการผลิตอ้อ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448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บริหารโครง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ามสถานการณ์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ิตอ้อย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บรมถ่ายทอดความรู้และเทคโนโลยีในการเพาะปลูกอ้อยให้แก่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91465</wp:posOffset>
                      </wp:positionV>
                      <wp:extent cx="17373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85pt;margin-top:22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แปลงเรียนรู้เทคโนโลยีการผลิตอ้อ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71450</wp:posOffset>
                      </wp:positionV>
                      <wp:extent cx="320040" cy="82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13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ประชาสัมพันธ์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1765</wp:posOffset>
                      </wp:positionV>
                      <wp:extent cx="17373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11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บริหาร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63195</wp:posOffset>
                      </wp:positionV>
                      <wp:extent cx="324929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pt;margin-top:12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62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3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 xml:space="preserve">เกษตรกรผู้เข้าร่วมโครงการไม่น้อยกว่า </w:t>
      </w:r>
      <w:r>
        <w:rPr>
          <w:rFonts w:cs="TH SarabunPSK" w:ascii="TH SarabunPSK" w:hAnsi="TH SarabunPSK"/>
          <w:sz w:val="32"/>
          <w:szCs w:val="32"/>
          <w:u w:val="dotted"/>
          <w:lang w:bidi="th-TH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>ราย ในพื้นที่ ได้รับการถ่ายทอดเทคโนโลยีการเพิ่มประสิทธิภาพการผลิตอ้อ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 xml:space="preserve">มีแปลงเรียนรู้เทคโนโลยีการผลิตอ้อย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>เพื่อเป็นแหล่งเรียนรู้เทคโนโลยีการผลิตอ้อยแก่เกษตร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 xml:space="preserve">เกษตรกรผู้เข้าร่วมโครงการไม่น้อยกว่าร้อยละ </w:t>
      </w:r>
      <w:r>
        <w:rPr>
          <w:rFonts w:cs="TH SarabunPSK" w:ascii="TH SarabunPSK" w:hAnsi="TH SarabunPSK"/>
          <w:sz w:val="32"/>
          <w:szCs w:val="32"/>
          <w:u w:val="dotted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>มีความรู้ความสามารถในเรื่องเทคโนโลยีการเพิ่มประสิทธิภาพการผลิตอ้อยและสามารถนำความรู้ไปใช้ให้เกิดประโยชน์ในแปลงของตนเ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dotted"/>
          <w:lang w:bidi="th-TH"/>
        </w:rPr>
        <w:t xml:space="preserve">ผลผลิตต่อไร่เพิ่มขึ้นไม่น้อยกว่าร้อยละ </w:t>
      </w:r>
      <w:r>
        <w:rPr>
          <w:rFonts w:cs="TH SarabunPSK" w:ascii="TH SarabunPSK" w:hAnsi="TH SarabunPSK"/>
          <w:spacing w:val="-8"/>
          <w:sz w:val="32"/>
          <w:szCs w:val="32"/>
          <w:u w:val="dotted"/>
        </w:rPr>
        <w:t xml:space="preserve">30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dotted"/>
          <w:lang w:bidi="th-TH"/>
        </w:rPr>
        <w:t xml:space="preserve">จากผลผลิตเฉลี่ย </w:t>
      </w:r>
      <w:r>
        <w:rPr>
          <w:rFonts w:cs="TH SarabunPSK" w:ascii="TH SarabunPSK" w:hAnsi="TH SarabunPSK"/>
          <w:spacing w:val="-8"/>
          <w:sz w:val="32"/>
          <w:szCs w:val="32"/>
          <w:u w:val="dotted"/>
        </w:rPr>
        <w:t xml:space="preserve">12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dotted"/>
          <w:lang w:bidi="th-TH"/>
        </w:rPr>
        <w:t>ตัน</w:t>
      </w:r>
      <w:r>
        <w:rPr>
          <w:rFonts w:cs="TH SarabunPSK" w:ascii="TH SarabunPSK" w:hAnsi="TH SarabunPSK"/>
          <w:spacing w:val="-8"/>
          <w:sz w:val="32"/>
          <w:szCs w:val="32"/>
          <w:u w:val="dotted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dotted"/>
          <w:lang w:bidi="th-TH"/>
        </w:rPr>
        <w:t xml:space="preserve">ไร่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dotted"/>
          <w:lang w:bidi="th-TH"/>
        </w:rPr>
        <w:t xml:space="preserve">เป็น </w:t>
      </w:r>
      <w:r>
        <w:rPr>
          <w:rFonts w:cs="TH SarabunPSK" w:ascii="TH SarabunPSK" w:hAnsi="TH SarabunPSK"/>
          <w:spacing w:val="-8"/>
          <w:sz w:val="32"/>
          <w:szCs w:val="32"/>
          <w:u w:val="dotted"/>
          <w:lang w:bidi="th-TH"/>
        </w:rPr>
        <w:t xml:space="preserve">13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dotted"/>
          <w:lang w:bidi="th-TH"/>
        </w:rPr>
        <w:t>ตัน</w:t>
      </w:r>
      <w:r>
        <w:rPr>
          <w:rFonts w:cs="TH SarabunPSK" w:ascii="TH SarabunPSK" w:hAnsi="TH SarabunPSK"/>
          <w:spacing w:val="-8"/>
          <w:sz w:val="32"/>
          <w:szCs w:val="32"/>
          <w:u w:val="dotted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dotted"/>
          <w:lang w:bidi="th-TH"/>
        </w:rPr>
        <w:t>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 xml:space="preserve">อบรมเกษตรกร </w:t>
      </w:r>
      <w:r>
        <w:rPr>
          <w:rFonts w:cs="TH SarabunPSK" w:ascii="TH SarabunPSK" w:hAnsi="TH SarabunPSK"/>
          <w:sz w:val="32"/>
          <w:szCs w:val="32"/>
          <w:u w:val="dotted"/>
          <w:lang w:bidi="th-TH"/>
        </w:rPr>
        <w:t>60</w:t>
      </w:r>
      <w:r>
        <w:rPr>
          <w:rFonts w:cs="TH SarabunPSK" w:ascii="TH SarabunPSK" w:hAnsi="TH SarabunPSK"/>
          <w:sz w:val="32"/>
          <w:szCs w:val="32"/>
          <w:u w:val="dotted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  <w:u w:val="dotted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 xml:space="preserve">จัดทำแปลงเรียนรู้ </w:t>
      </w:r>
      <w:r>
        <w:rPr>
          <w:rFonts w:cs="TH SarabunPSK" w:ascii="TH SarabunPSK" w:hAnsi="TH SarabunPSK"/>
          <w:sz w:val="32"/>
          <w:szCs w:val="32"/>
          <w:u w:val="dotted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>แปล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  <w:u w:val="dotted"/>
          <w:lang w:bidi="th-TH"/>
        </w:rPr>
        <w:t xml:space="preserve">1. 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dotted"/>
          <w:lang w:bidi="th-TH"/>
        </w:rPr>
        <w:t xml:space="preserve">เกษตรกรที่เข้าร่วมโครงการร้อยละ </w:t>
      </w:r>
      <w:r>
        <w:rPr>
          <w:rFonts w:cs="TH SarabunPSK" w:ascii="TH SarabunPSK" w:hAnsi="TH SarabunPSK"/>
          <w:spacing w:val="-2"/>
          <w:sz w:val="32"/>
          <w:szCs w:val="32"/>
          <w:u w:val="dotted"/>
          <w:lang w:bidi="th-TH"/>
        </w:rPr>
        <w:t xml:space="preserve">80 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dotted"/>
          <w:lang w:bidi="th-TH"/>
        </w:rPr>
        <w:t>สามารถนำความรู้ที่ได้รับไปปฏิบัติสำหรับแปลงตนเ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  <w:u w:val="dotted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>ผลผลิตต่อไร่เพิ่มขึ้น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  <w:u w:val="dotted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 xml:space="preserve">จากผลผลิตเฉลี่ย </w:t>
      </w:r>
      <w:r>
        <w:rPr>
          <w:rFonts w:cs="TH SarabunPSK" w:ascii="TH SarabunPSK" w:hAnsi="TH SarabunPSK"/>
          <w:sz w:val="32"/>
          <w:szCs w:val="32"/>
          <w:u w:val="dotted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>ตัน</w:t>
      </w:r>
      <w:r>
        <w:rPr>
          <w:rFonts w:cs="TH SarabunPSK" w:ascii="TH SarabunPSK" w:hAnsi="TH SarabunPSK"/>
          <w:sz w:val="32"/>
          <w:szCs w:val="32"/>
          <w:u w:val="dotted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 xml:space="preserve">ไร่ เป็น </w:t>
      </w:r>
      <w:r>
        <w:rPr>
          <w:rFonts w:cs="TH SarabunPSK" w:ascii="TH SarabunPSK" w:hAnsi="TH SarabunPSK"/>
          <w:sz w:val="32"/>
          <w:szCs w:val="32"/>
          <w:u w:val="dotted"/>
          <w:lang w:bidi="th-TH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>ตัน</w:t>
      </w:r>
      <w:r>
        <w:rPr>
          <w:rFonts w:cs="TH SarabunPSK" w:ascii="TH SarabunPSK" w:hAnsi="TH SarabunPSK"/>
          <w:sz w:val="32"/>
          <w:szCs w:val="32"/>
          <w:u w:val="dotted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>ไร่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ได้รับความรู้เทคโนโลยีการผลิตอ้อยโรงงานและสามารถนำไปใช้ให้เกิดประโยชน์สูงสุด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ผลิตต่อไร่เพิ่มขึ้น เกษตรกรมีรายได้เพิ่มขึ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กาญจนบุรี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ยคำรน ยศสมบัติ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34-56426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15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E-mail: agrikan_plant@hotmail.com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งสาวยุพาภรณ์ ฤดีณัฐทรัพย์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34-56426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15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E-mail: agrikan_plant@hotmail.com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849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1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Leelawade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2:00Z</dcterms:created>
  <dc:creator>OH</dc:creator>
  <dc:description/>
  <dc:language>en-US</dc:language>
  <cp:lastModifiedBy>Kcomputer</cp:lastModifiedBy>
  <cp:lastPrinted>2019-09-10T16:56:00Z</cp:lastPrinted>
  <dcterms:modified xsi:type="dcterms:W3CDTF">2019-11-08T07:42:00Z</dcterms:modified>
  <cp:revision>2</cp:revision>
  <dc:subject/>
  <dc:title/>
</cp:coreProperties>
</file>