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3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ส่งเสริมการหยุดเผาในพื้นที่เกษ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เชื่องโยง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ชาติระย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สร้างการเติบโตบนคุณภาพชีวิตที่เป็นมิตรกับสิ่งแวดล้อม </w:t>
      </w:r>
    </w:p>
    <w:p>
      <w:pPr>
        <w:pStyle w:val="Normal"/>
        <w:spacing w:lineRule="auto" w:line="240" w:before="0" w:after="0"/>
        <w:ind w:firstLine="185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พื้นที่เมือง ชนบท เกษตรกรรมและอุตสาหกรรมเชิงนิเวศ มุ่งเน้นความเป็นเมืองที่เติบโตอย่างต่อเนื่อง</w:t>
      </w:r>
    </w:p>
    <w:p>
      <w:pPr>
        <w:pStyle w:val="Normal"/>
        <w:spacing w:lineRule="auto" w:line="240" w:before="0" w:after="0"/>
        <w:ind w:firstLine="185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ยุทธศาสตร์ชาติย่อ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มลพิษที่มีผลกระทบต่อสิ่งแวดล้อม และสารเคมีในภาคเกษตรทั้งระบบให้เป็นไปตามมาตรฐานสากลและค่ามาตรฐานสากล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ผนแม่บ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ยุทธศาสตร์ชาติ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(1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ิบโตอย่างยั่งยืน แผนย่อ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มลพิษที่มีผลกระทบต่อสิ่งแวดล้อม และสารเคมีในภาคเกษตรทั้งระบบให้เป็นไปตามมาตรฐานสากล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ิบโตที่เป็นมิตรกับสิ่งแวดล้อมเพื่อการพัฒนาอย่างยั่งยืน เป้าหมาย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ุณภาพสิ่งแวดล้อมที่ดี ลดมลพิษ และลดผลกระทบต่อสุขภาพของประชาชนและระบบนิเวศ 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ที่มีความสำคัญสูงและสามารถผลักดันสู่การปฏิบัติ ข้อ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ไขปัญหาวิกฤติ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3.3.3 </w:t>
      </w:r>
      <w:r>
        <w:rPr>
          <w:rFonts w:ascii="TH SarabunPSK" w:hAnsi="TH SarabunPSK" w:cs="TH SarabunPSK"/>
          <w:sz w:val="32"/>
          <w:sz w:val="32"/>
          <w:szCs w:val="32"/>
        </w:rPr>
        <w:t>แก้ไขปัญหาวิกฤติหมอกควันไฟป่าในเขตภาคเหนือและภาคใต้</w:t>
      </w:r>
    </w:p>
    <w:p>
      <w:pPr>
        <w:pStyle w:val="Normal"/>
        <w:spacing w:lineRule="auto" w:line="240" w:before="0" w:after="0"/>
        <w:ind w:left="41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รูปประเทศ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ด้านเศรษฐกิจ</w:t>
      </w:r>
    </w:p>
    <w:p>
      <w:pPr>
        <w:pStyle w:val="Normal"/>
        <w:spacing w:lineRule="auto" w:line="240" w:before="0" w:after="0"/>
        <w:ind w:left="41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หน่วยงาน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หารจัดการทรัพยากรทางการเกษตรอย่างสมดุลและยั่งยืน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3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สร้างการเติบโตบนคุณภาพชีวิตที่เป็นมิตรต่อ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การเติมโตอย่างยั่งยืนบนคุณภาพชีวิตที่เป็นมิตรต่อ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.1.9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จัดการคุณภาพอากาศ เสียง และความสั่นสะเทือน ครอบคลุมถึงการบริหารจัดการหรือการควบคุมมลพิษจากแหล่งกำเนิดในเชิงพื้นที่ เร่งรัดการแก้ไขปัญหามลพิษทางอากาศที่ยังเป็นปัญหาเฉพาะพื้นที่ สร้างความเข้มแข็งของชุมชนในการติดตาม ตรวจสอบเฝ้าระวังป้องกันและแก้ไขปัญหามลพิษในพื้นที่ของตนเองมีมาตรการควบคุมปริมาณการจราจรหรือยานพาหนะในพื้นที่ที่มีการจราจรหนาแน่นหรือพื้นที่เขตเมือง รวมถึงการพัฒนาระบบฐานข้อมูลกลางด้านคุณภาพอากาศและเสียง มีช่องทางการสื่อสารและเข้าถึงข้อมูลของภาคประชาชนและผู้ที่เกี่ยวข้องทุกคน มีระบบการแจ้งเตือนปัญหามลพิษทางอากาศและเสียงที่สามารถเข้าถึงและทันเหตุกา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ผนมลพิษและสิ่งแวดล้อ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รัฐบาล ด้า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การฟื้นฟูทรัพยากรธรรมชาติและสิ่งแวดล้อมเพื่อสร้างการเติบโตอย่างยั่งยืน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เร่งด่วน ด้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ปัจจุบันประเทศไทย โดยเฉพาะอย่างยิ่งในพื้นที่ภาคเหนือตอนบนได้ประสบปัญหาหมอกควั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ปกคลุมและเกิดมลพิษทางอากาศเป็นประจำทุกปี โดยมีสาเหตุหลักมาจากการเผาในที่โล่งทั้งในพื้นที่ป่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พื้นที่การเกษตร ซึ่งการเผาดังกล่าว ส่งผลกระทบต่อสุขภาพอนามัยของประชาชนและเศรษฐกิ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เป็นอย่างมาก รวมทั้งยังส่งผลเสียต่อการทำอาชีพการเกษตรโดยตรง กล่าวคือ ทำให้ดินเสื่อมโทรม ขาดความอุดมสมบูรณ์ ส่งผลให้ต้นทุนการผลิตสูงขึ้น ผลผลิตที่ได้รับต่ำกว่าที่ควรจะเป็น รัฐบาลจึงได้ให้ความสำคัญในการป้องกันและแก้ไขปัญหาดังกล่าว โดยมอบหมายให้กระทรวงเกษตรและสหกรณ์รับผิดชอบดำเนินการควบคุมการเผาในพื้นที่การเกษตร และมอบหมายให้กรมส่งเสริมการเกษตรดำเนินการส่งเสริ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หยุดเผาในพื้นที่การเกษตร ที่มีเป้าหมายในการเสริมสร้างความรู้ ความเข้าใจให้เกษตรกรตระหนักถึงผลกระทบที่จะเกิดขึ้น และนำเสนอทางเลือกในการใช้เทคโนโลยีการเกษตรทดแทนการเผา สร้างการมีส่วนร่วมของเกษตรกรในการป้องกันและแก้ไขปัญหาการเผา รวมทั้งสร้างต้นแบบในการทำการเกษตรปลอ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เผาเพื่อสนับสนุนการหยุดเผาในพื้นที่การเกษตรในระยะ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tabs>
          <w:tab w:val="clear" w:pos="720"/>
          <w:tab w:val="left" w:pos="471" w:leader="none"/>
        </w:tabs>
        <w:spacing w:lineRule="auto" w:line="240" w:before="0" w:after="0"/>
        <w:ind w:left="108" w:firstLine="61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การมีส่วนร่วมของชุมชนเกษตรเพื่อป้องกันและแก้ไขปัญหาการเผาในพื้นที่การเกษตร</w:t>
      </w:r>
    </w:p>
    <w:p>
      <w:pPr>
        <w:pStyle w:val="Normal"/>
        <w:spacing w:lineRule="auto" w:line="240" w:before="0" w:after="0"/>
        <w:ind w:right="-308" w:hanging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24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1.2 </w:t>
      </w:r>
      <w:r>
        <w:rPr>
          <w:rFonts w:ascii="TH SarabunPSK" w:hAnsi="TH SarabunPSK" w:cs="TH SarabunPSK"/>
          <w:sz w:val="32"/>
          <w:sz w:val="32"/>
          <w:szCs w:val="32"/>
        </w:rPr>
        <w:t>เครือข่ายเกษตรกรปลอดการเผาเพื่อสร้างกลไกในการขับเคลื่อนการแก้ไขปัญหาการเผาในพื้นที่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bookmarkStart w:id="0" w:name="_Hlk23843818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ที่มีพื้นที่การเผาสู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ญจนบุรี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ำร่องกลุ่มใหม่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 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ำร่องกลุ่มเดิม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)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ำร่องกลุ่มใหม่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ท่ามะกา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บ่อพลอ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ำร่องกลุ่มเดิม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ห้วยกระเจ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End w:id="0"/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ที่มีพื้นที่การเผาสู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ญจนบุรี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ำร่องกลุ่มใหม่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 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ำร่องกลุ่มเดิม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)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ำร่องกลุ่มใหม่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ท่ามะกา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บ่อพลอ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ำร่องกลุ่มเดิม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ห้วยกระเจ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เครือข่ายเกษตรกรปลอดการเผาเพื่อขับเคลื่อนการแก้ไขปัญหาการเผาในพื้นที่การเกษตร โดยใช้กลไกของ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พื้นที่ส่งเสริมการเกษตรแปลงใหญ่ ในการดำเนินการ มีวิธีการ ดังนี้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ปัญหา สถานการณ์การผลิต และความพร้อมของชุมชน เพื่อคัดเลือกพื้นที่และบุคคลเป้าหมายโครงการ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>ถ่ายทอดความรู้และพัฒนาศักยภาพเกษตรกร ส่งเสริมให้มีจัดการเศษวัสดุเหลือใช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างการเกษตรทดแทนการเผาทำลาย ปรับเปลี่ยนวิธีการผลิตจากเดิม มุ่งสู่การทำการเกษตรปลอดการเผ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ป็นมิตรกับสิ่งแวดล้อม รวมทั้งพัฒนาศักยภาพเกษตรกรให้สามารถเป็นวิทยากรด้านการทำการเกษตรปลอดการเผา มีเกษตรกรเป้าหมาย รวม </w:t>
      </w:r>
      <w:r>
        <w:rPr>
          <w:rFonts w:cs="TH SarabunPSK" w:ascii="TH SarabunPSK" w:hAnsi="TH SarabunPSK"/>
          <w:sz w:val="32"/>
          <w:szCs w:val="32"/>
        </w:rPr>
        <w:t xml:space="preserve">240 </w:t>
      </w:r>
      <w:r>
        <w:rPr>
          <w:rFonts w:ascii="TH SarabunPSK" w:hAnsi="TH SarabunPSK" w:cs="TH SarabunPSK"/>
          <w:sz w:val="32"/>
          <w:sz w:val="32"/>
          <w:szCs w:val="32"/>
        </w:rPr>
        <w:t>ราย ในพื้นที่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1.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ที่มีการเผาสู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นจังหวัดกาญจนบุรี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พก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ลุ่ม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ๆ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่ามะกา และ อ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่อพลอย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พก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กลุ่มเดิม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ปี </w:t>
      </w:r>
      <w:r>
        <w:rPr>
          <w:rFonts w:cs="TH SarabunPSK" w:ascii="TH SarabunPSK" w:hAnsi="TH SarabunPSK"/>
          <w:sz w:val="32"/>
          <w:szCs w:val="32"/>
          <w:u w:val="single"/>
        </w:rPr>
        <w:t>62)</w:t>
      </w:r>
      <w:r>
        <w:rPr>
          <w:rFonts w:cs="TH SarabunPSK" w:ascii="TH SarabunPSK" w:hAnsi="TH SarabunPSK"/>
          <w:sz w:val="32"/>
          <w:szCs w:val="32"/>
        </w:rPr>
        <w:t xml:space="preserve"> </w:t>
        <w:br/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ๆ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วยกระเจา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ของหลักสูตร ดังนี้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985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ความรู้พื้นฐานด้านการหยุดเผาในพื้นที่การเกษตร ผลกระทบที่เกิดจากการเผาในพื้นที่การเกษตร นำเสนอทางเลือกและสาธิตการใช้เทคโนโลยีการเกษตรทดแทนการเผาแก่เกษตรกรเป้าหมาย เพื่อปรับเปลี่ยนทัศนคติและจิตสำนึกของเกษตรกรให้ยอมรับการทำการเกษตรแบบปลอดการเผา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985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ร้างและพัฒนาวิทยากรด้านการทำการเกษตรปลอดการเผา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985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กาศรับรองเกษตรกรและแต่งตั้งให้วิทยากรเกษตรด้านการทำการเกษตรปลอดการเผา และแจ้งให้หน่วยงานท้องถิ่นและสมาชิกชุมชนรับทราบ เพื่อเป็นการสนับสนุนและอำนวยความสะดวกในการทำงานของวิทยากรเกษตรฯ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410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เกิดการรวมกลุ่มของเกษตรกรเพื่อ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อข่ายเกษตรกรปลอดการเผ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มีวิธีการ ดังนี้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985" w:leader="none"/>
          <w:tab w:val="left" w:pos="2552" w:leader="none"/>
          <w:tab w:val="left" w:pos="3261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3.1)</w:t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รณีพื้นที่นำร่องกลุ่ม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 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ท่ามะกาและอำเภอบ่อพลอย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 ดังนี้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552" w:leader="none"/>
          <w:tab w:val="left" w:pos="326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3.1.1)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ุมหารือและประสานความร่วมม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ูรณาการการทำงานร่วมกับหน่วยงานภาคีที่เกี่ยวข้อง และภาคเอกชน 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552" w:leader="none"/>
          <w:tab w:val="left" w:pos="326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3.1.2)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ัดเลือกและแต่งตั้งผู้แทนเกษตรกรเพื่อทำหน้าที่บริหารจัดการป้องกันและแก้ไขปัญหาการเผาในพื้นที่การเกษตรของตำบลนำร่อง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552" w:leader="none"/>
          <w:tab w:val="left" w:pos="326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3.1.3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เวทีชุม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ระบวนการเรียนรู้โดยเน้นให้เกษตรกรเป็นศูนย์กลางและออกแบบการเรียนรู้ด้วยตนเอง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 เพื่อวิเคราะห์ปัญหา ความพร้อมของชุมชน และจัดทำแผนชุมชนด้านการแก้ไขปัญหาการเผาในพื้นที่เกษตร รวมทั้งสร้างมาตรการทางสังคม กฎ ระเบียบ ข้อตกลงของชุมชนเพื่อสนับสนุนการแก้ไขปัญหาฯ ตลอดจนประมวลสรุปองค์ความ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ูมิปัญญาท้องถิ่น และกำหนดแผนการเรียนรู้เพื่อพัฒนาวิธีการผลิต มุ่งสู่การทำการเกษตรปลอดการเผา รวมทั้งวางแผนและกำหนดวิธีการแก้ไขปัญหาการเผาฯ ปี </w:t>
      </w:r>
      <w:r>
        <w:rPr>
          <w:rFonts w:cs="TH SarabunPSK" w:ascii="TH SarabunPSK" w:hAnsi="TH SarabunPSK"/>
          <w:sz w:val="32"/>
          <w:szCs w:val="32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ควรจัดให้มีการให้สัตยาบันหยุดการเผาฯ รณรงค์ ประชาสัมพันธ์ กระตุ้นเตือน และควบคุมไม่ให้เกิดการเผาในพื้นที่เกษตรในพื้นที่เป้าหมายอย่างต่อเนื่อง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552" w:leader="none"/>
          <w:tab w:val="left" w:pos="326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3.1.4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ผนชุมชนที่ได้จากการจัดกระบวนการเรียนรู้ในข้อ </w:t>
      </w:r>
      <w:r>
        <w:rPr>
          <w:rFonts w:cs="TH SarabunPSK" w:ascii="TH SarabunPSK" w:hAnsi="TH SarabunPSK"/>
          <w:sz w:val="32"/>
          <w:szCs w:val="32"/>
        </w:rPr>
        <w:t xml:space="preserve">3.1.3 </w:t>
      </w:r>
      <w:r>
        <w:rPr>
          <w:rFonts w:ascii="TH SarabunPSK" w:hAnsi="TH SarabunPSK" w:cs="TH SarabunPSK"/>
          <w:sz w:val="32"/>
          <w:sz w:val="32"/>
          <w:szCs w:val="32"/>
        </w:rPr>
        <w:t>เข้าสู่เวทีประชาคมในระดับตำบล และบูรณาการร่วมกับแผนพัฒนาท้องถิ่นเพื่อเสนอองค์กรปกครองส่วนท้องถิ่นหรือหน่วยงานอื่นพิจารณาหาแหล่งสนับสนุนงบประมาณในพื้นที่ต่อไป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552" w:leader="none"/>
          <w:tab w:val="left" w:pos="3261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3.1.5)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สานความร่วมมือและบูรณาการทำงานกับหน่วยงานภาครัฐและภาคเอกชนที่เกี่ยวข้องเพื่อร่วมแก้ไขปัญหาการเผาในพื้นที่การเกษตร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985" w:leader="none"/>
          <w:tab w:val="left" w:pos="2552" w:leader="none"/>
          <w:tab w:val="left" w:pos="3261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3.2)</w:t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รณีพื้นที่นำร่องกลุ่ม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 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ห้วยกระเจา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 ดังนี้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552" w:leader="none"/>
          <w:tab w:val="left" w:pos="326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3.2.1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เวทีชุมชนเพื่อการทบทวนความรู้ เผยแพร่ข้อมูลกระตุ้นจิตสำนึกเกษตรกรเพื่อหยุดการเผาในพื้นที่การเกษตร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552" w:leader="none"/>
          <w:tab w:val="left" w:pos="326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3.2.2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เวทีระดมความคิดเห็นเพื่อเตรียมความพร้อมในการป้องกันและแก้ไขปัญหาการเผาในพื้นที่การเกษตรของแต่ละชุมชน และผลักดันให้มีการเกิดการปฏิบัติจริง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410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4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ำร่องสาธิตเทคโนโลยีการจัดการเศษวัสดุการเกษตรทดแทนการเผ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ปรับเปลี่ยนการปลูกพืชเพื่อแก้ปัญหาการเผาบนพื้นที่สูงอย่างยั่งยืน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4.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นำร่องกลุ่มใหม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ำเภอท่ามะกาและอำเภอบ่อพลอ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จัดทำจุดนำร่องสาธิตเทคโนโลยีการจัดการเศษวัสดุการเกษตรทดแทนการเผาที่เหมาะสมกับบริบทของพื้นที่ดำเนินงาน เพื่อใช้เป็นจุดเรียนรู้และศึกษาดูงานในด้านการทำการเกษตรปลอดการเผา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2"/>
          <w:sz w:val="32"/>
          <w:szCs w:val="32"/>
        </w:rPr>
        <w:t>(5)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ติดตาม ให้ความช่วยเหลือ แก้ไขปัญหาเพื่อสนับสนุนการควบคุมการเผาในพื้นที่การเกษตร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410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ฝ้าระวัง ติดตามสถานการณ์ และแก้ไขปัญหาการเผาในพื้นที่การเกษตรในช่วงวิกฤต </w:t>
      </w:r>
      <w:r>
        <w:rPr>
          <w:rFonts w:cs="TH SarabunPSK" w:ascii="TH SarabunPSK" w:hAnsi="TH SarabunPSK"/>
          <w:spacing w:val="-2"/>
          <w:sz w:val="32"/>
          <w:szCs w:val="32"/>
        </w:rPr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โดยสำรวจข้อมูลพื้นที่ เฝ้าระวัง ติดตามสถานการณ์ รายงานผลช่วงวิกฤต ตามแบบฟอร์มที่กรมส่งเสริมการเกษตรกำหนด โดยคัดเลือกวิทยากรเกษตรที่ผ่านการอบรม ดำเนินการในช่วงวิกฤต คือ ระหว่างเดือนมกราคม – พฤษภาคม </w:t>
      </w:r>
      <w:r>
        <w:rPr>
          <w:rFonts w:cs="TH SarabunPSK" w:ascii="TH SarabunPSK" w:hAnsi="TH SarabunPSK"/>
          <w:spacing w:val="-2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410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pacing w:val="-2"/>
          <w:sz w:val="32"/>
          <w:szCs w:val="32"/>
        </w:rPr>
        <w:t>.3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ณรงค์ เผยแพร่ และประชาสัมพันธ์กระตุ้นจิตสำนึกของเกษตรกรให้หยุดเผาในพื้นที่การเกษตร โดย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  <w:t>(1)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ัดให้มีการรณรงค์ลดการเผาในท้องถิ่นอย่างต่อเนื่อง โดยเฉพาะในช่วงวิฤตปัญหาหมอกควัน โดยการถ่ายทอดความรู้ เผยแพร่ข้อมูลแก่เกษตรกรในชุมชน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10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5"/>
        <w:gridCol w:w="545"/>
        <w:gridCol w:w="545"/>
        <w:gridCol w:w="545"/>
        <w:gridCol w:w="546"/>
        <w:gridCol w:w="546"/>
        <w:gridCol w:w="546"/>
        <w:gridCol w:w="546"/>
        <w:gridCol w:w="546"/>
        <w:gridCol w:w="546"/>
        <w:gridCol w:w="546"/>
        <w:gridCol w:w="546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6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2</w:t>
            </w:r>
          </w:p>
        </w:tc>
        <w:tc>
          <w:tcPr>
            <w:tcW w:w="4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63</w:t>
            </w:r>
          </w:p>
        </w:tc>
      </w:tr>
      <w:tr>
        <w:trPr>
          <w:trHeight w:val="411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ัฒนาศักยภาพเจ้าหน้าที่และเตรียมความพร้อมการดำเนินงานโครงกา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จัดประชุมเชิงปฏิบัติการเพื่อพัฒนาเจ้าหน้าที่และเตรียมความพร้อมในการดำเนินโครงกา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195580</wp:posOffset>
                      </wp:positionV>
                      <wp:extent cx="359410" cy="101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.3pt;margin-top:15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ร้างเครือข่ายเกษตรกรปลอดการเผ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ถ่ายทอดความรู้และพัฒนาศักยภาพเกษตรก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ื้นที่ ศพ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นำร่องกลุ่มใหม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ศพ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04775</wp:posOffset>
                      </wp:positionV>
                      <wp:extent cx="359410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8pt;margin-top:8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พื้นที่นำร่องกลุ่มเดิม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562 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ศพ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09220</wp:posOffset>
                      </wp:positionV>
                      <wp:extent cx="359410" cy="10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8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่งเสริมการรวมกลุ่ม </w:t>
            </w:r>
            <w:r>
              <w:rPr>
                <w:rFonts w:cs="TH SarabunPSK" w:ascii="TH SarabunPSK" w:hAnsi="TH SarabunPSK"/>
                <w:sz w:val="28"/>
                <w:szCs w:val="28"/>
                <w:lang w:val="en-GB" w:bidi="th-TH"/>
              </w:rPr>
              <w:t xml:space="preserve">&amp;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ร้างเครือข่ายเกษตรกรปลอดการเผ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ื้นที่ ศพ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นำร่องกลุ่มใหม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ศพ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04140</wp:posOffset>
                      </wp:positionV>
                      <wp:extent cx="167894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8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พื้นที่นำร่องกลุ่มเดิม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562 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ศพ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22555</wp:posOffset>
                      </wp:positionV>
                      <wp:extent cx="167894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9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นำร่องสาธิตเทคโนโลยีการจัดการเศษวัสดุการเกษตรทดแทนการเผา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่งเสริมการปรับเปลี่ยนการปลูกพืชเพื่อแก้ปัญหาการเผาบนพื้นที่สูงอย่างยั่งยื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40360</wp:posOffset>
                      </wp:positionV>
                      <wp:extent cx="167894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26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ติดตามให้ความช่วยเหลือ และสนับสนุนการดำเนินงา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18110</wp:posOffset>
                      </wp:positionV>
                      <wp:extent cx="343598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9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ฝ้าระวัง ติดตามสถานการณ์ และแก้ไขปัญหาการเผาในพื้นที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3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รวจข้อมูลพื้นที่ เฝ้าระวัง ติดตามสถานการณ์ รายงานผลการแก้ไขปัญหาการเผาในพื้นที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19075</wp:posOffset>
                      </wp:positionV>
                      <wp:extent cx="167894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17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3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ัดเวทีเชื่อมโยง ประสานความร่วมมือ และสนับสนุนให้หน่วยงานภาคี เครือข่ายเกษตรและอาสาสมัครเกษตรต่าง ๆ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08610</wp:posOffset>
                      </wp:positionV>
                      <wp:extent cx="167894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24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ณรงค์ เผยแพร่ และประชาสัมพันธ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4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ณรงค์ลดการเผาในท้องถิ่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26365</wp:posOffset>
                      </wp:positionV>
                      <wp:extent cx="134302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9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62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63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1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ได้รับการถ่ายทอดความรู้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4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>(2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ครือข่ายเกษตรกรปลอดการเผ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กาญจนบุร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ที่ได้รับการถ่ายทอดความรู้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 ความเข้าใจ และสามารถนำความรู้ที่ได้ร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ปริมาณ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ได้รับการถ่ายทอดความรู้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4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ครือข่ายเกษตรกรปลอดการเผาในพื้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คุณภาพ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มีการลดต้นทุนจากการใช้เศษวัสดุทางการเกษตรมาผลิตปุ๋ยหมักทดแทนการเผา และการใช้อินทรียวัตถุปรับปรุงบำรุงดินทำให้โครงสร้างดินดีขึ้น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เผาไหม้ และจุดความร้อน </w:t>
      </w:r>
      <w:r>
        <w:rPr>
          <w:rFonts w:cs="TH SarabunPSK" w:ascii="TH SarabunPSK" w:hAnsi="TH SarabunPSK"/>
          <w:sz w:val="32"/>
          <w:szCs w:val="32"/>
        </w:rPr>
        <w:t xml:space="preserve">(hotspot) </w:t>
      </w:r>
      <w:r>
        <w:rPr>
          <w:rFonts w:ascii="TH SarabunPSK" w:hAnsi="TH SarabunPSK" w:cs="TH SarabunPSK"/>
          <w:sz w:val="32"/>
          <w:sz w:val="32"/>
          <w:szCs w:val="32"/>
        </w:rPr>
        <w:t>ลดลง ส่งผลให้สุขอนามัยของประชาชนดีขึ้น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410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>9.1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กษตรกรมีการลดต้นทุนจากการใช้เศษวัสดุทางการเกษตรมาผลิตปุ๋ยหมักทดแทนการเผา และการใช้อินทรียวัตถุปรับปรุงบำรุงดินทำให้โครงสร้างดินดีขึ้น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410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>9.2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พื้นที่เผาไหม้ และจุดความร้อ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(hotspot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ลดลง ส่งผลให้สุขอนามัยของประชาชนดีขึ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-2"/>
          <w:sz w:val="16"/>
          <w:szCs w:val="16"/>
        </w:rPr>
      </w:pPr>
      <w:r>
        <w:rPr>
          <w:rFonts w:cs="TH SarabunPSK" w:ascii="TH SarabunPSK" w:hAnsi="TH SarabunPSK"/>
          <w:b/>
          <w:bCs/>
          <w:spacing w:val="-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การผลิต สำนักงานเกษตรจังหวัดกาญจนบุรี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คำรน ยศสมบัติ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ัวหน้ากลุ่มส่งเสริมและพัฒนาการผลิต 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694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 </w:t>
      </w:r>
      <w:r>
        <w:rPr>
          <w:rFonts w:cs="TH SarabunPSK" w:ascii="TH SarabunPSK" w:hAnsi="TH SarabunPSK"/>
          <w:sz w:val="32"/>
          <w:szCs w:val="32"/>
        </w:rPr>
        <w:t>034 564267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694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  </w:t>
      </w:r>
      <w:r>
        <w:rPr>
          <w:rFonts w:cs="TH SarabunPSK" w:ascii="TH SarabunPSK" w:hAnsi="TH SarabunPSK"/>
          <w:sz w:val="32"/>
          <w:szCs w:val="32"/>
        </w:rPr>
        <w:t>034 564268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นันทภรณ์ แช่มตา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694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 </w:t>
      </w:r>
      <w:r>
        <w:rPr>
          <w:rFonts w:cs="TH SarabunPSK" w:ascii="TH SarabunPSK" w:hAnsi="TH SarabunPSK"/>
          <w:sz w:val="32"/>
          <w:szCs w:val="32"/>
        </w:rPr>
        <w:t>034 564267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  </w:t>
      </w:r>
      <w:r>
        <w:rPr>
          <w:rFonts w:cs="TH SarabunPSK" w:ascii="TH SarabunPSK" w:hAnsi="TH SarabunPSK"/>
          <w:sz w:val="32"/>
          <w:szCs w:val="32"/>
        </w:rPr>
        <w:t>034 564268</w:t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1416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3:00Z</dcterms:created>
  <dc:creator>OH</dc:creator>
  <dc:description/>
  <dc:language>en-US</dc:language>
  <cp:lastModifiedBy>Kcomputer</cp:lastModifiedBy>
  <cp:lastPrinted>2019-11-05T11:00:00Z</cp:lastPrinted>
  <dcterms:modified xsi:type="dcterms:W3CDTF">2019-11-08T07:43:00Z</dcterms:modified>
  <cp:revision>2</cp:revision>
  <dc:subject/>
  <dc:title/>
</cp:coreProperties>
</file>