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 2563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โครงการพัฒนาเกษตรกรปราดเปรื่อง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Smart Farmer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ำนักงานเกษตรจังหวัดกาญจนบุรี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left="1440" w:hanging="731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การสร้างโอกาสและความเสมอภาคทางสังคม</w:t>
      </w:r>
    </w:p>
    <w:p>
      <w:pPr>
        <w:pStyle w:val="Normal"/>
        <w:spacing w:lineRule="auto" w:line="240" w:before="0" w:after="0"/>
        <w:ind w:left="1440" w:hanging="731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ลดความเหลื่อมล้ำ สร้างความเป็นธรรมในทุกมิ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ับโครงสร้าง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ศรษฐกิจฐานร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ย่อย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ความเข้มแข็งทางเศรษฐกิจและแข่งขันได้อย่างยั่งยืน 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IT๙" w:ascii="TH SarabunIT๙" w:hAnsi="TH SarabunIT๙"/>
          <w:sz w:val="32"/>
          <w:szCs w:val="32"/>
        </w:rPr>
        <w:t xml:space="preserve">3.3.2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ภาคการเกษตร พัฒนาปัจจัยสนับสนุนในการบริหารจัดการภาคเกษตรและสนับสนุนเกษตรกรรุ่นใหม่ สร้างบุคลากรด้านการเกษตร โดยการผลิตเกษตรกรรุ่นใหม่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ความเสมอภาคและส่งเสริมเศรษฐกิจฐานราก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2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พัฒนาผู้ประกอบการเกษตรและผลิตภัณฑ์สินค้าเกษตรจากฐานทรัพยากรชีวภาพ และเพิ่มสมรรถนะของผู้ประกอบการธุรกิจขนาดกลางและขนาดย่อมในภาคการเกษตรในการใช้นวัตกรรมและเทคโนโลยีในการบริหารจัดการการผลิต การแปรรูปและการตลาด ด้ายการจัดตั้งสถาบันบ่มเพาะผู้ประกอบการธุรกิจเกษตรเพื่อให้มีความเชี่ยวชาญที่เหมาะส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เกษตรกรและองค์กรเกษต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รัฐบาลหลัก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สร้างความเข้มแข็งจาก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ภาคการเกษตรของประเทศไทยมีบทบาทสำคัญต่อการพัฒนาเศรษฐกิจของประเทศ แต่ปัจจุบัน ภาคการเกษตรของไทยต้องเผชิญปัญหาและความท้าทายนานัปการ เช่น การขาดความรู้ของเกษตรกร ผลผลิต ล้นตลาด ต้นทุนการผลิตสูง การขาดแคลนน้ำสลับกับปัญหาอุทกภัย ปัญหาทรัพยากรธรรมชาติเสื่อมโทรม เนื่องจากการใช้สารเคมีในภาคเกษตร และการเติบโตของเมือง ปัญหาการแทรกแซงราคาสินค้าเกษตร การเปลี่ยนแปลงสัดส่วนโครงสร้างประชากรที่กำลังเข้าสู่สังคมผู้สูงอายุ และความท้าทายจากภายนอก เช่น การเปลี่ยนแปลงของสภาพภูมิอากาศ การกีดกันทางการค้าที่รุนแรงขึ้น การเปิดเสรีการค้าสินค้าเกษตร และความเปลี่ยนแปลงของตลาดโลก ปัจจัยต่าง ๆ ข้างต้นส่งผลกระทบต่อความสามารถในการแข่งขัน ความยากจนของเกษตรกรรายย่อยและนำไปสู่ปัญหาความเหลื่อมล้ำด้านรายได้ในที่สุด กระทรวงเกษตรและสหกรณ์จึงได้มีนโยบายปฏิรูปการเกษตรของประเทศไทย เพื่อขับเคลื่อนยุทธศาสตร์ประเทศ ที่จะต้องดำเนินการให้บรรลุวัตถุประสงค์ของการขับเคลื่อนยุทธศาสตร์ในด้าน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 xml:space="preserve">การพัฒนา ทั้งประโยชน์ในการบริหารจัดการด้านการเกษตรและประโยชน์เพื่อเกษตรกร ที่จะได้รับการพัฒนา                                                                                                                                 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ที่เหมาะสมและสอดคล้องกับความต้องการ ซึ่งจะส่งผลให้เกษตรกรมีรายได้เพิ่มขึ้นและมีคุณภาพชีวิตที่ดีต่อไป โดย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  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16"/>
          <w:szCs w:val="16"/>
          <w:lang w:bidi="th-TH"/>
        </w:rPr>
      </w:pPr>
      <w:r>
        <w:rPr>
          <w:rFonts w:eastAsia="Times New Roman" w:cs="TH SarabunIT๙" w:ascii="TH SarabunIT๙" w:hAnsi="TH SarabunIT๙"/>
          <w:sz w:val="16"/>
          <w:szCs w:val="16"/>
          <w:lang w:bidi="th-TH"/>
        </w:rPr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16"/>
          <w:szCs w:val="16"/>
          <w:lang w:bidi="th-TH"/>
        </w:rPr>
      </w:pPr>
      <w:r>
        <w:rPr>
          <w:rFonts w:eastAsia="Times New Roman" w:cs="TH SarabunIT๙" w:ascii="TH SarabunIT๙" w:hAnsi="TH SarabunIT๙"/>
          <w:sz w:val="16"/>
          <w:szCs w:val="16"/>
          <w:lang w:bidi="th-TH"/>
        </w:rPr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ปี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55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ระทรวงเกษตรและสหกรณ์ ได้กำหนดการพัฒนาเกษตรกรสู่การเป็น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ป็นนโยบายที่ทุกหน่วยงานในสังกัดกระทรวงเกษตรและสหกรณ์จะต้องดำเนินการ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รมส่งเสริมการเกษตรได้ดำเนินการตามนโยบายมาอย่างต่อเนื่อง โดยเริ่มตั้งแต่ ปี พ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2557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ทั้งนี้เพื่อให้เกษตรกรทุกคนได้รับการพัฒนาเป็นเกษตรกรที่มีความพร้อมรับกับสถานการณ์ด้านการเกษตรที่มีการเปลี่ยนแปลงอย่างรวดเร็ว โดยมุ่งหวังให้เกษตรกรไทยมีความพร้อม มีความรู้ ความเชี่ยวชาญในการประกอบอาชีพการเกษตร จึงได้กำหนดคำนิยามของ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หมายถึง ผู้ประกอบการเกษตรที่มีการใช้เทคโนโลยี และการบริหารจัดการเพื่อการดำเนินธุรกิจอย่างทันยุคสมัย มีความเข้มแข็ง พึ่งพาตนเองได้ และถือเป็นเป้าหมายในการพัฒนาเกษตรกร รวมทั้ง ส่งเสริมให้เกิดการรวมกลุ่ม มุ่งเน้นให้มีความสามารถในการบริหารจัดการกลุ่มทั้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6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ด้าน ได้แก่ การบริหารจัดการองค์กร ทุนและทรัพยากร ผลประโยชน์ของสมาชิก ความรู้ความสามารถของสมาชิกและองค์กร และการบริหารเชิงธุรกิจ เพื่อให้เกิดกลุ่มที่เข้มแข็ง นำไปสู่การพึ่งพาตนเองได้อย่างยั่งยืน ตลอดจนการเชื่อมโยงเครือข่ายเจ้าหน้าที่และเกษตรกรที่ผ่านการพัฒนาศักยภาพของกรมส่งเสริมการเกษตรทั้งในประเทศและต่างประเทศเพื่อเพิ่มศักยภาพในการประกอบอาชีพยิ่งขึ้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16"/>
          <w:szCs w:val="16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3.1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เพื่อพัฒนาเกษตรกรให้ยกระดับเป็นเกษตรกรปราดเปรื่อง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(Smart Farmer)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มีศักยภาพทั้งทางด้านการผลิต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แปรรูป และการตลาด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3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พื่อพัฒนา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Smart Farmer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ให้มีทักษะการเป็นผู้ประกอบ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16"/>
          <w:szCs w:val="16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kern w:val="2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 1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กษตรกรที่ยังไม่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Smart Farmer (Developing 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ละเกษตรกรทั่วไปที่สนใจและมีศักยภาพ 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อำเภอ ๆ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วม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6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 ใน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พื้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ังหวัดกาญจนบุรี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contextualSpacing/>
        <w:jc w:val="left"/>
        <w:rPr>
          <w:rFonts w:ascii="TH SarabunIT๙" w:hAnsi="TH SarabunIT๙" w:eastAsia="MS Mincho;ＭＳ 明朝" w:cs="TH SarabunIT๙"/>
          <w:b/>
          <w:b/>
          <w:bCs/>
          <w:sz w:val="32"/>
          <w:szCs w:val="32"/>
          <w:lang w:bidi="th-TH"/>
        </w:rPr>
      </w:pPr>
      <w:r>
        <w:rPr>
          <w:rFonts w:eastAsia="MS Mincho;ＭＳ 明朝" w:cs="TH SarabunIT๙" w:ascii="TH SarabunIT๙" w:hAnsi="TH SarabunIT๙"/>
          <w:b/>
          <w:bCs/>
          <w:color w:val="C00000"/>
          <w:sz w:val="32"/>
          <w:szCs w:val="32"/>
          <w:lang w:bidi="th-TH"/>
        </w:rPr>
        <w:tab/>
      </w:r>
      <w:r>
        <w:rPr>
          <w:rFonts w:eastAsia="MS Mincho;ＭＳ 明朝"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5.1 </w:t>
      </w:r>
      <w:r>
        <w:rPr>
          <w:rFonts w:ascii="TH SarabunIT๙" w:hAnsi="TH SarabunIT๙" w:eastAsia="MS Mincho;ＭＳ 明朝" w:cs="TH SarabunIT๙"/>
          <w:b/>
          <w:b/>
          <w:bCs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MS Mincho;ＭＳ 明朝" w:cs="TH SarabunIT๙" w:ascii="TH SarabunIT๙" w:hAnsi="TH SarabunIT๙"/>
          <w:b/>
          <w:bCs/>
          <w:sz w:val="32"/>
          <w:szCs w:val="32"/>
          <w:lang w:bidi="th-TH"/>
        </w:rPr>
        <w:t>(Smart Farmer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ศักยภาพเกษตรกรให้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บรมพัฒนาศักยภาพเกษตรกรให้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>Smart Farmer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ประเมิน วิเคราะห์ศักยภาพและจัดทำแผนพัฒนา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>(IFPP)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1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กษตรอำเภอคัดเลือกเกษตรกรเป้าหมายที่จะเข้าร่วมโครงการ โดยคัดเลือกจากเกษตรกรที่เคยเข้าร่วมโครง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 xml:space="preserve">(Smart Farmer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กรมส่งเสริมการเกษตร แต่ยังไม่ผ่านคุณสมบัติเป็น </w:t>
      </w:r>
      <w:r>
        <w:rPr>
          <w:rFonts w:cs="TH SarabunIT๙" w:ascii="TH SarabunIT๙" w:hAnsi="TH SarabunIT๙"/>
          <w:sz w:val="32"/>
          <w:szCs w:val="32"/>
        </w:rPr>
        <w:t xml:space="preserve">Smart Farmer (SF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่าวคือ ยังจัดอยู่ในกลุ่ม </w:t>
      </w:r>
      <w:r>
        <w:rPr>
          <w:rFonts w:cs="TH SarabunIT๙" w:ascii="TH SarabunIT๙" w:hAnsi="TH SarabunIT๙"/>
          <w:sz w:val="32"/>
          <w:szCs w:val="32"/>
        </w:rPr>
        <w:t xml:space="preserve">Developing Smart Farmer (DSF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เกษตรกรทั่วไปที่ประเมินแล้วมีผลการประเมินอยู่ในกลุ่ม </w:t>
      </w:r>
      <w:r>
        <w:rPr>
          <w:rFonts w:cs="TH SarabunIT๙" w:ascii="TH SarabunIT๙" w:hAnsi="TH SarabunIT๙"/>
          <w:sz w:val="32"/>
          <w:szCs w:val="32"/>
        </w:rPr>
        <w:t xml:space="preserve">DSF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260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บันทึกผลการประเมินคุณสมบัติของ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ช่อง “ก่อน” ผ่านทางเว็บไซต์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>(http//:</w:t>
      </w:r>
      <w:hyperlink r:id="rId2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thaismartfarmer.net</w:t>
        </w:r>
      </w:hyperlink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2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วิเคราะห์ศักยภาพและจัดทำ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น้นย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เกษตรกร 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ำไปปฏิบัติจริง</w:t>
      </w:r>
      <w:r>
        <w:rPr>
          <w:rFonts w:ascii="TH SarabunIT๙" w:hAnsi="TH SarabunIT๙" w:cs="TH SarabunIT๙"/>
          <w:sz w:val="32"/>
          <w:sz w:val="32"/>
          <w:szCs w:val="32"/>
        </w:rPr>
        <w:t>” ในการประกอบอาชีพการเกษตร โดยมีเจ้าหน้าที่เป็นพี่เลี้ยงและคอยให้คำปรึกษาในระหว่างการนำไปปฏิบัติ รวมทั้งสร้างเครือข่ายการเรียนรู้ร่วมกันของเกษตรกรที่เข้าร่วมโครงการ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สรุปผลหลังจากการฝึกปฏิบัติตาม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ทั้งวางแผนการพัฒนาอาชีพด้านการเกษตรในระยะยาว โดยมี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</w:rPr>
        <w:t>ต้นแบบ เป็นพี่เลี้ยง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หน้าที่ผู้รับผิดชอบติดตามผลการนำไปปฎิบัติของเกษตรกรที่เข้าร่วมโครงการตามระบบ </w:t>
      </w:r>
      <w:r>
        <w:rPr>
          <w:rFonts w:cs="TH SarabunIT๙" w:ascii="TH SarabunIT๙" w:hAnsi="TH SarabunIT๙"/>
          <w:sz w:val="32"/>
          <w:szCs w:val="32"/>
        </w:rPr>
        <w:t xml:space="preserve">T&amp;V System </w:t>
      </w:r>
      <w:r>
        <w:rPr>
          <w:rFonts w:ascii="TH SarabunIT๙" w:hAnsi="TH SarabunIT๙" w:cs="TH SarabunIT๙"/>
          <w:sz w:val="32"/>
          <w:sz w:val="32"/>
          <w:szCs w:val="32"/>
        </w:rPr>
        <w:t>ในช่วงเดือ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าคม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การประเมินคุณสมับัติของ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นั้นทำการบันทึกผลประเมินคุณสมบัติของ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ช่อง “หลัง” ผ่านทางเว็บไซต์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>(http//: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thaismartfarmer.net</w:t>
        </w:r>
      </w:hyperlink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pacing w:val="-4"/>
          <w:sz w:val="32"/>
          <w:szCs w:val="32"/>
        </w:rPr>
        <w:t>4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ายงานผลการดำเนินงานโครงการให้กรมส่งเสริมการเกษตรทราบ ภายใน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เมษายน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สามารถศึกษาวิธีการใช้งานระบบ การบันทึกข้อมูล แนวทางการประเมินและแบบฟอร์มการประเมิน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หน้าเวปไซต์ </w:t>
      </w:r>
      <w:r>
        <w:rPr>
          <w:rFonts w:cs="TH SarabunIT๙" w:ascii="TH SarabunIT๙" w:hAnsi="TH SarabunIT๙"/>
          <w:sz w:val="32"/>
          <w:szCs w:val="32"/>
        </w:rPr>
        <w:t xml:space="preserve">http//: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thaismartfarmer.net</w:t>
        </w:r>
      </w:hyperlink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ใช้จ่าย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ใช้จ่ายใ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ประเมิน วิเคราะห์ศักยภาพและจัดทำแผนพัฒนา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>(IFPP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กาญจนบุรี 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อำเภอ ๆ ละ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ป้าหมายเกษตรกร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าย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รั้ง หรือ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รั้งๆ ละ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น เช่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อาหารกลางวั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อาหารว่างและเครื่องดื่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7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วิทยาก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7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พาหนะเดินทางของเกษตรก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7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วัสดุประกอบการจัดเวทีอบร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z w:val="16"/>
          <w:szCs w:val="16"/>
          <w:lang w:bidi="th-TH"/>
        </w:rPr>
      </w:r>
    </w:p>
    <w:p>
      <w:pPr>
        <w:pStyle w:val="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 w:val="false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b/>
          <w:bCs/>
          <w:sz w:val="32"/>
          <w:szCs w:val="32"/>
        </w:rPr>
        <w:t>(Smart Farmer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>(Smart Farmer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พัฒนาศักยภาพเกษตรกรให้เป็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บรม พัฒนาศักยภาพเกษตรกรให้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mart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Farm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เวทีประเมิน วิเคราะห์ศักยภาพและจัดทำแผนพัฒนาการผลิตรายบุคค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IFPP)</w:t>
            </w:r>
          </w:p>
          <w:p>
            <w:pPr>
              <w:pStyle w:val="1"/>
              <w:spacing w:lineRule="auto" w:line="240" w:before="0" w:after="0"/>
              <w:ind w:left="645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H SarabunIT๙" w:hAnsi="TH SarabunIT๙" w:cs="TH SarabunIT๙"/>
                <w:sz w:val="20"/>
                <w:szCs w:val="20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10185</wp:posOffset>
                      </wp:positionV>
                      <wp:extent cx="319405" cy="8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35pt;margin-top:1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C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01295</wp:posOffset>
                      </wp:positionV>
                      <wp:extent cx="319405" cy="8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5pt;margin-top:1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C00000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ขับเคลื่อนงานพัฒนาเกษตรกรปราดเปรื่อง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mart Farmer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bidi="th-TH"/>
              </w:rPr>
            </w:r>
          </w:p>
        </w:tc>
      </w:tr>
    </w:tbl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00000"/>
          <w:sz w:val="32"/>
          <w:szCs w:val="32"/>
        </w:rPr>
      </w:r>
    </w:p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00000"/>
          <w:sz w:val="32"/>
          <w:szCs w:val="32"/>
        </w:rPr>
      </w:r>
    </w:p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00000"/>
          <w:sz w:val="32"/>
          <w:szCs w:val="32"/>
        </w:rPr>
      </w:r>
    </w:p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00000"/>
          <w:sz w:val="32"/>
          <w:szCs w:val="32"/>
        </w:rPr>
        <w:tab/>
      </w:r>
    </w:p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C00000"/>
          <w:sz w:val="16"/>
          <w:szCs w:val="16"/>
        </w:rPr>
      </w:r>
    </w:p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C00000"/>
          <w:sz w:val="16"/>
          <w:szCs w:val="16"/>
        </w:rPr>
      </w:r>
    </w:p>
    <w:p>
      <w:pPr>
        <w:pStyle w:val="1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color w:val="C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ดื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ธันว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ม </w:t>
      </w:r>
      <w:r>
        <w:rPr>
          <w:rFonts w:cs="TH SarabunIT๙" w:ascii="TH SarabunIT๙" w:hAnsi="TH SarabunIT๙"/>
          <w:sz w:val="32"/>
          <w:szCs w:val="32"/>
        </w:rPr>
        <w:t xml:space="preserve">2562 –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put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Smart Farmer)</w:t>
      </w:r>
    </w:p>
    <w:p>
      <w:pPr>
        <w:pStyle w:val="Style20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เกษตรกรที่เข้าร่วมโครงการยกระดับ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Smart Farmer</w:t>
      </w:r>
    </w:p>
    <w:p>
      <w:pPr>
        <w:pStyle w:val="Style20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Smart Farmer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ที่ได้รับการพัฒนาสู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ประกอบการ</w:t>
      </w:r>
    </w:p>
    <w:p>
      <w:pPr>
        <w:pStyle w:val="Style20"/>
        <w:spacing w:lineRule="auto" w:line="240" w:before="0" w:after="0"/>
        <w:jc w:val="left"/>
        <w:rPr>
          <w:rFonts w:ascii="TH SarabunIT๙" w:hAnsi="TH SarabunIT๙" w:eastAsia="Times New Roman" w:cs="TH SarabunIT๙"/>
          <w:sz w:val="16"/>
          <w:szCs w:val="16"/>
          <w:lang w:bidi="th-TH"/>
        </w:rPr>
      </w:pPr>
      <w:r>
        <w:rPr>
          <w:rFonts w:eastAsia="Times New Roman" w:cs="TH SarabunIT๙" w:ascii="TH SarabunIT๙" w:hAnsi="TH SarabunIT๙"/>
          <w:sz w:val="16"/>
          <w:szCs w:val="16"/>
          <w:lang w:bidi="th-TH"/>
        </w:rPr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come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Smart Farmer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ได้รับการพัฒนาเป็น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 xml:space="preserve">(Smart Farmer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ผู้ประกอบการที่มีการใช้เทคโนโลยี และการบริหารจัดการเพื่อการดำเนินธุรกิจอย่างทันยุคสมัย มีความเข้มแข็งและพึ่งพาตนเองได้ ตลอดจนเกิดเครือข่าย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</w:rPr>
        <w:t>ต้นแบบ เป็นต้นแบบให้เพื่อนเกษตรก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เชิงปริมาณ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Smart Farmer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ที่เข้าร่วมโครงกา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26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มีแผนการผลิตรายบุคคล </w:t>
      </w:r>
      <w:r>
        <w:rPr>
          <w:rFonts w:cs="TH SarabunIT๙" w:ascii="TH SarabunIT๙" w:hAnsi="TH SarabunIT๙"/>
          <w:sz w:val="32"/>
          <w:szCs w:val="32"/>
          <w:lang w:bidi="th-TH"/>
        </w:rPr>
        <w:t>(IFPP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ที่เข้าร่วมโครงการไม่น้อยกว่าร้อย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กระดับ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>Smart Farmer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1"/>
        <w:spacing w:lineRule="auto" w:line="240"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นำแผนการพัฒนาศักยภาพรายบุคคล และ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ปรับใช้เพื่อพัฒนาอาชีพด้านการเกษตรของตนเองได้ มีการวางแผนการผลิตที่มีประสิทธิภาพสอดรับกับพื้นที่และสินค้า       ทำให้ผลผลิตมีคุณภาพดี มุ่งสู่การเป็น </w:t>
      </w:r>
      <w:r>
        <w:rPr>
          <w:rFonts w:cs="TH SarabunIT๙" w:ascii="TH SarabunIT๙" w:hAnsi="TH SarabunIT๙"/>
          <w:sz w:val="32"/>
          <w:szCs w:val="32"/>
        </w:rPr>
        <w:t xml:space="preserve">Smart Product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มีทักษะผู้ประกอบการ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  <w:u w:val="dotted"/>
          <w:lang w:bidi="th-TH"/>
        </w:rPr>
      </w:pPr>
      <w:r>
        <w:rPr>
          <w:rFonts w:cs="TH SarabunIT๙" w:ascii="TH SarabunIT๙" w:hAnsi="TH SarabunIT๙"/>
          <w:sz w:val="16"/>
          <w:szCs w:val="16"/>
          <w:u w:val="dotted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ได้รับการพัฒนาเป็น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Smart Farmer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ือผู้ประกอบการที่มีการใช้เทคโนโลยี และการบริหารจัดการเพื่อการดำเนินธุรกิจอย่างทันยุคสมัย มีความเข้มแข็งและพึ่งพาตนเองได้ ตลอดจนเกิดเครือข่าย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นแบบ เป็นต้นแบบให้เพื่อนเกษตรก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ส่งเสริมและพัฒนาเกษตรก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กาญจนบุร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างสาวกวินทรากานต์ มาลัยทองแก้วสุภา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>081-9817598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E-mail: kan_farmer@hotmail.com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-----------------------------------------</w:t>
      </w:r>
    </w:p>
    <w:sectPr>
      <w:headerReference w:type="default" r:id="rId5"/>
      <w:type w:val="nextPage"/>
      <w:pgSz w:w="11906" w:h="16838"/>
      <w:pgMar w:left="1418" w:right="851" w:gutter="0" w:header="567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Style18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ปกติ (เว็บ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0">
    <w:name w:val="ย่อหน้ารายการ"/>
    <w:basedOn w:val="Normal"/>
    <w:qFormat/>
    <w:pPr>
      <w:ind w:left="720" w:hanging="0"/>
    </w:pPr>
    <w:rPr/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smartfarmer.net/" TargetMode="External"/><Relationship Id="rId3" Type="http://schemas.openxmlformats.org/officeDocument/2006/relationships/hyperlink" Target="http://www.thaismartfarmer.net/" TargetMode="External"/><Relationship Id="rId4" Type="http://schemas.openxmlformats.org/officeDocument/2006/relationships/hyperlink" Target="http://www.thaismartfarmer.ne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4:00Z</dcterms:created>
  <dc:creator>OH</dc:creator>
  <dc:description/>
  <dc:language>en-US</dc:language>
  <cp:lastModifiedBy>Kcomputer</cp:lastModifiedBy>
  <cp:lastPrinted>2019-10-25T13:39:00Z</cp:lastPrinted>
  <dcterms:modified xsi:type="dcterms:W3CDTF">2019-11-08T07:44:00Z</dcterms:modified>
  <cp:revision>2</cp:revision>
  <dc:subject/>
  <dc:title/>
</cp:coreProperties>
</file>