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. 2563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่งเสริมการพัฒนาผู้ประกอบการ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วิสาหกิจชุมชนในการผลิตสินค้าเกษตรและผลิตภัณฑ์ </w:t>
      </w:r>
      <w:r>
        <w:rPr>
          <w:rFonts w:cs="TH SarabunPSK" w:ascii="TH SarabunPSK" w:hAnsi="TH SarabunPSK"/>
          <w:b/>
          <w:bCs/>
          <w:sz w:val="36"/>
          <w:szCs w:val="36"/>
        </w:rPr>
        <w:t>OTOP 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ส่งเสริมและพัฒนาวิสาหกิจชุมชน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ประเทศตามยุทธศาสตร์ชา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1 - 25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องการให้ประเทศไทยมีการขยายตัวของเศรษฐกิจอย่างต่อเนื่องและมีความยั่งยืนจนเข้าสู่กลุ่มประเทศที่มีรายได้สูง ด้วยการเพิ่มศักยภาพของผู้ประกอบการ ตามยุทธศาสตร์ชาติด้านการสร้างความสามารถในการแข่งขัน ที่ให้ความสำ</w:t>
      </w:r>
      <w:r>
        <w:rPr>
          <w:rFonts w:ascii="TH SarabunPSK" w:hAnsi="TH SarabunPSK" w:cs="TH SarabunPSK"/>
          <w:vanish/>
          <w:sz w:val="32"/>
          <w:sz w:val="32"/>
          <w:szCs w:val="32"/>
          <w:lang w:bidi="th-TH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  <w:lang w:bidi="th-TH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  <w:lang w:bidi="th-TH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  <w:lang w:bidi="th-TH"/>
        </w:rPr>
        <w:t>0</w:t>
      </w:r>
      <w:r>
        <w:rPr>
          <w:sz w:val="32"/>
          <w:szCs w:val="32"/>
          <w:vanish/>
          <w:rFonts w:cs="TH SarabunPSK" w:ascii="TH SarabunPSK" w:hAnsi="TH SarabunPSK"/>
          <w:lang w:bidi="th-TH"/>
        </w:rPr>
        <w:fldChar w:fldCharType="end"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ัญกับการพัฒนากลไกขับเคลื่อนเศรษฐกิจเพื่ออนาคตที่สามารถสร้างมูลค่าเพิ่มได้ทั้งในภาคเกษตร อุตสาหกรรม และ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บริการและการท่องเที่ยว สอดคล้องกับพระราชบัญญัติส่งเสริมวิสาหกิจชุมชน พ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. 2548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ที่มุ่งเน้นให้คนในชุมชน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รวมตัวกันประกอบกิจการ โดยอาศัยทรัพยากร แรงงาน ภูมิปัญญาท้องถิ่นและองค์ความรู้สมัย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มาผลิตเป็นสินค้าหรือบริการที่เป็นที่ต้องการของผู้บริโภคในรูปแบบของวิสาหกิจชุมชน การดำเนินงานของวิสาหกิจชุมชนอยู่บนพื้นฐานการดำเนินงานตามแนวทางปรัชญาเศรษฐกิจพอเพียงส่งผลให้ชุมชนพึ่งตนเองได้ และสามารถเป็นกลไกขับเคลื่อนเศรษฐกิจของประเทศไทยได้อีกทางหนึ่ง</w:t>
      </w:r>
    </w:p>
    <w:p>
      <w:pPr>
        <w:pStyle w:val="Normal"/>
        <w:spacing w:lineRule="exact" w:line="36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ในฐานะสำนักงานเลขานุการคณะกรรมการส่งเสริมวิสาหกิจชุมชน มีหน้าที่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จัดประชุมคณะกรรมการส่งเสริมวิสาหกิจชุมชนเพื่อกำหนดนโยบายในการส่งเสริมวิสาหกิจชุมช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ำหน้าที่นายทะเบียนในการรับจดทะเบียนวิสาหกิจชุมชน ปัจจุบันมีวิสาหกิจชุมชนจดทะเบียนแล้วกว่า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88,000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แห่ง มีสมาชิกรวมกัน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1.5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ล้านคน ประกอบกิจการทั้งภาคการเกษตร นอกภาคการเกษตรและภาคบริ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นอกจากนี้ยังทำหน้าที่ส่งเสริมและสนับสนุนกิจการวิสาหกิจชุมชนตามภารกิจของหน่วยงาน ได้แก่ การส่งเสริมความรู้ในการบริหารจัดการ การผลิตสินค้าหรือบริการให้มีคุณภาพได้การรับรองมาตรฐานตรงกับความต้องการของตลาด โดยสนับสนุนให้วิสาหกิจชุมชนมีส่วนร่วมในการวิเคราะห์เพื่อวางแนวทางแก้ไขปัญหาของตนเอง เพื่อให้วิสาหกิจชุมชนพัฒนาไปเป็นผู้ประกอบกิจการในระดับที่สูงขึ้น มีความเข้มแข็งและ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แข่งขันได้ในสภาพเศรษฐกิจที่เปลี่ยนแปลงไป ส่งผลทำให้เศรษฐกิจชุมชนมีความยั่งยืนและเป็นพลั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การขับเคลื่อนเศรษฐกิจของประเทศได้ตามแนวทางประเทศไท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และพัฒนากิจการวิสาหกิจชุมช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การปฏิบัติงานด้านทะเบียนวิสาหกิจชุมชนและสารสนเทศวิสาหกิจชุมชน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exact" w:line="36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วิสาหกิจชุมชน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6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spacing w:lineRule="exact" w:line="36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ื้นที่ดำเนินกา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และพัฒนากิจการวิสาหกิจชุมช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น้น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กับวิสาหกิจชุมชนที่อยู่ในพื้นที่หรือใช้วัตถุดิบจากพื้นที่ส่งเสริมการเกษตรแบบแปลงใหญ่เป็นหลัก ดังนี้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ระเมินศักยภาพและจัดทำแผนพัฒนากิจการวิสาหกิจชุมช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วิสาหกิจ ชุมช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6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ดำเนินกา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รั้ง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*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อำเภอละ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วิสาหกิจชุมชนประเมินศักยภาพและจัดทำแผน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าร</w:t>
      </w:r>
      <w:r>
        <w:rPr>
          <w:rFonts w:ascii="TH SarabunPSK" w:hAnsi="TH SarabunPSK" w:cs="TH SarabunPSK"/>
          <w:sz w:val="32"/>
          <w:sz w:val="32"/>
          <w:szCs w:val="32"/>
        </w:rPr>
        <w:t>วิสาหกิจชุมชน 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วิสาหกิจชุมชน</w:t>
      </w:r>
      <w:r>
        <w:rPr>
          <w:rFonts w:ascii="TH SarabunPSK" w:hAnsi="TH SarabunPSK" w:cs="TH SarabunPSK"/>
          <w:sz w:val="32"/>
          <w:sz w:val="32"/>
          <w:szCs w:val="32"/>
        </w:rPr>
        <w:t>ทราบถึงปัญห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ตน</w:t>
      </w:r>
      <w:r>
        <w:rPr>
          <w:rFonts w:ascii="TH SarabunPSK" w:hAnsi="TH SarabunPSK" w:cs="TH SarabunPSK"/>
          <w:sz w:val="32"/>
          <w:sz w:val="32"/>
          <w:szCs w:val="32"/>
        </w:rPr>
        <w:t>และนำไปจัดทำแผนพัฒนาวิสาหกิจชุมชน  โดยเจ้าหน้าที่ส่งเสริมการเกษตรเป็นพี่เลี้ยงและให้คำปรึกษาวิสาหกิจชุมชนใน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้าหมาย </w:t>
      </w:r>
      <w:r>
        <w:rPr>
          <w:rFonts w:cs="TH SarabunPSK" w:ascii="TH SarabunPSK" w:hAnsi="TH SarabunPSK"/>
          <w:sz w:val="32"/>
          <w:szCs w:val="32"/>
          <w:lang w:bidi="th-TH"/>
        </w:rPr>
        <w:t>1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lang w:bidi="th-TH"/>
        </w:rPr>
        <w:t xml:space="preserve">กรมฯจะโอนเงินมาในงวดที่ </w:t>
      </w:r>
      <w:r>
        <w:rPr>
          <w:rFonts w:cs="TH SarabunPSK" w:ascii="TH SarabunPSK" w:hAnsi="TH SarabunPSK"/>
          <w:i/>
          <w:iCs/>
          <w:sz w:val="32"/>
          <w:szCs w:val="32"/>
          <w:lang w:bidi="th-TH"/>
        </w:rPr>
        <w:t>2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ักยภาพและราย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การพัฒนาตามแผนพัฒนากิจ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อีกครั้งหลังสิ้นสุดกิจกรรม ให้กรมทราบ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้าหมา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3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การปฏิบัติงานด้านทะเบียนวิสาหกิจชุมชน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/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การดำเนินงานของนายทะเบียนวิสาหกิจชุมชน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 xml:space="preserve">(13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>อำเภอ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ป็นค่าใช้จ่ายวัสดุสำนักงานและวัสดุคอมพิวเตอร์ สำหรับการดำเนินงานการจดทะเบียน</w:t>
      </w:r>
      <w:r>
        <w:rPr>
          <w:rFonts w:cs="TH SarabunPSK" w:ascii="TH SarabunPSK" w:hAnsi="TH SarabunPSK"/>
          <w:spacing w:val="-10"/>
          <w:sz w:val="32"/>
          <w:szCs w:val="32"/>
        </w:rPr>
        <w:t>/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พิกถอนทะเบียนวิสาหกิจชุมชน และการคัดกรองวิสาหกิจชุมช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3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120" w:after="12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และพัฒนากิจการ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เมินศักยภาพและจัดทำแผนพัฒนากิจการ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่งเสริมให้วิสาหกิจชุมชนประเมินศักยภาพและจัดทำแผนพัฒนากิจ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247015</wp:posOffset>
                      </wp:positionV>
                      <wp:extent cx="285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25pt;margin-top:19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251460</wp:posOffset>
                      </wp:positionV>
                      <wp:extent cx="285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4pt;margin-top:19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นับสนุนการดำเนินงานตามแผนพัฒน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30810</wp:posOffset>
                      </wp:positionV>
                      <wp:extent cx="28511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10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120" w:after="120"/>
              <w:ind w:left="284" w:hanging="284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 w:val="32"/>
                <w:szCs w:val="32"/>
                <w:lang w:bidi="th-TH"/>
              </w:rPr>
              <w:t>สนับสนุนการปฏิบัติงานด้านทะเบียน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200025</wp:posOffset>
                      </wp:positionV>
                      <wp:extent cx="28511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95pt;margin-top:15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นับสนุนการดำเนินงานของนายทะเบี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97485</wp:posOffset>
                      </wp:positionV>
                      <wp:extent cx="28511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pt;margin-top:15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2 – 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3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 w:before="0" w:after="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60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1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พัฒนาความรู้ด้านการบริหารจัดการกิจการวิสาหกิจชุมช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วิสาหกิจชุมชนที่สมาชิกได้รับการพัฒนาความรู้ด้านการบริหารจัดการสามารถนำความรู้ที่ได้มาใช้ใ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ผน</w:t>
      </w:r>
      <w:r>
        <w:rPr>
          <w:rFonts w:ascii="TH SarabunPSK" w:hAnsi="TH SarabunPSK" w:cs="TH SarabunPSK"/>
          <w:sz w:val="32"/>
          <w:sz w:val="32"/>
          <w:szCs w:val="32"/>
        </w:rPr>
        <w:t>พัฒนาและยกระดับการบริหารจัดการวิสาหกิจชุมช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สาหกิจชุมชนสามารถนำความรู้ที่ได้จากการอบรมไปใช้ในการสร้างเพิ่มมูลค่าให้กับสินค้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ี่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ีใ</w:t>
      </w:r>
      <w:r>
        <w:rPr>
          <w:rFonts w:ascii="TH SarabunPSK" w:hAnsi="TH SarabunPSK" w:cs="TH SarabunPSK"/>
          <w:sz w:val="32"/>
          <w:sz w:val="32"/>
          <w:szCs w:val="32"/>
        </w:rPr>
        <w:t>น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ุม</w:t>
      </w:r>
      <w:r>
        <w:rPr>
          <w:rFonts w:ascii="TH SarabunPSK" w:hAnsi="TH SarabunPSK" w:cs="TH SarabunPSK"/>
          <w:sz w:val="32"/>
          <w:sz w:val="32"/>
          <w:szCs w:val="32"/>
        </w:rPr>
        <w:t>ชน และสร้างรายได้ให้กับวิสาหกิจชุมชนเพิ่มขึ้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ชิงปริมาณ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ความรู้ด้านการบริหารจัดการวิสาหกิจชุมช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ชิงคุณภาพ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วิสาหกิจชุมชนสามารถประเมินศักยภาพวิสาหกิจชุมชนและจัดทำแผนพัฒนากิจการได้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สามารถจัดทำแผนพัฒนาการประกอบกิจการและดำเนินการตามแผนได้อย่า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ประสิทธิ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 สำนักงานเกษตรจังหวัดกาญจนบุรี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ายฉลอง โตยะบุตร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เกษตรก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ธิดารักษ์ แสงอรุณ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ทรศัพท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bidi="th-TH"/>
        </w:rPr>
        <w:t>085-7152296</w:t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E-mail: kan_farmer@hotmail.com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sectPr>
      <w:type w:val="nextPage"/>
      <w:pgSz w:w="11906" w:h="16838"/>
      <w:pgMar w:left="1440" w:right="1416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54:00Z</dcterms:created>
  <dc:creator>OH</dc:creator>
  <dc:description/>
  <cp:keywords/>
  <dc:language>en-US</dc:language>
  <cp:lastModifiedBy>DELL</cp:lastModifiedBy>
  <cp:lastPrinted>2019-09-05T16:42:00Z</cp:lastPrinted>
  <dcterms:modified xsi:type="dcterms:W3CDTF">2019-11-05T07:56:00Z</dcterms:modified>
  <cp:revision>4</cp:revision>
  <dc:subject/>
  <dc:title/>
</cp:coreProperties>
</file>