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3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โครงการขึ้นทะเบียนและปรับปรุงทะเบียนเกษตรกร ปี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256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ชาติ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ร้างความสามารถในการแข่งขัน</w:t>
      </w:r>
    </w:p>
    <w:p>
      <w:pPr>
        <w:pStyle w:val="Normal"/>
        <w:spacing w:before="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สร้างมูลค่า </w:t>
      </w:r>
    </w:p>
    <w:p>
      <w:pPr>
        <w:pStyle w:val="Normal"/>
        <w:spacing w:before="0" w:after="0"/>
        <w:ind w:left="306"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ชาติ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กษตรอัจฉริยะ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ชาติ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ษตร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ทางเศรษฐกิจและแข่งขันได้อย่างยั่งยืน 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PSK" w:ascii="TH SarabunPSK" w:hAnsi="TH SarabunPSK"/>
          <w:sz w:val="32"/>
          <w:szCs w:val="32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ภาคการเกษตร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ปัจจัยสนับสนุนในการบริหารจัดการภาคเกษตรและสนับสนุนเกษตรกร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พัฒนาฐานข้อมูลด้านอุปสงค์และอุปทานด้านการเกษตรให้มีความถูกต้อง เชื่อถือได้และสามารถนำมาใช้ประโยชน์สำหรับการวางแผนด้านการเกษตรโดยใช้ตลาดนำ รวมถึงการส่งเสริมให้เกษตรกรสามารถเข้าถึงและใช้ประโยชน์จากข้อมูลและเทคโนโลยีได้อย่างทั้งถึง และการพัฒนาระบบเตือนภัยการเกษตรที่มีประสิทธิภาพ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รูปประเทศ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spacing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หน่วยงา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ีบริหารจัดการทรัพยากรทางการเกษตรอย่างสมดุลและยั่งยืน</w:t>
      </w:r>
    </w:p>
    <w:p>
      <w:pPr>
        <w:pStyle w:val="Normal"/>
        <w:spacing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3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สร้างพื้นฐานด้านคมนาคม ระบบโลจิสติกส์ พลังงานและดิจิทัล </w:t>
      </w:r>
      <w:r>
        <w:rPr>
          <w:rFonts w:cs="TH SarabunPSK" w:ascii="TH SarabunPSK" w:hAnsi="TH SarabunPSK"/>
          <w:sz w:val="32"/>
          <w:szCs w:val="32"/>
        </w:rPr>
        <w:t xml:space="preserve">2.5.2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ให้ความรู้ และเพิ่มทักษะด้านเทคโนโลยีดิจิทัลแก่ประชาชนและ                ผู้ทำงานในทุกสาขาอาชีพเพื่อขับเคลื่อนเศรษฐกิจด้วยเทคโนโลยีดิจิทัล โดยมุ่งเน้นให้ทุกภาคส่วน สามารถใช้ประโยชน์จากความก้าวหน้าทางเทคโนโลยีเพื่อสร้างผลกระทบเชิงบวกต่อเศรษฐกิจและสังคม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รัฐบาล ด้า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เร่งด่วน 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กระทรวงเกษตรและสหกรณ์  มีการรับขึ้นทะเบียนทะเบียนเกษตรก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ลุ่มผู้ปลูกพืช ทำไร่นาสวนผสม  ทำนาเกลือและเลี้ยงแมลงเศรษฐกิจ  จากเกษตรกรที่ทำการเกษต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ที่มีเอกสารสิทธิ์และไม่มีเอกสารสิทธิ์  เพื่อต้องการทราบสถานการณ์การเพาะปลูกของเกษตรกร  ประมาณการผลผลิตที่จะออกสู่ตลาดในช่วงเวลาต่างๆได้อย่างถูกต้อง โดยเกษตรกรจะต้องเป็นผู้มาแจ้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ทะเบียนที่สำนักงานเกษตรอำเภอตามที่ตั้งแปลงปลูกเมื่อได้เริ่มทำการเกษตรใหม่ และต้องแจ้งปรับปรุงข้อมูลทุกครั้งที่มีการเก็บเกี่ยวแล้วทำการเพาะปลูกใหม่ไปแล้ว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เกษตร ได้นำเครื่องมือ และเทคโนโลยี มาปรับปรุงวิธีการรับขึ้นทะเบียนปรับปรุงทะเบียนเกษตรกร และการตรวจสอบข้อมูลที่ได้รับแจ้งจากเกษตรกรอย่างต่อเนื่อง ดังนี้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เครื่องจับพิกัดภูมิศาสตร์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ในการจัดเก็บพิกัดที่ตั้งแปลง วัดขนาดพื้นที่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แผนที่ภาพถ่ายดาวเทียมมาค้นหาพิกัดและวาดผังแปลงด้วยโปรแกรม </w:t>
      </w:r>
      <w:r>
        <w:rPr>
          <w:rFonts w:cs="TH SarabunPSK" w:ascii="TH SarabunPSK" w:hAnsi="TH SarabunPSK"/>
          <w:sz w:val="32"/>
          <w:szCs w:val="32"/>
        </w:rPr>
        <w:t xml:space="preserve">GISagro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ัฒนาการใช้โปรแกรมสำเร็จรูป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Qgis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ใช้แผ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Google Map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ารค้นหาพิกัดและวาดผังแปลง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 </w:t>
      </w:r>
      <w:r>
        <w:rPr>
          <w:rFonts w:cs="TH SarabunPSK" w:ascii="TH SarabunPSK" w:hAnsi="TH SarabunPSK"/>
          <w:sz w:val="32"/>
          <w:szCs w:val="32"/>
        </w:rPr>
        <w:t>Mobile</w:t>
      </w:r>
      <w:r>
        <w:rPr>
          <w:rFonts w:cs="TH SarabunIT๙" w:ascii="TH SarabunIT๙" w:hAnsi="TH SarabunIT๙"/>
          <w:sz w:val="32"/>
          <w:szCs w:val="32"/>
        </w:rPr>
        <w:t xml:space="preserve"> Applicatio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</w:rPr>
        <w:t xml:space="preserve">DOAE FARMBOOK </w:t>
      </w:r>
      <w:r>
        <w:rPr>
          <w:rFonts w:ascii="TH SarabunIT๙" w:hAnsi="TH SarabunIT๙" w:cs="TH SarabunIT๙"/>
          <w:sz w:val="32"/>
          <w:sz w:val="32"/>
          <w:szCs w:val="32"/>
        </w:rPr>
        <w:t>ซึ่งเป็นสมุดทะเบียนเกษตรกรอิเล็กทรอนิกส์ที่ใช้แทนสมุดทะเบียนเกษตรกร โดยเกษตรกรทุกคนสามารถดาวน์โหลดได้ผ่านสมาร์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ascii="TH SarabunIT๙" w:hAnsi="TH SarabunIT๙" w:cs="TH SarabunIT๙"/>
          <w:sz w:val="32"/>
          <w:sz w:val="32"/>
          <w:szCs w:val="32"/>
        </w:rPr>
        <w:t>โฟนระบบแอนดรอยด์ ช่วยอำนวยความสะดวกให้เกษตรกรสามารถแจ้งปรับปรุงข้อมูลในทะเบียนได้ด้วยตนเอง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 ผ่าน</w:t>
      </w:r>
      <w:r>
        <w:rPr>
          <w:rFonts w:ascii="TH SarabunIT๙" w:hAnsi="TH SarabunIT๙" w:cs="TH SarabunIT๙"/>
          <w:sz w:val="32"/>
          <w:sz w:val="32"/>
          <w:szCs w:val="32"/>
        </w:rPr>
        <w:t>สมาร์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ascii="TH SarabunIT๙" w:hAnsi="TH SarabunIT๙" w:cs="TH SarabunIT๙"/>
          <w:sz w:val="32"/>
          <w:sz w:val="32"/>
          <w:szCs w:val="32"/>
        </w:rPr>
        <w:t>โฟ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ไม่ต้องเดินทางมาที่สำนักงานเกษตรอำเภอ 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ตรวจสอบความถูกต้องและความเป็นปัจจุบันของข้อมูลการขึ้นทะเบียนเกษตรกร ตามที่ให้ข้อมูลไว้กับกรมส่งเสริมการเกษตรได้ทุกที่ทุกเวลา เพื่อสิทธิประโยชน์และการเข้าร่วมโครงการต่าง ๆ และใช้เป็นเอกสารยืนยันตัวตนความเป็นเกษตรกรในรูปแบบดิจิ</w:t>
      </w:r>
      <w:r>
        <w:rPr>
          <w:rFonts w:ascii="TH SarabunIT๙" w:hAnsi="TH SarabunIT๙" w:cs="TH SarabunIT๙"/>
          <w:sz w:val="32"/>
          <w:sz w:val="32"/>
          <w:szCs w:val="32"/>
        </w:rPr>
        <w:t>ทั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ยังเป็นช่อง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บรู้ข้อมูลข่าวสาร ด้านการเกษตรจากภาครัฐ และการตรวจสอบสิทธิเกษตรกรที่ได้รับความช่วยเหลือในกรณีประสบภัยพิบัติ หรือ ตามมาตรการแก้ปัญหาอื่นๆ ของภาครัฐ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มาคมประกันวินาศภัยไทยในการสนับสนุน </w:t>
      </w:r>
      <w:r>
        <w:rPr>
          <w:rFonts w:cs="TH SarabunIT๙" w:ascii="TH SarabunIT๙" w:hAnsi="TH SarabunIT๙"/>
          <w:sz w:val="32"/>
          <w:szCs w:val="32"/>
        </w:rPr>
        <w:t xml:space="preserve">Software Licenses Orac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ลิขสิทธ</w:t>
      </w:r>
      <w:r>
        <w:rPr>
          <w:rFonts w:ascii="TH SarabunIT๙" w:hAnsi="TH SarabunIT๙" w:cs="TH SarabunIT๙"/>
          <w:sz w:val="32"/>
          <w:sz w:val="32"/>
          <w:szCs w:val="32"/>
        </w:rPr>
        <w:t>ิ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ูลค่า </w:t>
      </w:r>
      <w:r>
        <w:rPr>
          <w:rFonts w:cs="TH SarabunIT๙" w:ascii="TH SarabunIT๙" w:hAnsi="TH SarabunIT๙"/>
          <w:sz w:val="32"/>
          <w:szCs w:val="32"/>
        </w:rPr>
        <w:t xml:space="preserve">10,000,000 </w:t>
      </w:r>
      <w:r>
        <w:rPr>
          <w:rFonts w:ascii="TH SarabunIT๙" w:hAnsi="TH SarabunIT๙" w:cs="TH SarabunIT๙"/>
          <w:sz w:val="32"/>
          <w:sz w:val="32"/>
          <w:szCs w:val="32"/>
        </w:rPr>
        <w:t>บาท ในการขยายอุปกรณ์คอมพิวเตอร์แม่ข่ายเดิมที่มีอยู่ของกรมส่งเสริมการเกษตร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ทคโนโลยีอิเล็กทรอนิกส์และคอมพิวเตอร์แห่งชา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ี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สภาพอากาศอัตโนม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ช้ข้อมูลจากสถานีไปวิเคราะห์ ประมวลผล รวมทั้งพัฒนาจัดทำโมเดลการแจ้งเตือนสภาพอากาศและพยากรณ์วันปลูกพืชจนกระทั่งเก็บเกี่ยวผลผลิตที่เหมาะสมแก่เกษตรกร</w:t>
      </w:r>
    </w:p>
    <w:p>
      <w:pPr>
        <w:pStyle w:val="Normal"/>
        <w:spacing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มื่อเกษตรกรแจ้งขึ้นทะเบียนและปรับปรุงทะเบียนเกษตรกรแล้ว จะนำข้อมูลที่ผ่านการตรวจสอ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จัดพิมพ์ลงในสมุดทะเบียนเกษตรกรเพื่อยืนยันตัวตนเกษตรกร และใช้ประกอบในการเข้าร่วมโครงกา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ตรการต่างๆ ของภาครัฐ ดังนั้น การแจ้งขึ้นทะเบียนและปรับปรุงทะเบียนเกษตรกรเป็นประจำทุกปี ข้อมูลจะมีความครบถ้วน เป็นปัจจุบันทำให้เกิดประโยชน์ต่อเกษตรกรเป็นอย่างยิ่ง เนื่องจากทำให้ภาครัฐสามารถวางแผนการผลิต การตลาด ส่งเสริมสนับสนุนเกษตรกรได้อย่างถูกต้องเหมาะสม และจัดทำโครงการ มาตรการต่างๆ เพื่อให้ความช่วยเหลือเกษตรกรได้อีกด้วย ดังจะเห็นได้จากการที่หน่วยงานภาครัฐเชื่อมโยงข้อมูลทะเบียนเกษตรกรไปใช้เป็นข้อมูลประกอบโครงการ และมาตรการ เพื่อให้การสนับสนุน และช่วยเหลือเกษตรกรเป็นจำนวนมาก เช่น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เกษตรกรผู้ประสบภัยพิบัติด้านพืช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ช่วยเหลือค่าเก็บเกี่ยวและปรับปรุงคุณภาพข้าว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ให้แก่เกษตรกรรายย่อยผู้ปลูกข้าวนาปี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spacing w:val="-12"/>
          <w:sz w:val="32"/>
          <w:szCs w:val="32"/>
        </w:rPr>
        <w:t>2561/62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สานพลังประชารัฐเพื่อสนับสนุนการปลูกข้าวโพดหลังฤดูทำนา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ส่งเสริมปลูกพืชห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หลายฤดูนาปรั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ในปี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จึงได้กำหนดแนวทางในการดำเนินงานขึ้นทะเบียนและปรับปรุงทะเบียนเกษตรกร เน้นหนักในการประชาสัมพันธ์ให้เกษตรกรทราบ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เกษตรกรให้</w:t>
      </w:r>
      <w:r>
        <w:rPr>
          <w:rFonts w:ascii="TH SarabunPSK" w:hAnsi="TH SarabunPSK" w:cs="TH SarabunPSK"/>
          <w:sz w:val="32"/>
          <w:sz w:val="32"/>
          <w:szCs w:val="32"/>
        </w:rPr>
        <w:t>แจ้ง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ถูกต้อง รวดเร็ว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นำไปสู่การวิเคราะห์ข้อมูลด้านการเกษตร ในภาพรวมของประเทศที่ถูกต้อง สามารถนำไปเผยแพร่ บูรณาการใช้ประโยชน์ได้ทั่วไปทั้งภาครัฐและเอกชน ซึ่งจะทำให้เกษตรกรได้รับประโยชน์อย่างสูงสุ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ปรับปรุงข้อมูลทะเบียนเกษตรกรให้มีความครบถ้วน และเป็น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จัดเก็บข้อมูลผังแปลงเพาะปลูกของเกษตรกร ให้มีความครบถ้วน และเป็นปัจจุบั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เพื่อนำข้อมูลจากฐานข้อมูลทะเบียนเกษตรกรที่ได้รับการปรับปรุง ตรวจสอบแล้ว มาวิเคราะห์ ประมวลผล</w:t>
      </w:r>
      <w:r>
        <w:rPr>
          <w:rFonts w:ascii="TH SarabunPSK" w:hAnsi="TH SarabunPSK" w:cs="TH SarabunPSK"/>
          <w:sz w:val="32"/>
          <w:sz w:val="32"/>
          <w:szCs w:val="32"/>
        </w:rPr>
        <w:t>ในภาพรวมของประเทศที่ถูกต้อง สามารถนำไปเผยแพร่ บูรณาการใช้ประโยชน์ได้ทั่วไปทั้งภาครัฐและเอก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7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ถานที่ดำเนิน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ปรับปรุงข้อมูลทะเบียนเกษตรกรให้เป็นปัจจุบ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จัดทำประกาศให้เกษตรกรมีหน้าที่มาแจ้งปรับปรุงข้อมูลทะเบียนเกษตรกรภายหลั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เพาะปลูกแล้ว </w:t>
      </w:r>
      <w:r>
        <w:rPr>
          <w:rFonts w:cs="TH SarabunPSK" w:ascii="TH SarabunPSK" w:hAnsi="TH SarabunPSK"/>
          <w:sz w:val="32"/>
          <w:szCs w:val="32"/>
        </w:rPr>
        <w:t xml:space="preserve">15 - 6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ส่งเสริมการเกษตร รับแจ้งปรับปรุงข้อมูลจากเกษตรกร ตามสมัครใจ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ณ สำนักงานเกษตรอำเภอ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พื้นที่เป้าหมายที่ได้รับ </w:t>
      </w:r>
      <w:r>
        <w:rPr>
          <w:rFonts w:cs="TH SarabunPSK" w:ascii="TH SarabunPSK" w:hAnsi="TH SarabunPSK"/>
          <w:sz w:val="32"/>
          <w:szCs w:val="32"/>
        </w:rPr>
        <w:t xml:space="preserve">Tablet </w:t>
      </w:r>
      <w:r>
        <w:rPr>
          <w:rFonts w:ascii="TH SarabunPSK" w:hAnsi="TH SarabunPSK" w:cs="TH SarabunPSK"/>
          <w:sz w:val="32"/>
          <w:sz w:val="32"/>
          <w:szCs w:val="32"/>
        </w:rPr>
        <w:t>ให้ออกไปรับขึ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ทะเบียนในหมู่บ้านหรือตำบล พร้อมกับวาดแปลงปลูกให้แล้วเสร็จในคราวเดีย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ำหนดช่วงวันรณรงค์ให้อาสาสมัครเกษตรหมู่บ้าน ทำหน้าที่ช่วยเจ้าหน้าที่ส่งเสริ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ษตรผู้รับผิดชอบตำบ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เก็บข้อมูลตามแบบฟอร์มปรับปรุงข้อมูล ในพื้นที่รับผิดชอบเพื่อให้ได้ข้อมูลครบถ้วนแก้ปัญหาการไม่มาแจ้งปรับปรุงทะเบียนฯของเกษตรกร โดยเลือกช่วงเวลาที่มีการเพาะปลูกมากที่สุดในฤดูฝ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63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ที่เกษตรกรแจ้งขึ้นทะเบียนและปรับปรุงข้อมูลเข้าสู่ระบบฐานข้อมูลทะเบีย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ผังแปลงกรณีเกษตรกรนำแปลงเดิมมา</w:t>
      </w:r>
      <w:r>
        <w:rPr>
          <w:rFonts w:ascii="TH SarabunPSK" w:hAnsi="TH SarabunPSK" w:cs="TH SarabunPSK"/>
          <w:sz w:val="32"/>
          <w:sz w:val="32"/>
          <w:szCs w:val="32"/>
        </w:rPr>
        <w:t>แจ้งปรับปรุงข้อมูล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ข้อมูล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ในกลุ่มพืชเศรษฐกิจสำคัญ ให้จัดพิมพ์รายชื่อออกไปติดประกาศในที่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ชุมชนมีการตรวจสอบการแจ้งข้อมูลของเกษตรกร  เป็น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จัดทำผัง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รมดิจิทั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ตรวจสอบความซ้ำซ้อน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59"/>
        <w:gridCol w:w="1100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ขั้นตอ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Cs w:val="32"/>
                <w:lang w:bidi="th-TH"/>
              </w:rPr>
              <w:t>2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Cs w:val="32"/>
                <w:lang w:bidi="th-TH"/>
              </w:rPr>
              <w:t>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หน่วยงาน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ธ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ี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เม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ิ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ข้อมูล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แจ้งปรับปรุงข้อมู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3270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ณรงค์ให้ อก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ก็บข้อมู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64465</wp:posOffset>
                      </wp:positionV>
                      <wp:extent cx="5092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2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ข้อมูลในสมุด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1925</wp:posOffset>
                      </wp:positionV>
                      <wp:extent cx="32702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วจส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ติดประกาศ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ัดทำผังแปลงเกษตรกรรมดิจิทัล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075</wp:posOffset>
                      </wp:positionV>
                      <wp:extent cx="3270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7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2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ปรุงข้อมูลทะเบียนเกษตรกร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การจัดเก็บข้อมูลผังแปลงเพาะปลูกของเกษตรกรที่มาขึ้นทะเบียนใหม่หรือปรับปรุงพื้นที่เพาะปลู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ทำระบบเพื่อวิเคราะห์ข้อมูลจากฐานข้อมูลทะเบียนเกษตรก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ผยแพร่ข้</w:t>
      </w:r>
      <w:r>
        <w:rPr>
          <w:rFonts w:ascii="TH SarabunPSK" w:hAnsi="TH SarabunPSK" w:cs="TH SarabunPSK"/>
          <w:sz w:val="32"/>
          <w:sz w:val="32"/>
          <w:szCs w:val="32"/>
        </w:rPr>
        <w:t>อมูลที่ผ่านการวิเคราะห์ ประมวลผลแล้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ประกอบการเข้าร่วมโครงการ และมาตรการของภาครัฐ หรือ เอกชนกรณีที่มีโครงการช่วยเหลือเกษตรกร ซึ่งจะทำให้การสนับสนุนช่วยเหลือเกษตรกรเป็นไปอย่างรวดเร็ว มีประสิทธิ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ปรุงข้อมูลทะเบียน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57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345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62"/>
        <w:gridCol w:w="1692"/>
        <w:gridCol w:w="1418"/>
        <w:gridCol w:w="1417"/>
      </w:tblGrid>
      <w:tr>
        <w:trPr>
          <w:trHeight w:val="56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อำเภอ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เป้าปรับปรุงจากกรม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ป้าปรับปรุง 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ป้าปรับปรุง รอบ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ป้าปรับปรุง รอบ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เมืองฯ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,39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4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1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,353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ท่าม่วง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,84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,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5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640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ท่ามะกา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9,48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,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6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976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ด่านมะขามเตี้ย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03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7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116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พนมทวน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,36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,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385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บ่อพลอย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,6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6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,497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เลาขวัญ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0,04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7,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7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,269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ห้วยกระเจา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,2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0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,287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หนองปรือ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92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0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,535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ไทรโยค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,51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5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1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,418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ศรีสวัสดิ์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26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9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7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239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ทองผาภูมิ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,4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,7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840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สังขละบุร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2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,5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,195</w:t>
            </w:r>
          </w:p>
        </w:tc>
      </w:tr>
      <w:tr>
        <w:trPr>
          <w:trHeight w:val="4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1,5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4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2,75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เก็บข้อมูลผังแปลงเพาะปลูกของเกษตรกรที่มาขึ้นทะเบียนใหม่ หรือปรับปรุงพื้นที่เพาะปลูก จำนว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sz w:val="32"/>
          <w:szCs w:val="32"/>
        </w:rPr>
        <w:t>7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6716" w:type="dxa"/>
        <w:jc w:val="left"/>
        <w:tblInd w:w="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268"/>
        <w:gridCol w:w="2410"/>
      </w:tblGrid>
      <w:tr>
        <w:trPr>
          <w:trHeight w:val="4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อำเภอ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แปลงที่ยังไม่ได้วาด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ป้าวาด 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63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เมือง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,0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741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ท่าม่ว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,3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921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ท่ามะก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7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99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ด่านมะขามเตี้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,7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01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พนมทวน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,196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บ่อพลอ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,5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07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เลาขวั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,7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35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ห้วยกระเจ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,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927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หนองปรื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,6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43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ไทรโย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7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90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ศรีสวัสดิ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,4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53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ทองผาภูม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,1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63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สังขละบุร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,1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74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9,9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,75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้อมูลประกอบการเข้าร่วมโครงการ และมาตรการของภาครัฐ หรือ เอกชนกรณีที่มีโครงการช่วยเหลือเกษตรกร 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วิเคราะห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ผย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ะเบียนเกษตรกรจากฐานข้อมูลทะเบียนเกษตรกรที่ครบถ้วน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ปัจจุบัน สามารถนำไปใช้ประโยชน์ในการวางแผนพัฒนาการผลิต การตลาด ส่งเสริมการเกษตร บูรณา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้อมูลร่วมกันทั้งภาครัฐและเอกชน ซึ่งจะทำให้เกษตรกรได้รับการสนับสนุน ช่วยเหลือ และได้รับประโยชน์สูงสุด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กาญจนบุรี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สุรพล พูนะ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ยุทธศาสตร์และสารสนเทศ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  <w:lang w:bidi="th-TH"/>
        </w:rPr>
        <w:t>080 6501156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บัวทอง สุขแก้ว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  <w:lang w:bidi="th-TH"/>
        </w:rPr>
        <w:t>085 2669108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/>
      </w:pPr>
      <w:r>
        <w:rPr>
          <w:rFonts w:cs="Calibri"/>
          <w:lang w:bidi="th-TH"/>
        </w:rPr>
        <w:t xml:space="preserve">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>Email: agrikan2011@windowslive.com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sectPr>
      <w:headerReference w:type="default" r:id="rId2"/>
      <w:type w:val="nextPage"/>
      <w:pgSz w:w="11906" w:h="16838"/>
      <w:pgMar w:left="1440" w:right="1416" w:gutter="0" w:header="426" w:top="8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Cordia New" w:hAnsi="Cordia New" w:eastAsia="Calibri" w:cs="Cordia New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7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19:00Z</dcterms:created>
  <dc:creator>OH</dc:creator>
  <dc:description/>
  <cp:keywords/>
  <dc:language>en-US</dc:language>
  <cp:lastModifiedBy>DOAE</cp:lastModifiedBy>
  <cp:lastPrinted>2018-11-07T13:11:00Z</cp:lastPrinted>
  <dcterms:modified xsi:type="dcterms:W3CDTF">2019-11-06T07:52:00Z</dcterms:modified>
  <cp:revision>7</cp:revision>
  <dc:subject/>
  <dc:title/>
</cp:coreProperties>
</file>